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 Walnego Zgromadzenia IW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 d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1 maja 2012 </w:t>
      </w:r>
      <w:r>
        <w:rPr>
          <w:rFonts w:cs="Times New Roman" w:ascii="Times New Roman" w:hAnsi="Times New Roman"/>
          <w:b/>
          <w:sz w:val="24"/>
          <w:szCs w:val="24"/>
        </w:rPr>
        <w:t>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ochrony prawno-autorskiej treści pras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wcy prasy członkowie IWP uznając, ż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poziom ochrony prawno- autorskiej sprzyja rozwojowi kreatywności i profesjonalizacji prasy, realizacji jej misji i umacnianiu pluralizmu i wolności słow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jątki i ograniczenia w prawie autorskim, jeżeli nie naruszają normalnego korzystania i nie godzą w słuszne interesy uprawnionych, są konieczne z uwagi na rozwój społeczeństwa informacyjneg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yzyjnie sformułowane prawo służy zarówno ochronie uprawnionych z tytułu praw autorskich jak i osób z nich korzystając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ą Zarząd IWP do wspierania działań społecznych i legislacyjnych sprzyjających takiemu sformułowaniu przepisów prawa autorskiego aby było ono precyzyjne i zgodne z prawem Unii Europejskiej oraz z postanowieniami umów międzynarodowych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kolwiek inicjatywy dążące do zmiany aktów prawa międzynarodowego i prawa Unii Europejskiej w dziedzinie ochrony praw własności intelektualnej powinny zostać poprzedzone rzetelną oceną i analizą modeli biznesowych, które nie mogą ograniczać wolności i niezależności pras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960"/>
      <w:jc w:val="center"/>
      <w:outlineLvl w:val="0"/>
    </w:pPr>
    <w:rPr>
      <w:rFonts w:ascii="Courier New" w:hAnsi="Courier New" w:eastAsia="Times New Roman" w:cs="Times New Roman"/>
      <w:b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ourier New" w:hAnsi="Courier New" w:eastAsia="Times New Roman" w:cs="Times New Roman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30:00Z</dcterms:created>
  <dc:creator>Marzena</dc:creator>
  <dc:description/>
  <dc:language>en-US</dc:language>
  <cp:lastModifiedBy>MF</cp:lastModifiedBy>
  <cp:lastPrinted>2012-05-29T12:41:00Z</cp:lastPrinted>
  <dcterms:modified xsi:type="dcterms:W3CDTF">2012-05-31T13:31:00Z</dcterms:modified>
  <cp:revision>4</cp:revision>
  <dc:subject/>
  <dc:title/>
</cp:coreProperties>
</file>