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Uchwała nr 10</w:t>
      </w:r>
    </w:p>
    <w:p>
      <w:pPr>
        <w:pStyle w:val="Normal"/>
        <w:spacing w:lineRule="auto" w:line="240" w:before="0" w:after="0"/>
        <w:jc w:val="center"/>
        <w:rPr>
          <w:b/>
          <w:b/>
          <w:sz w:val="24"/>
          <w:szCs w:val="24"/>
        </w:rPr>
      </w:pPr>
      <w:r>
        <w:rPr>
          <w:b/>
          <w:sz w:val="24"/>
          <w:szCs w:val="24"/>
        </w:rPr>
        <w:t>XX Walnego Zgromadzenia IWP</w:t>
      </w:r>
    </w:p>
    <w:p>
      <w:pPr>
        <w:pStyle w:val="Normal"/>
        <w:spacing w:lineRule="auto" w:line="240" w:before="0" w:after="0"/>
        <w:jc w:val="center"/>
        <w:rPr/>
      </w:pPr>
      <w:r>
        <w:rPr>
          <w:b/>
          <w:sz w:val="24"/>
          <w:szCs w:val="24"/>
        </w:rPr>
        <w:t xml:space="preserve">z dnia </w:t>
      </w:r>
      <w:r>
        <w:rPr>
          <w:b/>
          <w:bCs/>
          <w:sz w:val="24"/>
          <w:szCs w:val="24"/>
        </w:rPr>
        <w:t xml:space="preserve">31 maja 2012 </w:t>
      </w:r>
      <w:r>
        <w:rPr>
          <w:b/>
          <w:sz w:val="24"/>
          <w:szCs w:val="24"/>
        </w:rPr>
        <w:t>r.</w:t>
      </w:r>
    </w:p>
    <w:p>
      <w:pPr>
        <w:pStyle w:val="Normal"/>
        <w:spacing w:lineRule="auto" w:line="240" w:before="0" w:after="0"/>
        <w:contextualSpacing/>
        <w:jc w:val="center"/>
        <w:rPr/>
      </w:pPr>
      <w:r>
        <w:rPr>
          <w:b/>
          <w:sz w:val="24"/>
          <w:szCs w:val="24"/>
        </w:rPr>
        <w:t>Stanowisko w sprawie jednolitej zredukowanej stawki podatku VAT</w:t>
      </w:r>
    </w:p>
    <w:p>
      <w:pPr>
        <w:pStyle w:val="Normal"/>
        <w:spacing w:lineRule="auto" w:line="240" w:before="0" w:after="0"/>
        <w:contextualSpacing/>
        <w:jc w:val="center"/>
        <w:rPr>
          <w:b/>
          <w:b/>
          <w:sz w:val="24"/>
          <w:szCs w:val="24"/>
        </w:rPr>
      </w:pPr>
      <w:r>
        <w:rPr>
          <w:b/>
          <w:sz w:val="24"/>
          <w:szCs w:val="24"/>
        </w:rPr>
        <w:t>na prasę i książkę drukowaną i w formie elektronicznej</w:t>
      </w:r>
    </w:p>
    <w:p>
      <w:pPr>
        <w:pStyle w:val="Normal"/>
        <w:rPr>
          <w:b/>
          <w:b/>
          <w:sz w:val="24"/>
          <w:szCs w:val="24"/>
        </w:rPr>
      </w:pPr>
      <w:r>
        <w:rPr>
          <w:b/>
          <w:sz w:val="24"/>
          <w:szCs w:val="24"/>
        </w:rPr>
      </w:r>
    </w:p>
    <w:p>
      <w:pPr>
        <w:pStyle w:val="Normal"/>
        <w:spacing w:before="0" w:after="120"/>
        <w:rPr/>
      </w:pPr>
      <w:r>
        <w:rPr>
          <w:sz w:val="24"/>
          <w:szCs w:val="24"/>
        </w:rPr>
        <w:t>Gazety, czasopisma oraz książki każdego dnia wnoszą swój wkład w edukowanie obywateli oraz promowanie intelektualnej debaty na temat ważnych zjawisk społecznych i ekonomicznych zachodzących w naszych czasach oraz dostarczają niezbędnych informacji stymulujących rozwój, naukę i badania. Bez wątpienia zarówno prasa, jak i książka przyczyniają się do wzmacniania porządku demokratycznego i budowania społeczeństwa informacyjnego, w którym obywatele świadomie podejmują decyzje i dokonują wyborów oraz do stymulowania szeroko rozumianej wiedzy.</w:t>
      </w:r>
    </w:p>
    <w:p>
      <w:pPr>
        <w:pStyle w:val="Normal"/>
        <w:spacing w:before="0" w:after="120"/>
        <w:ind w:firstLine="357"/>
        <w:rPr/>
      </w:pPr>
      <w:r>
        <w:rPr>
          <w:sz w:val="24"/>
          <w:szCs w:val="24"/>
        </w:rPr>
        <w:t>Dostrzegając tę istotną rolę prasy i książki, w wielu Państwach członkowskich ustawodawcy wprowadzili preferencyjne stawki podatku VAT dla prasy i książki drukowanej. Wraz z rozwojem nowych środków komunikacji i postępem technologicznym, tradycyjne media drukowane uzupełniane są o nowe cyfrowe formy lub przez nie zastępowane. Należy jednak zauważyć, iż prasa czy książka drukowana i elektroniczna, to jedno i to samo dobro. Rola prasy i książki (obojętnie od formy rozpowszechniania) jest wciąż taka sama i te same powody, które brane były pod uwagę w przypadku ustalenia zredukowanych bądź zerowych stawek podatku VAT dla wersji drukowanych powinny być wzięte pod uwagę w przypadku prasy i książki elektronicznej. Ta forma dystrybucji jest bowiem jedynie odpowiedzią na zmieniające się zwyczaje czytelników, którzy powinni mieć dziś możliwość swobodnego wyboru, kiedy i jak chcą korzystać z treści wysokiej jakości (w formie papierowej, formatach cyfrowych, na nośnikach cyfrowych itd.). Unijny system VAT nie powinien stanowić przeszkody w za</w:t>
        <w:softHyphen/>
        <w:t>pewnieniu konsumentom swobody wyboru.</w:t>
      </w:r>
    </w:p>
    <w:p>
      <w:pPr>
        <w:pStyle w:val="Normal"/>
        <w:spacing w:before="0" w:after="120"/>
        <w:ind w:firstLine="357"/>
        <w:rPr>
          <w:sz w:val="24"/>
          <w:szCs w:val="24"/>
        </w:rPr>
      </w:pPr>
      <w:r>
        <w:rPr>
          <w:sz w:val="24"/>
          <w:szCs w:val="24"/>
        </w:rPr>
        <w:t>Pierwszego grudnia 2010 roku Komisja Europejska opublikowała dokument pt. „Zielona Księga w sprawie przyszłości podatku VAT. W stronę prostszego, solidniejszego i wydajniejszego systemu podatku VAT” (KOM(2010) 695 wersja ostateczna). Dokument – jak sam tytuł wskazuje – postuluje ujednolicenie i uproszczenie różnorodnych systemów naliczania podatku VAT w Pań</w:t>
        <w:softHyphen/>
        <w:t>stwach członkowskich UE. Należy przy tym podkreślić, iż – nawet przy zredukowanej stawce podatku VAT – wpływy do budżetu państw z rynku prasy i książki elektronicznej prawie w ogóle się nie zmienią. To istotne, gdyż przeciwny argument podnoszony jest często przez ministrów finansów.</w:t>
      </w:r>
    </w:p>
    <w:p>
      <w:pPr>
        <w:pStyle w:val="Normal"/>
        <w:spacing w:before="0" w:after="120"/>
        <w:ind w:firstLine="357"/>
        <w:rPr>
          <w:sz w:val="24"/>
          <w:szCs w:val="24"/>
        </w:rPr>
      </w:pPr>
      <w:r>
        <w:rPr>
          <w:sz w:val="24"/>
          <w:szCs w:val="24"/>
        </w:rPr>
        <w:t>Potwierdzają to przeprowadzone we Francji badania na temat gospodarczych i budżetowych konsekwencji stosowania obniżonej stawki VAT od książek elektronicznych, które z powodzeniem można także odnieść do prasy elektronicznej. Badania te wykazały, iż europejski rynek książki elektronicznej mógłby rozwijać się bardzo szybko (podobnie jak nastąpiło to w USA po 2000 roku), gdyby średnia różnica ceny książki fizycznej a jej elektronicznym odpowiednikiem była wyższa. W Europie wynosi ona od 15 do 30% i jest niewystarczająca, by skutecznie walczyć z piractwem i sprostać oczekiwaniom konsumentów, którzy oczekują różnicy na poziomie 38%. Kluczowym elementem związanym z wysiłkami wszystkich podmiotów zaangażowanych w łańcuch wartości, jeśli chodzi o obniżanie cen, jakie musi zapłacić konsument, jest stawka VAT. Co oczywiste, stosowanie stawki podstawowej uniemożliwia uzyskanie zniżki oczekiwanej przez czytelnika. Ten stan rzeczy wspiera tylko ofensywę wielkich północnoamerykańskich grup (Amazon, Google, Apple), które nie podlegają systemowi podatku VAT. Równocześnie, symulacje ekonomiczne przeprowadzone w trakcie realizacji badania pokazały, że wpływ obniżonej stawki VAT byłby do 2015 roku nie tylko całkowicie pozytywny na poziom sprzedaży książek i wzrost czytelnictwa, ale także korzystny, jeśli chodzi o budżetowy przychód z tytułu podatku VAT uzyskiwanego od czytelników książek elektronicznych. Badania francuskie wykazują, że obniżenie stawki VAT od książek elektronicznych do 5,5% obniża cenę książki o 40%, przy zachowaniu tych samych dochodów dla wszystkich podmiotów.</w:t>
      </w:r>
    </w:p>
    <w:p>
      <w:pPr>
        <w:pStyle w:val="Normal"/>
        <w:spacing w:before="0" w:after="120"/>
        <w:ind w:firstLine="357"/>
        <w:rPr>
          <w:sz w:val="24"/>
          <w:szCs w:val="24"/>
        </w:rPr>
      </w:pPr>
      <w:r>
        <w:rPr>
          <w:sz w:val="24"/>
          <w:szCs w:val="24"/>
        </w:rPr>
        <w:t>W tym kontekście warto podkreślić, że w Komunikacie Komisji do Parlamentu Europejskiego, Rady i Europejskiego Komitetu Ekonomiczno-Społecznego w sprawie przyszłości podatku VAT – w stronę prostszego, solidniejszego i wydajniejszego systemu podatku VAT (komunikat z dnia 6 grudnia 2011 KOM(2011)851) Komisja zauważyła, że przy określaniu stawki VAT należy wziąć pod uwagę postęp technologiczny tak, aby uzyskać zbieżność pomiędzy środowiskiem on-line i światem fizycznym. Takie stanowisko wyraził także Komisarz Algirdas Šemeta w liście skierowanym do wydawców z 19 stycznia 2012 roku. W październiku Parlament Europejski przyjął spra</w:t>
        <w:softHyphen/>
        <w:t>wozdanie w sprawie przyszłości podatku VAT, w którym stwierdzono, iż książki, czasopisma oraz gazety – bez względu na formę – powinny być objęte tą samą stawką podatku VAT (2011/2082 (INI)). O braku uzasadnienia dla utrzymywania rozróżnienia na publikacje cyfrowe oraz wydane na fizycznych nośnikach, wspomniała także w swojej wypowiedzi z dnia 21 listopada 2011 r. Komisarz do spraw Agendy Cyfrowej – Neelie Kroes. Takie samo stanowisko zaprezentowała 25 maja 2012 Androulla Vassiliou, komisarz ds. edukacji, kultury, wielojęzyczności i młodzieży.</w:t>
      </w:r>
    </w:p>
    <w:p>
      <w:pPr>
        <w:pStyle w:val="Normal"/>
        <w:spacing w:before="0" w:after="120"/>
        <w:ind w:firstLine="357"/>
        <w:rPr>
          <w:rFonts w:eastAsia="Times New Roman"/>
          <w:sz w:val="24"/>
          <w:szCs w:val="24"/>
          <w:lang w:eastAsia="pl-PL"/>
        </w:rPr>
      </w:pPr>
      <w:r>
        <w:rPr>
          <w:sz w:val="24"/>
          <w:szCs w:val="24"/>
        </w:rPr>
        <w:t xml:space="preserve">Niewłaściwość zróżnicowania stawek VAT w stosunku do prasy i książek na różnych nośnikach podniosła również w Polsce </w:t>
      </w:r>
      <w:r>
        <w:rPr>
          <w:rFonts w:eastAsia="Times New Roman"/>
          <w:sz w:val="24"/>
          <w:szCs w:val="24"/>
          <w:lang w:eastAsia="pl-PL"/>
        </w:rPr>
        <w:t>prof. Irena Lipowicz, Rzecznik Praw Obywatelskich, która w wystąpieniach do ministra finansów (z 7 marca 2012 r.) i do ministra administracji i cyfryzacji (z 16 maja 2012 r.) poinformowała, iż w Biurze RPO „badana jest sprawa różnic w stawce podatku od towarów i usług na publikacje wydawane na nośnikach fizycznych (drukowane, wydawane na dyskach, taśmach etc.) oraz te oferowane w formie zapisu cyfrowego”. Zdaniem RPO „Opisana sytuacja budzi wątpliwości z punktu widzenia konstytucyjnej gwarancji równości oraz wolności dostępu do dóbr kultury. Należy także zauważyć, że nie sprzyja ona rozwojowi czytelnictwa oraz zmniejsza konkurencyjność polskich podmiotów gospodarczych oferujących ebooki”.</w:t>
      </w:r>
    </w:p>
    <w:p>
      <w:pPr>
        <w:pStyle w:val="Normal"/>
        <w:spacing w:before="0" w:after="120"/>
        <w:ind w:firstLine="357"/>
        <w:rPr>
          <w:rFonts w:eastAsia="Times New Roman"/>
          <w:sz w:val="24"/>
          <w:szCs w:val="24"/>
          <w:lang w:eastAsia="pl-PL"/>
        </w:rPr>
      </w:pPr>
      <w:r>
        <w:rPr>
          <w:rFonts w:eastAsia="Times New Roman"/>
          <w:sz w:val="24"/>
          <w:szCs w:val="24"/>
          <w:lang w:eastAsia="pl-PL"/>
        </w:rPr>
        <w:t>Należy też odnotować, że w trakcie konferencji zorganizowanej przez redakcję „Rzeczypospolitej” w dniu 26 kwietnia 2012 r. pozytywnie w kwestii obniżenia i zrównania stawek VAT na książkę elektroniczną (e-booki) i papierową wyraził się także Michał Boni, Minister Administracji i Cyfryzacji, który zapowiedział podjęcie przez rząd próby obniżenia stawki VAT na e-booki.</w:t>
      </w:r>
    </w:p>
    <w:p>
      <w:pPr>
        <w:pStyle w:val="Normal"/>
        <w:spacing w:before="0" w:after="120"/>
        <w:rPr>
          <w:rFonts w:eastAsia="Times New Roman"/>
          <w:sz w:val="24"/>
          <w:szCs w:val="24"/>
          <w:lang w:eastAsia="pl-PL"/>
        </w:rPr>
      </w:pPr>
      <w:r>
        <w:rPr>
          <w:rFonts w:eastAsia="Times New Roman"/>
          <w:sz w:val="24"/>
          <w:szCs w:val="24"/>
          <w:lang w:eastAsia="pl-PL"/>
        </w:rPr>
      </w:r>
    </w:p>
    <w:p>
      <w:pPr>
        <w:pStyle w:val="Normal"/>
        <w:spacing w:before="0" w:after="120"/>
        <w:ind w:firstLine="357"/>
        <w:rPr>
          <w:sz w:val="24"/>
          <w:szCs w:val="24"/>
        </w:rPr>
      </w:pPr>
      <w:r>
        <w:rPr>
          <w:sz w:val="24"/>
          <w:szCs w:val="24"/>
        </w:rPr>
        <w:t xml:space="preserve">Biorąc powyższe pod uwagę, </w:t>
      </w:r>
      <w:r>
        <w:rPr>
          <w:b/>
          <w:sz w:val="24"/>
          <w:szCs w:val="24"/>
        </w:rPr>
        <w:t>Walne Zgromadzenie Członków Izby Wydawców Prasy</w:t>
      </w:r>
      <w:r>
        <w:rPr>
          <w:sz w:val="24"/>
          <w:szCs w:val="24"/>
        </w:rPr>
        <w:t xml:space="preserve"> przyjmuje wyżej sformułowane stanowisko i </w:t>
      </w:r>
      <w:r>
        <w:rPr>
          <w:b/>
          <w:sz w:val="24"/>
          <w:szCs w:val="24"/>
        </w:rPr>
        <w:t>apeluje do Rządu polskiego o </w:t>
      </w:r>
      <w:r>
        <w:rPr>
          <w:sz w:val="24"/>
          <w:szCs w:val="24"/>
        </w:rPr>
        <w:t>przyjęcie powyższej argumentacji i </w:t>
      </w:r>
      <w:r>
        <w:rPr>
          <w:b/>
          <w:sz w:val="24"/>
          <w:szCs w:val="24"/>
        </w:rPr>
        <w:t>zabieganie na forum Unii Europejskiej o wprowadzenie zasady jednolitych stawek VAT dla prasy i książki, zarówno drukowanej jak i elektronicznej, oraz przyjęcie dla nich jednolitej „0” lub silnie zredukowanej stawki VAT</w:t>
      </w:r>
      <w:r>
        <w:rPr>
          <w:sz w:val="24"/>
          <w:szCs w:val="24"/>
        </w:rPr>
        <w:t>.</w:t>
      </w:r>
    </w:p>
    <w:p>
      <w:pPr>
        <w:pStyle w:val="Normal"/>
        <w:spacing w:before="0" w:after="120"/>
        <w:rPr>
          <w:sz w:val="24"/>
          <w:szCs w:val="24"/>
        </w:rPr>
      </w:pPr>
      <w:r>
        <w:rPr>
          <w:sz w:val="24"/>
          <w:szCs w:val="24"/>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Times New Roman" w:hAnsi="Times New Roman"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960"/>
      <w:jc w:val="center"/>
      <w:outlineLvl w:val="0"/>
    </w:pPr>
    <w:rPr>
      <w:rFonts w:ascii="Courier New" w:hAnsi="Courier New" w:eastAsia="Times New Roman" w:cs="Times New Roman"/>
      <w:b/>
      <w:kern w:val="2"/>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rPr>
  </w:style>
  <w:style w:type="character" w:styleId="StopkaZnak">
    <w:name w:val="Stopka Znak"/>
    <w:basedOn w:val="Domylnaczcionkaakapitu"/>
    <w:qFormat/>
    <w:rPr>
      <w:sz w:val="22"/>
    </w:rPr>
  </w:style>
  <w:style w:type="character" w:styleId="FootnoteCharacters">
    <w:name w:val="Footnote Characters"/>
    <w:qFormat/>
    <w:rPr>
      <w:vertAlign w:val="superscript"/>
    </w:rPr>
  </w:style>
  <w:style w:type="character" w:styleId="Nagwek1Znak">
    <w:name w:val="Nagłówek 1 Znak"/>
    <w:basedOn w:val="Domylnaczcionkaakapitu"/>
    <w:qFormat/>
    <w:rPr>
      <w:rFonts w:ascii="Courier New" w:hAnsi="Courier New" w:eastAsia="Times New Roman" w:cs="Times New Roman"/>
      <w:b/>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9:00Z</dcterms:created>
  <dc:creator>Sekretariat</dc:creator>
  <dc:description/>
  <dc:language>en-US</dc:language>
  <cp:lastModifiedBy>MF</cp:lastModifiedBy>
  <cp:lastPrinted>2011-04-19T11:27:00Z</cp:lastPrinted>
  <dcterms:modified xsi:type="dcterms:W3CDTF">2012-05-31T13:30:00Z</dcterms:modified>
  <cp:revision>3</cp:revision>
  <dc:subject/>
  <dc:title/>
</cp:coreProperties>
</file>