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sz w:val="28"/>
          <w:szCs w:val="28"/>
          <w:lang w:val="pl-PL"/>
        </w:rPr>
      </w:pPr>
      <w:r>
        <w:rPr>
          <w:rFonts w:cs="Arial" w:ascii="Helvetica" w:hAnsi="Helvetica"/>
          <w:sz w:val="28"/>
          <w:szCs w:val="28"/>
          <w:lang w:val="pl-PL"/>
        </w:rPr>
      </w:r>
    </w:p>
    <w:p>
      <w:pPr>
        <w:pStyle w:val="Normal"/>
        <w:jc w:val="center"/>
        <w:rPr>
          <w:rFonts w:ascii="Helvetica" w:hAnsi="Helvetica" w:cs="Arial"/>
          <w:b/>
          <w:b/>
          <w:sz w:val="44"/>
          <w:szCs w:val="44"/>
          <w:lang w:val="pl-PL"/>
        </w:rPr>
      </w:pPr>
      <w:r>
        <w:rPr>
          <w:rFonts w:cs="Arial" w:ascii="Helvetica" w:hAnsi="Helvetica"/>
          <w:b/>
          <w:sz w:val="44"/>
          <w:szCs w:val="44"/>
          <w:lang w:val="pl-PL"/>
        </w:rPr>
        <w:t>IZBA WYDAWCÓW PRASY</w:t>
      </w:r>
    </w:p>
    <w:p>
      <w:pPr>
        <w:pStyle w:val="Normal"/>
        <w:rPr>
          <w:rFonts w:ascii="Helvetica" w:hAnsi="Helvetica" w:cs="Arial"/>
          <w:b/>
          <w:b/>
          <w:sz w:val="44"/>
          <w:szCs w:val="44"/>
          <w:lang w:val="pl-PL"/>
        </w:rPr>
      </w:pPr>
      <w:r>
        <w:rPr>
          <w:rFonts w:cs="Arial" w:ascii="Helvetica" w:hAnsi="Helvetica"/>
          <w:b/>
          <w:sz w:val="44"/>
          <w:szCs w:val="44"/>
          <w:lang w:val="pl-PL"/>
        </w:rPr>
      </w:r>
    </w:p>
    <w:p>
      <w:pPr>
        <w:pStyle w:val="Normal"/>
        <w:rPr>
          <w:rFonts w:ascii="Helvetica" w:hAnsi="Helvetica" w:cs="Arial"/>
          <w:b/>
          <w:b/>
          <w:sz w:val="44"/>
          <w:szCs w:val="44"/>
          <w:lang w:val="pl-PL"/>
        </w:rPr>
      </w:pPr>
      <w:r>
        <w:rPr>
          <w:rFonts w:cs="Arial" w:ascii="Helvetica" w:hAnsi="Helvetica"/>
          <w:b/>
          <w:sz w:val="44"/>
          <w:szCs w:val="44"/>
          <w:lang w:val="pl-PL"/>
        </w:rPr>
      </w:r>
    </w:p>
    <w:p>
      <w:pPr>
        <w:pStyle w:val="Normal"/>
        <w:rPr>
          <w:rFonts w:ascii="Helvetica" w:hAnsi="Helvetica" w:cs="Arial"/>
          <w:b/>
          <w:b/>
          <w:sz w:val="44"/>
          <w:szCs w:val="44"/>
          <w:lang w:val="pl-PL"/>
        </w:rPr>
      </w:pPr>
      <w:r>
        <w:rPr>
          <w:rFonts w:cs="Arial" w:ascii="Helvetica" w:hAnsi="Helvetica"/>
          <w:b/>
          <w:sz w:val="44"/>
          <w:szCs w:val="44"/>
          <w:lang w:val="pl-PL"/>
        </w:rPr>
      </w:r>
    </w:p>
    <w:p>
      <w:pPr>
        <w:pStyle w:val="Normal"/>
        <w:numPr>
          <w:ilvl w:val="0"/>
          <w:numId w:val="0"/>
        </w:numPr>
        <w:spacing w:lineRule="auto" w:line="240" w:before="0" w:after="0"/>
        <w:jc w:val="center"/>
        <w:outlineLvl w:val="0"/>
        <w:rPr>
          <w:rFonts w:ascii="Helvetica" w:hAnsi="Helvetica" w:cs="Arial"/>
          <w:b/>
          <w:b/>
          <w:bCs/>
          <w:caps/>
          <w:sz w:val="92"/>
          <w:szCs w:val="92"/>
          <w:lang w:val="pl-PL"/>
        </w:rPr>
      </w:pPr>
      <w:r>
        <w:rPr>
          <w:rFonts w:cs="Arial" w:ascii="Helvetica" w:hAnsi="Helvetica"/>
          <w:b/>
          <w:bCs/>
          <w:caps/>
          <w:sz w:val="92"/>
          <w:szCs w:val="92"/>
          <w:lang w:val="pl-PL"/>
        </w:rPr>
        <w:t>PROMOWANIE</w:t>
      </w:r>
    </w:p>
    <w:p>
      <w:pPr>
        <w:pStyle w:val="Normal"/>
        <w:spacing w:lineRule="auto" w:line="240" w:before="0" w:after="0"/>
        <w:jc w:val="center"/>
        <w:rPr>
          <w:rFonts w:ascii="Helvetica" w:hAnsi="Helvetica" w:cs="Arial"/>
          <w:b/>
          <w:b/>
          <w:bCs/>
          <w:caps/>
          <w:sz w:val="60"/>
          <w:szCs w:val="60"/>
          <w:lang w:val="pl-PL"/>
        </w:rPr>
      </w:pPr>
      <w:r>
        <w:rPr>
          <w:rFonts w:cs="Arial" w:ascii="Helvetica" w:hAnsi="Helvetica"/>
          <w:b/>
          <w:bCs/>
          <w:caps/>
          <w:sz w:val="60"/>
          <w:szCs w:val="60"/>
          <w:lang w:val="pl-PL"/>
        </w:rPr>
        <w:t>TREŚCI</w:t>
      </w:r>
    </w:p>
    <w:p>
      <w:pPr>
        <w:pStyle w:val="Normal"/>
        <w:spacing w:lineRule="auto" w:line="240" w:before="0" w:after="0"/>
        <w:jc w:val="center"/>
        <w:rPr>
          <w:rFonts w:ascii="Helvetica" w:hAnsi="Helvetica" w:cs="Arial"/>
          <w:b/>
          <w:b/>
          <w:bCs/>
          <w:caps/>
          <w:sz w:val="60"/>
          <w:szCs w:val="60"/>
          <w:lang w:val="pl-PL"/>
        </w:rPr>
      </w:pPr>
      <w:r>
        <w:rPr>
          <w:rFonts w:cs="Arial" w:ascii="Helvetica" w:hAnsi="Helvetica"/>
          <w:b/>
          <w:bCs/>
          <w:caps/>
          <w:sz w:val="60"/>
          <w:szCs w:val="60"/>
          <w:lang w:val="pl-PL"/>
        </w:rPr>
        <w:t>W EPOCE CYFROWEJ</w:t>
      </w:r>
    </w:p>
    <w:p>
      <w:pPr>
        <w:pStyle w:val="Normal"/>
        <w:rPr>
          <w:rFonts w:ascii="Helvetica" w:hAnsi="Helvetica" w:cs="Arial"/>
          <w:b/>
          <w:b/>
          <w:bCs/>
          <w:caps/>
          <w:sz w:val="44"/>
          <w:szCs w:val="44"/>
          <w:lang w:val="pl-PL"/>
        </w:rPr>
      </w:pPr>
      <w:r>
        <w:rPr>
          <w:rFonts w:cs="Arial" w:ascii="Helvetica" w:hAnsi="Helvetica"/>
          <w:b/>
          <w:bCs/>
          <w:caps/>
          <w:sz w:val="44"/>
          <w:szCs w:val="44"/>
          <w:lang w:val="pl-PL"/>
        </w:rPr>
      </w:r>
    </w:p>
    <w:p>
      <w:pPr>
        <w:pStyle w:val="Normal"/>
        <w:spacing w:lineRule="auto" w:line="240" w:before="0" w:after="0"/>
        <w:jc w:val="center"/>
        <w:rPr>
          <w:rFonts w:ascii="Helvetica" w:hAnsi="Helvetica" w:cs="Arial"/>
          <w:b/>
          <w:b/>
          <w:sz w:val="44"/>
          <w:szCs w:val="44"/>
          <w:lang w:val="pl-PL"/>
        </w:rPr>
      </w:pPr>
      <w:r>
        <w:rPr>
          <w:rFonts w:cs="Arial" w:ascii="Helvetica" w:hAnsi="Helvetica"/>
          <w:b/>
          <w:sz w:val="44"/>
          <w:szCs w:val="44"/>
          <w:lang w:val="pl-PL"/>
        </w:rPr>
        <w:t>Priorytety wydawców prasy</w:t>
        <w:br/>
        <w:t>w zakresie własności intelektualnej</w:t>
        <w:br/>
        <w:t>w epoce cyfrowej</w:t>
      </w:r>
    </w:p>
    <w:p>
      <w:pPr>
        <w:pStyle w:val="Normal"/>
        <w:spacing w:lineRule="auto" w:line="240" w:before="0" w:after="0"/>
        <w:rPr>
          <w:rFonts w:ascii="Helvetica" w:hAnsi="Helvetica" w:cs="Arial"/>
          <w:b/>
          <w:b/>
          <w:sz w:val="28"/>
          <w:szCs w:val="28"/>
          <w:lang w:val="pl-PL"/>
        </w:rPr>
      </w:pPr>
      <w:r>
        <w:rPr>
          <w:rFonts w:cs="Arial" w:ascii="Helvetica" w:hAnsi="Helvetica"/>
          <w:b/>
          <w:sz w:val="28"/>
          <w:szCs w:val="28"/>
          <w:lang w:val="pl-PL"/>
        </w:rPr>
      </w:r>
    </w:p>
    <w:p>
      <w:pPr>
        <w:pStyle w:val="Normal"/>
        <w:spacing w:lineRule="auto" w:line="240" w:before="0" w:after="0"/>
        <w:jc w:val="both"/>
        <w:rPr>
          <w:rFonts w:ascii="Helvetica" w:hAnsi="Helvetica" w:cs="Arial"/>
          <w:sz w:val="28"/>
          <w:szCs w:val="28"/>
          <w:lang w:val="pl-PL"/>
        </w:rPr>
      </w:pPr>
      <w:r>
        <w:rPr>
          <w:rFonts w:cs="Arial" w:ascii="Helvetica" w:hAnsi="Helvetica"/>
          <w:sz w:val="28"/>
          <w:szCs w:val="28"/>
          <w:lang w:val="pl-PL"/>
        </w:rPr>
      </w:r>
    </w:p>
    <w:p>
      <w:pPr>
        <w:pStyle w:val="Normal"/>
        <w:spacing w:lineRule="auto" w:line="240" w:before="0" w:after="0"/>
        <w:jc w:val="both"/>
        <w:rPr>
          <w:rFonts w:ascii="Helvetica" w:hAnsi="Helvetica" w:cs="Arial"/>
          <w:lang w:val="pl-PL"/>
        </w:rPr>
      </w:pPr>
      <w:r>
        <w:rPr>
          <w:rFonts w:cs="Arial" w:ascii="Helvetica" w:hAnsi="Helvetica"/>
          <w:lang w:val="pl-PL"/>
        </w:rPr>
      </w:r>
    </w:p>
    <w:p>
      <w:pPr>
        <w:pStyle w:val="Normal"/>
        <w:spacing w:lineRule="auto" w:line="240" w:before="0" w:after="0"/>
        <w:jc w:val="both"/>
        <w:rPr>
          <w:rFonts w:ascii="Helvetica" w:hAnsi="Helvetica" w:cs="Helvetica"/>
          <w:lang w:val="pl-PL"/>
        </w:rPr>
      </w:pPr>
      <w:r>
        <w:rPr>
          <w:rFonts w:cs="Helvetica" w:ascii="Helvetica" w:hAnsi="Helvetica"/>
          <w:lang w:val="pl-PL"/>
        </w:rPr>
      </w:r>
    </w:p>
    <w:p>
      <w:pPr>
        <w:pStyle w:val="Normal"/>
        <w:spacing w:lineRule="auto" w:line="240" w:before="0" w:after="0"/>
        <w:jc w:val="center"/>
        <w:rPr>
          <w:rFonts w:ascii="Helvetica" w:hAnsi="Helvetica" w:cs="Helvetica"/>
          <w:lang w:val="pl-PL"/>
        </w:rPr>
      </w:pPr>
      <w:r>
        <w:rPr>
          <w:rFonts w:cs="Helvetica" w:ascii="Helvetica" w:hAnsi="Helvetica"/>
          <w:lang w:val="pl-PL"/>
        </w:rPr>
        <w:drawing>
          <wp:inline distT="0" distB="0" distL="0" distR="0">
            <wp:extent cx="1460500"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460500" cy="2051050"/>
                    </a:xfrm>
                    <a:prstGeom prst="rect">
                      <a:avLst/>
                    </a:prstGeom>
                  </pic:spPr>
                </pic:pic>
              </a:graphicData>
            </a:graphic>
          </wp:inline>
        </w:drawing>
      </w:r>
    </w:p>
    <w:p>
      <w:pPr>
        <w:pStyle w:val="Normal"/>
        <w:spacing w:lineRule="auto" w:line="240" w:before="0" w:after="0"/>
        <w:jc w:val="both"/>
        <w:rPr>
          <w:rFonts w:ascii="Helvetica" w:hAnsi="Helvetica" w:cs="Helvetica"/>
          <w:lang w:val="pl-PL"/>
        </w:rPr>
      </w:pPr>
      <w:r>
        <w:rPr>
          <w:rFonts w:cs="Helvetica" w:ascii="Helvetica" w:hAnsi="Helvetica"/>
          <w:lang w:val="pl-PL"/>
        </w:rPr>
      </w:r>
    </w:p>
    <w:p>
      <w:pPr>
        <w:pStyle w:val="Normal"/>
        <w:spacing w:lineRule="auto" w:line="240" w:before="0" w:after="0"/>
        <w:jc w:val="both"/>
        <w:rPr>
          <w:rFonts w:ascii="Helvetica" w:hAnsi="Helvetica" w:cs="Helvetica"/>
          <w:lang w:val="pl-PL"/>
        </w:rPr>
      </w:pPr>
      <w:r>
        <w:rPr>
          <w:rFonts w:cs="Helvetica" w:ascii="Helvetica" w:hAnsi="Helvetica"/>
          <w:lang w:val="pl-PL"/>
        </w:rPr>
      </w:r>
    </w:p>
    <w:p>
      <w:pPr>
        <w:pStyle w:val="Normal"/>
        <w:spacing w:lineRule="auto" w:line="240" w:before="0" w:after="0"/>
        <w:jc w:val="both"/>
        <w:rPr>
          <w:rFonts w:ascii="Helvetica" w:hAnsi="Helvetica" w:cs="Helvetica"/>
          <w:lang w:val="pl-PL"/>
        </w:rPr>
      </w:pPr>
      <w:r>
        <w:rPr>
          <w:rFonts w:cs="Helvetica" w:ascii="Helvetica" w:hAnsi="Helvetica"/>
          <w:lang w:val="pl-PL"/>
        </w:rPr>
      </w:r>
    </w:p>
    <w:p>
      <w:pPr>
        <w:pStyle w:val="Normal"/>
        <w:spacing w:lineRule="auto" w:line="240" w:before="0" w:after="0"/>
        <w:jc w:val="center"/>
        <w:rPr/>
      </w:pPr>
      <w:r>
        <w:rPr>
          <w:rFonts w:cs="Helvetica" w:ascii="Helvetica" w:hAnsi="Helvetica"/>
          <w:sz w:val="32"/>
          <w:szCs w:val="32"/>
          <w:lang w:val="pl-PL"/>
        </w:rPr>
        <w:t>Warszawa, kwiecień 2012</w:t>
      </w:r>
      <w:r>
        <w:br w:type="page"/>
      </w:r>
    </w:p>
    <w:p>
      <w:pPr>
        <w:pStyle w:val="Normal"/>
        <w:spacing w:lineRule="auto" w:line="240" w:before="0" w:after="0"/>
        <w:rPr>
          <w:rFonts w:ascii="Times New Roman" w:hAnsi="Times New Roman" w:cs="Times New Roman"/>
          <w:b/>
          <w:b/>
          <w:sz w:val="32"/>
          <w:szCs w:val="32"/>
          <w:lang w:val="pl-PL"/>
        </w:rPr>
      </w:pPr>
      <w:r>
        <w:rPr>
          <w:rFonts w:cs="Times New Roman" w:ascii="Times New Roman" w:hAnsi="Times New Roman"/>
          <w:b/>
          <w:sz w:val="32"/>
          <w:szCs w:val="32"/>
          <w:lang w:val="pl-PL"/>
        </w:rPr>
        <w:t>Spis treści</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Subtitle"/>
        <w:tabs>
          <w:tab w:val="clear" w:pos="720"/>
          <w:tab w:val="left" w:pos="8902" w:leader="dot"/>
        </w:tabs>
        <w:spacing w:before="0" w:after="120"/>
        <w:ind w:right="849" w:hanging="0"/>
        <w:jc w:val="both"/>
        <w:rPr>
          <w:szCs w:val="24"/>
        </w:rPr>
      </w:pPr>
      <w:r>
        <w:rPr>
          <w:szCs w:val="24"/>
        </w:rPr>
        <w:t>Wstęp</w:t>
        <w:tab/>
        <w:t>3</w:t>
      </w:r>
    </w:p>
    <w:p>
      <w:pPr>
        <w:pStyle w:val="Normal"/>
        <w:numPr>
          <w:ilvl w:val="0"/>
          <w:numId w:val="2"/>
        </w:numPr>
        <w:tabs>
          <w:tab w:val="clear" w:pos="720"/>
          <w:tab w:val="left" w:pos="8902" w:leader="dot"/>
        </w:tabs>
        <w:spacing w:lineRule="auto" w:line="240" w:before="0" w:after="120"/>
        <w:ind w:left="357" w:right="851" w:hanging="357"/>
        <w:jc w:val="both"/>
        <w:rPr>
          <w:rFonts w:ascii="Times New Roman" w:hAnsi="Times New Roman" w:cs="Times New Roman"/>
          <w:sz w:val="24"/>
          <w:szCs w:val="24"/>
          <w:lang w:val="pl-PL"/>
        </w:rPr>
      </w:pPr>
      <w:r>
        <w:rPr>
          <w:rFonts w:eastAsia="MS Mincho;ＭＳ 明朝" w:cs="Times New Roman" w:ascii="Times New Roman" w:hAnsi="Times New Roman"/>
          <w:bCs/>
          <w:color w:val="000000"/>
          <w:sz w:val="24"/>
          <w:szCs w:val="24"/>
          <w:lang w:val="pl-PL"/>
        </w:rPr>
        <w:t>Jednolity rynek cyfrowy w obszarze praw własności intelektualnej</w:t>
      </w:r>
      <w:r>
        <w:rPr>
          <w:rFonts w:cs="Times New Roman" w:ascii="Times New Roman" w:hAnsi="Times New Roman"/>
          <w:sz w:val="24"/>
          <w:szCs w:val="24"/>
          <w:lang w:val="pl-PL"/>
        </w:rPr>
        <w:tab/>
        <w:t>5</w:t>
      </w:r>
    </w:p>
    <w:p>
      <w:pPr>
        <w:pStyle w:val="Normal"/>
        <w:numPr>
          <w:ilvl w:val="0"/>
          <w:numId w:val="2"/>
        </w:numPr>
        <w:tabs>
          <w:tab w:val="clear" w:pos="720"/>
          <w:tab w:val="left" w:pos="360" w:leader="none"/>
          <w:tab w:val="left" w:pos="8902"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Egzekwowanie praw własności intelektualnej</w:t>
        <w:tab/>
        <w:t>7</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Pośrednicy (współpraca z dostawcami usług internetowych)</w:t>
        <w:tab/>
        <w:t xml:space="preserve"> 10</w:t>
      </w:r>
    </w:p>
    <w:p>
      <w:pPr>
        <w:pStyle w:val="Normal"/>
        <w:numPr>
          <w:ilvl w:val="0"/>
          <w:numId w:val="2"/>
        </w:numPr>
        <w:tabs>
          <w:tab w:val="clear" w:pos="720"/>
          <w:tab w:val="left" w:pos="8789" w:leader="dot"/>
        </w:tabs>
        <w:spacing w:lineRule="auto" w:line="240" w:before="0" w:after="120"/>
        <w:ind w:left="357" w:right="851" w:hanging="357"/>
        <w:jc w:val="both"/>
        <w:rPr>
          <w:rFonts w:ascii="Times New Roman" w:hAnsi="Times New Roman" w:cs="Times New Roman"/>
          <w:sz w:val="24"/>
          <w:szCs w:val="24"/>
          <w:lang w:val="pl-PL"/>
        </w:rPr>
      </w:pPr>
      <w:r>
        <w:rPr>
          <w:rFonts w:eastAsia="MS Mincho;ＭＳ 明朝" w:cs="Times New Roman" w:ascii="Times New Roman" w:hAnsi="Times New Roman"/>
          <w:bCs/>
          <w:color w:val="000000"/>
          <w:sz w:val="24"/>
          <w:szCs w:val="24"/>
          <w:lang w:val="pl-PL"/>
        </w:rPr>
        <w:t>Relacje z bibliotekami (utwory osierocone i utwory, które wyszły z obiegu)</w:t>
      </w:r>
      <w:r>
        <w:rPr>
          <w:rFonts w:cs="Times New Roman" w:ascii="Times New Roman" w:hAnsi="Times New Roman"/>
          <w:sz w:val="24"/>
          <w:szCs w:val="24"/>
          <w:lang w:val="pl-PL"/>
        </w:rPr>
        <w:tab/>
        <w:t xml:space="preserve"> 14</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eastAsia="MS Mincho;ＭＳ 明朝" w:cs="Times New Roman" w:ascii="Times New Roman" w:hAnsi="Times New Roman"/>
          <w:bCs/>
          <w:color w:val="000000"/>
          <w:sz w:val="24"/>
          <w:szCs w:val="24"/>
          <w:lang w:val="pl-PL"/>
        </w:rPr>
        <w:t>Podmioty kolekcjonujące treści i wyszukiwarki internetowe</w:t>
      </w:r>
      <w:r>
        <w:rPr>
          <w:rFonts w:cs="Times New Roman" w:ascii="Times New Roman" w:hAnsi="Times New Roman"/>
          <w:sz w:val="24"/>
          <w:szCs w:val="24"/>
          <w:lang w:val="pl-PL"/>
        </w:rPr>
        <w:tab/>
        <w:t xml:space="preserve"> 16</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Prawo autorskie – wyjątki i ograniczenia</w:t>
        <w:tab/>
        <w:t xml:space="preserve"> 18</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Kolektywne zarządzanie i licencje ponadnarodowe</w:t>
        <w:tab/>
        <w:t xml:space="preserve"> 23</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Wzmacnianie świadomości konsumenckiej</w:t>
        <w:tab/>
        <w:t xml:space="preserve"> 25</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VAT</w:t>
        <w:tab/>
        <w:t xml:space="preserve"> 27</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Prawo prasowe</w:t>
        <w:tab/>
        <w:t xml:space="preserve"> 29</w:t>
      </w:r>
    </w:p>
    <w:p>
      <w:pPr>
        <w:pStyle w:val="Normal"/>
        <w:numPr>
          <w:ilvl w:val="0"/>
          <w:numId w:val="2"/>
        </w:numPr>
        <w:tabs>
          <w:tab w:val="clear" w:pos="720"/>
          <w:tab w:val="left" w:pos="8789" w:leader="dot"/>
        </w:tabs>
        <w:spacing w:lineRule="auto" w:line="240" w:before="0" w:after="120"/>
        <w:ind w:left="357" w:right="849" w:hanging="357"/>
        <w:jc w:val="both"/>
        <w:rPr>
          <w:rFonts w:ascii="Times New Roman" w:hAnsi="Times New Roman" w:cs="Times New Roman"/>
          <w:sz w:val="24"/>
          <w:szCs w:val="24"/>
          <w:lang w:val="pl-PL"/>
        </w:rPr>
      </w:pPr>
      <w:r>
        <w:rPr>
          <w:rFonts w:cs="Times New Roman" w:ascii="Times New Roman" w:hAnsi="Times New Roman"/>
          <w:sz w:val="24"/>
          <w:szCs w:val="24"/>
          <w:lang w:val="pl-PL"/>
        </w:rPr>
        <w:t>Ochrona danych</w:t>
        <w:tab/>
        <w:t xml:space="preserve"> 31</w:t>
      </w:r>
    </w:p>
    <w:p>
      <w:pPr>
        <w:pStyle w:val="Normal"/>
        <w:tabs>
          <w:tab w:val="clear" w:pos="720"/>
          <w:tab w:val="left" w:pos="8789" w:leader="dot"/>
        </w:tabs>
        <w:spacing w:lineRule="auto" w:line="240" w:before="0" w:after="120"/>
        <w:ind w:right="849" w:hanging="0"/>
        <w:jc w:val="both"/>
        <w:rPr>
          <w:rFonts w:ascii="Times New Roman" w:hAnsi="Times New Roman" w:cs="Times New Roman"/>
          <w:sz w:val="24"/>
          <w:szCs w:val="24"/>
          <w:lang w:val="pl-PL"/>
        </w:rPr>
      </w:pPr>
      <w:r>
        <w:rPr>
          <w:rFonts w:cs="Times New Roman" w:ascii="Times New Roman" w:hAnsi="Times New Roman"/>
          <w:sz w:val="24"/>
          <w:szCs w:val="24"/>
          <w:lang w:val="pl-PL"/>
        </w:rPr>
        <w:t>Priorytety IWP w zakresie własności intelektualnej w epoce cyfrowej</w:t>
      </w:r>
      <w:r>
        <w:rPr>
          <w:rFonts w:eastAsia="MS Mincho;ＭＳ 明朝" w:cs="Times New Roman" w:ascii="Times New Roman" w:hAnsi="Times New Roman"/>
          <w:bCs/>
          <w:sz w:val="24"/>
          <w:szCs w:val="24"/>
          <w:lang w:val="pl-PL"/>
        </w:rPr>
        <w:tab/>
        <w:t xml:space="preserve"> 34</w:t>
      </w:r>
    </w:p>
    <w:p>
      <w:pPr>
        <w:pStyle w:val="Normal"/>
        <w:spacing w:lineRule="auto" w:line="240" w:before="0" w:after="0"/>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r>
    </w:p>
    <w:p>
      <w:pPr>
        <w:pStyle w:val="Normal"/>
        <w:spacing w:lineRule="auto" w:line="240" w:before="0" w:after="0"/>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r>
    </w:p>
    <w:p>
      <w:pPr>
        <w:pStyle w:val="Normal"/>
        <w:spacing w:lineRule="auto" w:line="240" w:before="0" w:after="0"/>
        <w:jc w:val="both"/>
        <w:rPr>
          <w:rFonts w:ascii="Times New Roman" w:hAnsi="Times New Roman" w:eastAsia="MS Mincho;ＭＳ 明朝" w:cs="Times New Roman"/>
          <w:bCs/>
          <w:color w:val="000000"/>
          <w:sz w:val="26"/>
          <w:szCs w:val="26"/>
          <w:lang w:val="pl-PL"/>
        </w:rPr>
      </w:pPr>
      <w:r>
        <w:rPr>
          <w:rFonts w:eastAsia="MS Mincho;ＭＳ 明朝" w:cs="Times New Roman" w:ascii="Times New Roman" w:hAnsi="Times New Roman"/>
          <w:bCs/>
          <w:color w:val="000000"/>
          <w:sz w:val="26"/>
          <w:szCs w:val="26"/>
          <w:lang w:val="pl-PL"/>
        </w:rPr>
      </w:r>
    </w:p>
    <w:p>
      <w:pPr>
        <w:pStyle w:val="Normal"/>
        <w:spacing w:lineRule="auto" w:line="240" w:before="0" w:after="0"/>
        <w:jc w:val="both"/>
        <w:rPr>
          <w:rFonts w:ascii="Times New Roman" w:hAnsi="Times New Roman" w:eastAsia="MS Mincho;ＭＳ 明朝" w:cs="Times New Roman"/>
          <w:bCs/>
          <w:color w:val="000000"/>
          <w:sz w:val="26"/>
          <w:szCs w:val="26"/>
          <w:lang w:val="pl-PL"/>
        </w:rPr>
      </w:pPr>
      <w:r>
        <w:rPr>
          <w:rFonts w:eastAsia="MS Mincho;ＭＳ 明朝" w:cs="Times New Roman" w:ascii="Times New Roman" w:hAnsi="Times New Roman"/>
          <w:bCs/>
          <w:color w:val="000000"/>
          <w:sz w:val="26"/>
          <w:szCs w:val="26"/>
          <w:lang w:val="pl-PL"/>
        </w:rPr>
      </w:r>
    </w:p>
    <w:p>
      <w:pPr>
        <w:pStyle w:val="ListBullet1"/>
        <w:numPr>
          <w:ilvl w:val="0"/>
          <w:numId w:val="0"/>
        </w:numPr>
        <w:ind w:left="0" w:hanging="0"/>
        <w:jc w:val="both"/>
        <w:rPr>
          <w:rFonts w:ascii="Times New Roman" w:hAnsi="Times New Roman" w:eastAsia="MS Mincho;ＭＳ 明朝" w:cs="Times New Roman"/>
          <w:bCs/>
          <w:color w:val="000000"/>
          <w:sz w:val="26"/>
          <w:szCs w:val="26"/>
          <w:lang w:val="pl-PL"/>
        </w:rPr>
      </w:pPr>
      <w:r>
        <w:rPr>
          <w:rFonts w:eastAsia="MS Mincho;ＭＳ 明朝" w:cs="Times New Roman"/>
          <w:bCs/>
          <w:color w:val="000000"/>
          <w:sz w:val="26"/>
          <w:szCs w:val="26"/>
          <w:lang w:val="pl-PL"/>
        </w:rPr>
      </w:r>
    </w:p>
    <w:p>
      <w:pPr>
        <w:pStyle w:val="Normal"/>
        <w:spacing w:lineRule="auto" w:line="240" w:before="0" w:after="0"/>
        <w:jc w:val="both"/>
        <w:rPr>
          <w:rFonts w:ascii="Times New Roman" w:hAnsi="Times New Roman" w:eastAsia="MS Mincho;ＭＳ 明朝" w:cs="Times New Roman"/>
          <w:bCs/>
          <w:color w:val="000000"/>
          <w:sz w:val="26"/>
          <w:szCs w:val="26"/>
          <w:lang w:val="pl-PL"/>
        </w:rPr>
      </w:pPr>
      <w:r>
        <w:rPr>
          <w:rFonts w:eastAsia="MS Mincho;ＭＳ 明朝" w:cs="Times New Roman" w:ascii="Times New Roman" w:hAnsi="Times New Roman"/>
          <w:bCs/>
          <w:color w:val="000000"/>
          <w:sz w:val="26"/>
          <w:szCs w:val="26"/>
          <w:lang w:val="pl-PL"/>
        </w:rPr>
      </w:r>
    </w:p>
    <w:p>
      <w:pPr>
        <w:pStyle w:val="Normal"/>
        <w:spacing w:lineRule="auto" w:line="240" w:before="0" w:after="0"/>
        <w:jc w:val="both"/>
        <w:rPr>
          <w:rFonts w:ascii="Times New Roman" w:hAnsi="Times New Roman" w:eastAsia="MS Mincho;ＭＳ 明朝" w:cs="Times New Roman"/>
          <w:bCs/>
          <w:color w:val="000000"/>
          <w:sz w:val="26"/>
          <w:szCs w:val="26"/>
          <w:lang w:val="pl-PL"/>
        </w:rPr>
      </w:pPr>
      <w:r>
        <w:rPr>
          <w:rFonts w:eastAsia="MS Mincho;ＭＳ 明朝" w:cs="Times New Roman" w:ascii="Times New Roman" w:hAnsi="Times New Roman"/>
          <w:bCs/>
          <w:color w:val="000000"/>
          <w:sz w:val="26"/>
          <w:szCs w:val="26"/>
          <w:lang w:val="pl-PL"/>
        </w:rPr>
      </w:r>
    </w:p>
    <w:p>
      <w:pPr>
        <w:pStyle w:val="Normal"/>
        <w:tabs>
          <w:tab w:val="clear" w:pos="720"/>
          <w:tab w:val="left" w:pos="480" w:leader="none"/>
        </w:tabs>
        <w:spacing w:lineRule="auto" w:line="240" w:before="0" w:after="0"/>
        <w:jc w:val="both"/>
        <w:rPr>
          <w:rFonts w:ascii="Times New Roman" w:hAnsi="Times New Roman" w:eastAsia="MS Mincho;ＭＳ 明朝" w:cs="Times New Roman"/>
          <w:bCs/>
          <w:color w:val="000000"/>
          <w:sz w:val="26"/>
          <w:szCs w:val="26"/>
          <w:lang w:val="pl-PL"/>
        </w:rPr>
      </w:pPr>
      <w:r>
        <w:rPr>
          <w:rFonts w:eastAsia="MS Mincho;ＭＳ 明朝" w:cs="Times New Roman" w:ascii="Times New Roman" w:hAnsi="Times New Roman"/>
          <w:bCs/>
          <w:color w:val="000000"/>
          <w:sz w:val="26"/>
          <w:szCs w:val="26"/>
          <w:lang w:val="pl-PL"/>
        </w:rPr>
      </w:r>
    </w:p>
    <w:p>
      <w:pPr>
        <w:pStyle w:val="Normal"/>
        <w:spacing w:lineRule="auto" w:line="240" w:before="0" w:after="0"/>
        <w:jc w:val="both"/>
        <w:rPr>
          <w:rFonts w:ascii="Times New Roman" w:hAnsi="Times New Roman" w:cs="Times New Roman"/>
          <w:bCs/>
          <w:sz w:val="26"/>
          <w:szCs w:val="26"/>
          <w:lang w:val="pl-PL"/>
        </w:rPr>
      </w:pPr>
      <w:r>
        <w:rPr>
          <w:rFonts w:cs="Times New Roman" w:ascii="Times New Roman" w:hAnsi="Times New Roman"/>
          <w:bCs/>
          <w:sz w:val="26"/>
          <w:szCs w:val="26"/>
          <w:lang w:val="pl-PL"/>
        </w:rPr>
      </w:r>
    </w:p>
    <w:p>
      <w:pPr>
        <w:pStyle w:val="Normal"/>
        <w:spacing w:lineRule="auto" w:line="240" w:before="0" w:after="0"/>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r>
        <w:br w:type="page"/>
      </w:r>
    </w:p>
    <w:p>
      <w:pPr>
        <w:pStyle w:val="Normal"/>
        <w:spacing w:lineRule="auto" w:line="360" w:before="0" w:after="120"/>
        <w:jc w:val="both"/>
        <w:rPr>
          <w:rFonts w:ascii="Times New Roman" w:hAnsi="Times New Roman" w:cs="Times New Roman"/>
          <w:lang w:val="pl-PL"/>
        </w:rPr>
      </w:pPr>
      <w:r>
        <w:rPr>
          <w:rFonts w:cs="Times New Roman" w:ascii="Times New Roman" w:hAnsi="Times New Roman"/>
          <w:lang w:val="pl-PL"/>
        </w:rPr>
      </w:r>
    </w:p>
    <w:p>
      <w:pPr>
        <w:pStyle w:val="Normal"/>
        <w:spacing w:lineRule="auto" w:line="360" w:before="0" w:after="120"/>
        <w:jc w:val="both"/>
        <w:rPr>
          <w:rFonts w:ascii="Times New Roman" w:hAnsi="Times New Roman" w:cs="Times New Roman"/>
          <w:lang w:val="pl-PL"/>
        </w:rPr>
      </w:pPr>
      <w:r>
        <w:rPr>
          <w:rFonts w:cs="Times New Roman" w:ascii="Times New Roman" w:hAnsi="Times New Roman"/>
          <w:lang w:val="pl-PL"/>
        </w:rPr>
      </w:r>
    </w:p>
    <w:p>
      <w:pPr>
        <w:pStyle w:val="Normal"/>
        <w:spacing w:lineRule="auto" w:line="360" w:before="0" w:after="120"/>
        <w:jc w:val="both"/>
        <w:rPr>
          <w:rFonts w:ascii="Times New Roman" w:hAnsi="Times New Roman" w:cs="Times New Roman"/>
          <w:lang w:val="pl-PL"/>
        </w:rPr>
      </w:pPr>
      <w:r>
        <w:rPr>
          <w:rFonts w:cs="Times New Roman" w:ascii="Times New Roman" w:hAnsi="Times New Roman"/>
          <w:lang w:val="pl-PL"/>
        </w:rPr>
      </w:r>
    </w:p>
    <w:p>
      <w:pPr>
        <w:pStyle w:val="Normal"/>
        <w:spacing w:lineRule="auto" w:line="360" w:before="0" w:after="120"/>
        <w:jc w:val="both"/>
        <w:rPr>
          <w:rFonts w:ascii="Times New Roman" w:hAnsi="Times New Roman" w:cs="Times New Roman"/>
          <w:b/>
          <w:b/>
          <w:iCs/>
          <w:sz w:val="28"/>
          <w:szCs w:val="28"/>
          <w:lang w:val="pl-PL"/>
        </w:rPr>
      </w:pPr>
      <w:r>
        <w:rPr>
          <w:rFonts w:cs="Times New Roman" w:ascii="Times New Roman" w:hAnsi="Times New Roman"/>
          <w:b/>
          <w:iCs/>
          <w:sz w:val="28"/>
          <w:szCs w:val="28"/>
          <w:lang w:val="pl-PL"/>
        </w:rPr>
        <w:t>Wstęp</w:t>
      </w:r>
    </w:p>
    <w:p>
      <w:pPr>
        <w:pStyle w:val="Normal"/>
        <w:spacing w:before="0" w:after="120"/>
        <w:ind w:firstLine="709"/>
        <w:jc w:val="both"/>
        <w:rPr>
          <w:rFonts w:ascii="Times New Roman" w:hAnsi="Times New Roman" w:cs="Times New Roman"/>
          <w:iCs/>
          <w:spacing w:val="-2"/>
          <w:sz w:val="24"/>
          <w:szCs w:val="24"/>
          <w:lang w:val="pl-PL"/>
        </w:rPr>
      </w:pPr>
      <w:r>
        <w:rPr>
          <w:rFonts w:cs="Times New Roman" w:ascii="Times New Roman" w:hAnsi="Times New Roman"/>
          <w:iCs/>
          <w:spacing w:val="-2"/>
          <w:sz w:val="24"/>
          <w:szCs w:val="24"/>
          <w:lang w:val="pl-PL"/>
        </w:rPr>
        <w:t>Rozwój nowoczesnych technologii takich jak internet i serwisy WAP telefonii komórkowej</w:t>
      </w:r>
      <w:r>
        <w:rPr>
          <w:rStyle w:val="FootnoteCharacters"/>
          <w:rStyle w:val="FootnoteAnchor"/>
          <w:rFonts w:cs="Times New Roman" w:ascii="Times New Roman" w:hAnsi="Times New Roman"/>
          <w:iCs/>
          <w:spacing w:val="-2"/>
          <w:sz w:val="24"/>
          <w:szCs w:val="24"/>
          <w:lang w:val="pl-PL"/>
        </w:rPr>
        <w:footnoteReference w:id="2"/>
      </w:r>
      <w:r>
        <w:rPr>
          <w:rFonts w:cs="Times New Roman" w:ascii="Times New Roman" w:hAnsi="Times New Roman"/>
          <w:iCs/>
          <w:spacing w:val="-2"/>
          <w:sz w:val="24"/>
          <w:szCs w:val="24"/>
          <w:lang w:val="pl-PL"/>
        </w:rPr>
        <w:t>, umożliwiających szybki dostęp do informacji, jest dużym wyzwaniem dla wydawców prasy.</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iCs/>
          <w:sz w:val="24"/>
          <w:szCs w:val="24"/>
          <w:lang w:val="pl-PL"/>
        </w:rPr>
        <w:t xml:space="preserve">Dynamiczny rozwój Internetu otworzył dodatkowe możliwości udostępniania treści dzienników i czasopism w internecie przez swoje strony www, czy też wydania </w:t>
      </w:r>
      <w:r>
        <w:rPr>
          <w:rFonts w:cs="Times New Roman" w:ascii="Times New Roman" w:hAnsi="Times New Roman"/>
          <w:i/>
          <w:iCs/>
          <w:sz w:val="24"/>
          <w:szCs w:val="24"/>
          <w:lang w:val="pl-PL"/>
        </w:rPr>
        <w:t>on-line</w:t>
      </w:r>
      <w:r>
        <w:rPr>
          <w:rFonts w:cs="Times New Roman" w:ascii="Times New Roman" w:hAnsi="Times New Roman"/>
          <w:iCs/>
          <w:sz w:val="24"/>
          <w:szCs w:val="24"/>
          <w:lang w:val="pl-PL"/>
        </w:rPr>
        <w:t xml:space="preserve"> czy </w:t>
      </w:r>
      <w:r>
        <w:rPr>
          <w:rFonts w:cs="Times New Roman" w:ascii="Times New Roman" w:hAnsi="Times New Roman"/>
          <w:i/>
          <w:iCs/>
          <w:sz w:val="24"/>
          <w:szCs w:val="24"/>
          <w:lang w:val="pl-PL"/>
        </w:rPr>
        <w:t>e</w:t>
        <w:noBreakHyphen/>
        <w:t>gazety</w:t>
      </w:r>
      <w:r>
        <w:rPr>
          <w:rFonts w:cs="Times New Roman" w:ascii="Times New Roman" w:hAnsi="Times New Roman"/>
          <w:iCs/>
          <w:sz w:val="24"/>
          <w:szCs w:val="24"/>
          <w:lang w:val="pl-PL"/>
        </w:rPr>
        <w:t>. Dzisiaj wydawcy prasy korzystają z wielu cyfrowych nośników, na których udostępniają swoje treści, to jest w internecie, na urządzeniach mobilnych czy też tabletach. Są tu obecnie stosowane różne modele biznesowe, od darmowych po płatności za jeden artykuł czy też subskrypcje czasowe. Zazwyczaj płatne są treści eksperckie. Stosowane są modele mieszane, które mają sprzyjać częstotliwości odwiedzin, zwiększeniu zakupów i lepszej monetyzacji. Tradycyjna prasa drukowana, stanowiąca dzisiaj podstawowe źródła tworzenia treści i  finansowania działalności wydawniczej, jest w coraz większym stopniu uzupełniana i zastępowana przez szybsze i nowocześniejsze technologie, a </w:t>
      </w:r>
      <w:r>
        <w:rPr>
          <w:rFonts w:cs="Times New Roman" w:ascii="Times New Roman" w:hAnsi="Times New Roman"/>
          <w:sz w:val="24"/>
          <w:szCs w:val="24"/>
          <w:lang w:val="pl-PL"/>
        </w:rPr>
        <w:t xml:space="preserve">w szczególności przez multimedia. </w:t>
      </w:r>
    </w:p>
    <w:p>
      <w:pPr>
        <w:pStyle w:val="Normal"/>
        <w:spacing w:before="0" w:after="120"/>
        <w:ind w:firstLine="709"/>
        <w:jc w:val="both"/>
        <w:rPr>
          <w:rFonts w:ascii="Times New Roman" w:hAnsi="Times New Roman" w:cs="Times New Roman"/>
          <w:iCs/>
          <w:sz w:val="24"/>
          <w:szCs w:val="24"/>
          <w:lang w:val="pl-PL"/>
        </w:rPr>
      </w:pPr>
      <w:r>
        <w:rPr>
          <w:rFonts w:cs="Times New Roman" w:ascii="Times New Roman" w:hAnsi="Times New Roman"/>
          <w:sz w:val="24"/>
          <w:szCs w:val="24"/>
          <w:lang w:val="pl-PL"/>
        </w:rPr>
        <w:t>Nowe możliwości związane z powstawaniem cyfrowych kanałów komunikowania wymaga szczególnej ochrony posiadaczy praw,</w:t>
      </w:r>
      <w:r>
        <w:rPr>
          <w:rFonts w:cs="Times New Roman" w:ascii="Times New Roman" w:hAnsi="Times New Roman"/>
          <w:iCs/>
          <w:sz w:val="24"/>
          <w:szCs w:val="24"/>
          <w:lang w:val="pl-PL"/>
        </w:rPr>
        <w:t xml:space="preserve"> a zwiększający się zakres nieuprawnionego, nielegalnego korzystania z praw autorskich należnych wydawcom wymaga pilnego wsparcia państwa zarówno w zakresie czynnego działania przeciwko piractwu, jak również w zakresie zmian legislacyjnych dotyczących sprawiedliwego systemu rekompensat dla uprawnionych z tytułu korzystania z utworów w ramach dozwolonego użytku oraz dotyczących przeciwdziałania nieuczciwej konkurencji. Problemy te nie dotyczą tylko Polski. Występują one także w innych Państwach członkowskich. Konieczne wydaje się zatem podjęcie stosownych działań na szczeblu zarówno krajowym, jak i na poziomie Unii Europejskiej, a także szerzej – w skali światowej. Największe portale i inne serwisy, wykorzystując kontent wytworzony przez profesjonalną prasę i powołując się na dozwolony użytek utworów chronionych, odbierają w ten sposób oglądalność serwisom internetowym wydawców prasy i pozbawiają ich przychodów z reklam zamieszczanych na ich stronach.</w:t>
      </w:r>
    </w:p>
    <w:p>
      <w:pPr>
        <w:pStyle w:val="Normal"/>
        <w:spacing w:before="0" w:after="120"/>
        <w:ind w:firstLine="709"/>
        <w:jc w:val="both"/>
        <w:rPr/>
      </w:pPr>
      <w:r>
        <w:rPr>
          <w:rFonts w:cs="Times New Roman" w:ascii="Times New Roman" w:hAnsi="Times New Roman"/>
          <w:iCs/>
          <w:sz w:val="24"/>
          <w:szCs w:val="24"/>
          <w:lang w:val="pl-PL"/>
        </w:rPr>
        <w:t>Obowiązujące prawo autorskie, jak i jego egzekucja pozwalają na budowę i realizację modelu biznesowego w sieci, który umożliwia, nie ponosząc kosztów tworzenia profesjonalnego kontentu, osiągać wrastające przychody z reklamy, w wyniku działalności tysięcy użytkowników generujących ruch na stronach pośredników, bez względu na to, jakie treści udostępniają i jakie pobierają. Według raportu KPMG „Consumer and Convergence” aż 70% badanych nigdy nie zapłaciło za pobrane treści, a tylko 6% wyraziło gotowość płacenia za udostępniane treści. Równocześnie spadają przychody, w tym ze sprzedaży egzemplarzowej tytułów prasowych, w tym tych, które nie otworzyły równolegle wersji elektronicznej w internecie.</w:t>
      </w:r>
    </w:p>
    <w:p>
      <w:pPr>
        <w:pStyle w:val="Normal"/>
        <w:spacing w:before="0" w:after="120"/>
        <w:ind w:firstLine="709"/>
        <w:jc w:val="both"/>
        <w:rPr>
          <w:rFonts w:ascii="Times New Roman" w:hAnsi="Times New Roman" w:cs="Times New Roman"/>
          <w:iCs/>
          <w:sz w:val="24"/>
          <w:szCs w:val="24"/>
          <w:lang w:val="pl-PL"/>
        </w:rPr>
      </w:pPr>
      <w:r>
        <w:rPr>
          <w:rFonts w:cs="Times New Roman" w:ascii="Times New Roman" w:hAnsi="Times New Roman"/>
          <w:iCs/>
          <w:sz w:val="24"/>
          <w:szCs w:val="24"/>
          <w:lang w:val="pl-PL"/>
        </w:rPr>
        <w:t>Powyższe zjawiska nie pozostały bez wpływu na sytuację w branży prasowej w długim okresie czasu, przy utrzymaniu się czytelnictwa na dotychczasowym poziomie. W ostatnich pięciu latach (2005-2010) nakłady prasy, w tym sprzedaż, spadły o 18,2%. Spadek nakładów, jak i kryzys gospodarczy spowodowały, iż udział prasy w rynku reklamowym zmniejszył się (wg Zenith Optimedia) z 29,3% do 15,7%, tj. o 121 mln USD, kiedy w tym samym czasie udział internetu wzrósł z 2,8% do 15,5%, tj. do 453 mln, stając się głównym beneficjentem wzrostu przychodów reklamowych. Rok 2012 przyniesie w prasie drukowanej dalszy spadek przychodów reklamowych. W okresie minionego pięciolecia wartość rynku prasowego zmniejszyła się prawie o 1 mld zł, ograniczając w ten sposób możliwość inwestowania i rozwoju prasy w internecie, w tym na różnych nośnikach. Nie pozostanie to bez wpływu na wolność i pluralizm mediów. Stąd też zmiany w prawie autorskim trzeba widzieć pod kątem zachowania równowagi pomiędzy poszczególnymi rodzajami mediów i utrzymania sprzyjających warunków do tworzenia wysokiej jakości profesjonalnych treści, których wyprodukowanie kosztuje i za które trzeba płacić.</w:t>
      </w:r>
    </w:p>
    <w:p>
      <w:pPr>
        <w:pStyle w:val="Normal"/>
        <w:spacing w:before="0" w:after="120"/>
        <w:ind w:firstLine="709"/>
        <w:jc w:val="both"/>
        <w:rPr/>
      </w:pPr>
      <w:r>
        <w:rPr>
          <w:rFonts w:cs="Times New Roman" w:ascii="Times New Roman" w:hAnsi="Times New Roman"/>
          <w:iCs/>
          <w:sz w:val="24"/>
          <w:szCs w:val="24"/>
          <w:lang w:val="pl-PL"/>
        </w:rPr>
        <w:t>Dodatkowo, dochodzi także do uprzywilejowania różnych środków społecznego przekazu względem prasy, np. poprzez implementację dyrektywy AVMS</w:t>
      </w:r>
      <w:r>
        <w:rPr>
          <w:rStyle w:val="FootnoteCharacters"/>
          <w:rStyle w:val="FootnoteAnchor"/>
          <w:rFonts w:cs="Times New Roman" w:ascii="Times New Roman" w:hAnsi="Times New Roman"/>
          <w:iCs/>
          <w:sz w:val="24"/>
          <w:szCs w:val="24"/>
          <w:lang w:val="pl-PL"/>
        </w:rPr>
        <w:footnoteReference w:id="3"/>
      </w:r>
      <w:r>
        <w:rPr>
          <w:rFonts w:cs="Times New Roman" w:ascii="Times New Roman" w:hAnsi="Times New Roman"/>
          <w:iCs/>
          <w:sz w:val="24"/>
          <w:szCs w:val="24"/>
          <w:lang w:val="pl-PL"/>
        </w:rPr>
        <w:t xml:space="preserve"> i przewidziane w niej wprowadzenie m.in. „lokowania produktu”, czy też zagwarantowanie prawa do krótkich informacji</w:t>
      </w:r>
      <w:r>
        <w:rPr>
          <w:rStyle w:val="FootnoteCharacters"/>
          <w:rStyle w:val="FootnoteAnchor"/>
          <w:rFonts w:cs="Times New Roman" w:ascii="Times New Roman" w:hAnsi="Times New Roman"/>
          <w:iCs/>
          <w:sz w:val="24"/>
          <w:szCs w:val="24"/>
          <w:lang w:val="pl-PL"/>
        </w:rPr>
        <w:footnoteReference w:id="4"/>
      </w:r>
      <w:r>
        <w:rPr>
          <w:rFonts w:cs="Times New Roman" w:ascii="Times New Roman" w:hAnsi="Times New Roman"/>
          <w:iCs/>
          <w:sz w:val="24"/>
          <w:szCs w:val="24"/>
          <w:lang w:val="pl-PL"/>
        </w:rPr>
        <w:t>. Ponadto, wprowadzane kolejno dodatkowe obowiązki informacyjne w reklamie</w:t>
      </w:r>
      <w:r>
        <w:rPr>
          <w:rStyle w:val="FootnoteCharacters"/>
          <w:rStyle w:val="FootnoteAnchor"/>
          <w:rFonts w:cs="Times New Roman" w:ascii="Times New Roman" w:hAnsi="Times New Roman"/>
          <w:iCs/>
          <w:sz w:val="24"/>
          <w:szCs w:val="24"/>
          <w:lang w:val="pl-PL"/>
        </w:rPr>
        <w:footnoteReference w:id="5"/>
      </w:r>
      <w:r>
        <w:rPr>
          <w:rFonts w:cs="Times New Roman" w:ascii="Times New Roman" w:hAnsi="Times New Roman"/>
          <w:iCs/>
          <w:sz w:val="24"/>
          <w:szCs w:val="24"/>
          <w:lang w:val="pl-PL"/>
        </w:rPr>
        <w:t xml:space="preserve"> prowadzą do przenoszenia nakładów reklamowych na inne środki komunikacji</w:t>
      </w:r>
      <w:r>
        <w:rPr>
          <w:rStyle w:val="FootnoteCharacters"/>
          <w:rStyle w:val="FootnoteAnchor"/>
          <w:rFonts w:cs="Times New Roman" w:ascii="Times New Roman" w:hAnsi="Times New Roman"/>
          <w:iCs/>
          <w:sz w:val="24"/>
          <w:szCs w:val="24"/>
          <w:lang w:val="pl-PL"/>
        </w:rPr>
        <w:footnoteReference w:id="6"/>
      </w:r>
      <w:r>
        <w:rPr>
          <w:rFonts w:cs="Times New Roman" w:ascii="Times New Roman" w:hAnsi="Times New Roman"/>
          <w:iCs/>
          <w:sz w:val="24"/>
          <w:szCs w:val="24"/>
          <w:lang w:val="pl-PL"/>
        </w:rPr>
        <w:t>.</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Prasa, podstawowe źródło profesjonalnych i wiarygodnych informacji, przedstawiająca je w sposób uporządkowany wg przejrzystych kryteriów, przechodzi obecnie etap restrukturyzacji. Przystosowuje się do nowego środowiska cyfrowego przy jednoczesnym utrzymaniu finansowej efektywności gazet i czasopism drukowanych, które są nadal głównym źródłem przychodów. Utrzymanie tej równowagi wymaga zrealizowania przedstawionych postulatów wydawców prasy, związanych z unowocześnieniem szeroko rozumianego systemu ochrony praw własności intelektualnej i to zarówno w Polsce, jak i w Unii Europejskiej.</w:t>
      </w:r>
      <w:r>
        <w:br w:type="page"/>
      </w:r>
    </w:p>
    <w:p>
      <w:pPr>
        <w:pStyle w:val="Normal"/>
        <w:numPr>
          <w:ilvl w:val="0"/>
          <w:numId w:val="3"/>
        </w:numPr>
        <w:spacing w:before="0" w:after="120"/>
        <w:rPr/>
      </w:pPr>
      <w:r>
        <w:rPr>
          <w:rFonts w:eastAsia="MS Mincho;ＭＳ 明朝" w:cs="Times New Roman" w:ascii="Times New Roman" w:hAnsi="Times New Roman"/>
          <w:b/>
          <w:bCs/>
          <w:color w:val="000000"/>
          <w:sz w:val="28"/>
          <w:szCs w:val="28"/>
          <w:lang w:val="pl-PL"/>
        </w:rPr>
        <w:t>Jednolity rynek cyfrowy w obszarze praw własności intelektualnej</w:t>
      </w:r>
    </w:p>
    <w:p>
      <w:pPr>
        <w:pStyle w:val="Normal"/>
        <w:spacing w:before="0" w:after="120"/>
        <w:ind w:firstLine="709"/>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Cs/>
          <w:color w:val="000000"/>
          <w:sz w:val="24"/>
          <w:szCs w:val="24"/>
          <w:lang w:val="pl-PL"/>
        </w:rPr>
        <w:t>Wydawcy popierają cel zapisany w Agendzie Cyfrowej UE, odnoszący się do stworzenia przyjaznego środowiska dla sprawnie funkcjonującego „jednolitego rynku cyfrowego”, na którym obywatele mieliby szeroki dostęp do pożądanych treści i usług w internecie</w:t>
      </w:r>
      <w:r>
        <w:rPr>
          <w:rFonts w:eastAsia="MS Mincho;ＭＳ 明朝" w:cs="Times New Roman" w:ascii="Times New Roman" w:hAnsi="Times New Roman"/>
          <w:bCs/>
          <w:iCs/>
          <w:color w:val="000000"/>
          <w:sz w:val="24"/>
          <w:szCs w:val="24"/>
          <w:lang w:val="pl-PL"/>
        </w:rPr>
        <w:t>. W tym kontekście kluczową sprawą jest kwestia uznania i respektowania wartości treści kreatywnych przez podmioty funkcjonujące w gospodarce opartej na wiedzy, jaką tworzą obecnie społeczeństwa państw europejskich. Potrzeby związane z produkcją kreatywnych treści oraz ich dystrybucją zasługują, ze względu na ich istotna rolę, na centralne miejsce w Agendzie Cyfrowej.</w:t>
      </w:r>
    </w:p>
    <w:p>
      <w:pPr>
        <w:pStyle w:val="Normal"/>
        <w:spacing w:before="0" w:after="120"/>
        <w:ind w:firstLine="709"/>
        <w:jc w:val="both"/>
        <w:rPr/>
      </w:pPr>
      <w:r>
        <w:rPr>
          <w:rFonts w:eastAsia="MS Mincho;ＭＳ 明朝" w:cs="Times New Roman" w:ascii="Times New Roman" w:hAnsi="Times New Roman"/>
          <w:bCs/>
          <w:iCs/>
          <w:color w:val="000000"/>
          <w:sz w:val="24"/>
          <w:szCs w:val="24"/>
          <w:lang w:val="pl-PL"/>
        </w:rPr>
        <w:t>Obecnie prasa inwestuje znaczne środki w budowanie nowych modeli biznesowych, umożliwiających oferowanie obywatelom – także w środowisku cyfrowym – pełnej palety różnorodnych wiadomości, informacji, analiz czy rozrywki, i to zarówno na poziomie lokalnym, regionalnym oraz krajowym, jak i europejskim.</w:t>
      </w:r>
    </w:p>
    <w:p>
      <w:pPr>
        <w:pStyle w:val="Normal"/>
        <w:spacing w:before="0" w:after="120"/>
        <w:ind w:firstLine="709"/>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Cs/>
          <w:iCs/>
          <w:color w:val="000000"/>
          <w:sz w:val="24"/>
          <w:szCs w:val="24"/>
          <w:lang w:val="pl-PL"/>
        </w:rPr>
        <w:t>Wydawcy prasy prezentując coraz nowsze oferty cyfrowe i świadcząc usługi w świecie cyfrowym, nie tylko odpowiadają na zapotrzebowanie odbiorców i ich zmieniające się przyzwyczajenia czytelnicze, ale niejednokrotnie je wyprzedzają. Wydawcy z powodzeniem realizują rosnące zapotrzebowanie na wiadomości dostarczane na szeregu platform cyfrowych, od telefonów komórkowych poczynając, poprzez komputery i tablety, na audio-pressach kończąc. Wiele informacji przekazywanych jest bezpłatnie. Aby jednak zgromadzić niezbędne środki na inwestowanie w dalszy rozwój, konieczne staje się w coraz większym stopniu pobieranie opłat za dostęp do wartościowych treści prasowych zamieszczanych w środowisku cyfrowym.</w:t>
      </w:r>
    </w:p>
    <w:p>
      <w:pPr>
        <w:pStyle w:val="Normal"/>
        <w:spacing w:before="0" w:after="120"/>
        <w:ind w:firstLine="709"/>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Cs/>
          <w:iCs/>
          <w:color w:val="000000"/>
          <w:sz w:val="24"/>
          <w:szCs w:val="24"/>
          <w:lang w:val="pl-PL"/>
        </w:rPr>
        <w:t xml:space="preserve">W tym świetle, kluczowe znaczenie w stałym procesie inwestowania w elektroniczne treści prasowe ma ochrona praw autorskich i jej skuteczna (tzn. szybka i nie nadto kosztowna) egzekucja. Treści prasowe, </w:t>
      </w:r>
      <w:r>
        <w:rPr>
          <w:rFonts w:eastAsia="MS Mincho;ＭＳ 明朝" w:cs="Times New Roman" w:ascii="Times New Roman" w:hAnsi="Times New Roman"/>
          <w:bCs/>
          <w:iCs/>
          <w:sz w:val="24"/>
          <w:szCs w:val="24"/>
          <w:lang w:val="pl-PL"/>
        </w:rPr>
        <w:t>odmiennie niż utwory</w:t>
      </w:r>
      <w:r>
        <w:rPr>
          <w:rFonts w:eastAsia="MS Mincho;ＭＳ 明朝" w:cs="Times New Roman" w:ascii="Times New Roman" w:hAnsi="Times New Roman"/>
          <w:bCs/>
          <w:iCs/>
          <w:color w:val="000000"/>
          <w:sz w:val="24"/>
          <w:szCs w:val="24"/>
          <w:lang w:val="pl-PL"/>
        </w:rPr>
        <w:t xml:space="preserve"> filmowe, muzyczne czy książkowe, są bowiem w coraz większym stopniu wykorzystywane przez niebiorące udziału w procesie tworzenia i nie</w:t>
        <w:softHyphen/>
        <w:t>ponoszące odpowiednich nakładów finansowych podmioty pasożytujące na tych treściach. Do nich należą m.in. komercyjne firmy, podmioty gromadzące treści czy świadczące usługi z za</w:t>
        <w:softHyphen/>
        <w:t>kresu przeglądu prasy, a nawet władze państwowe. Co istotne, wykorzystują oni treści bez uprzedniego zezwolenia posiadaczy praw i bez wypłacania im jakichkolwiek rekompensat finansowych. Materiały prasowe są zbyt często wykorzystywane przez niektóre firmy technologiczne, w szczególności jako wartość dodana do ich własnych usług komercyjnych. Dlatego też pilnie należy zadbać o to, by inwestycje wydawców w dostarczanie wysokiej jakości treści w środowisku cyfrowym nie były zagrożone przez podmioty trzecie zawłaszczające treści prasowe.</w:t>
      </w:r>
    </w:p>
    <w:p>
      <w:pPr>
        <w:pStyle w:val="Normal"/>
        <w:spacing w:before="0" w:after="120"/>
        <w:ind w:firstLine="709"/>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Cs/>
          <w:iCs/>
          <w:color w:val="000000"/>
          <w:sz w:val="24"/>
          <w:szCs w:val="24"/>
          <w:lang w:val="pl-PL"/>
        </w:rPr>
        <w:t>Bez skutecznej ochrony i sprawnego egzekwowania praw autorskich, wydawcy nie będą mogli inwestować w tworzenie różnorodnych treści wysokiej jakości, ani rozwijać nowych, cyfrowych modeli biznesowych. Nie będą także w stanie pozyskiwać przychodów z tytułu wykorzystywania materiałów prasowych zamieszczonych w internetowych archiwach, przychodów stanowiących coraz ważniejszą pozycję w budżetach wydawnictw. Ograniczenie przychodów nie pozostanie bez wpływu na wolność prasy i pluralizm mediów.</w:t>
      </w:r>
    </w:p>
    <w:p>
      <w:pPr>
        <w:pStyle w:val="Normal"/>
        <w:spacing w:before="0" w:after="120"/>
        <w:ind w:firstLine="709"/>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Cs/>
          <w:iCs/>
          <w:color w:val="000000"/>
          <w:sz w:val="24"/>
          <w:szCs w:val="24"/>
          <w:lang w:val="pl-PL"/>
        </w:rPr>
        <w:t xml:space="preserve">Dlatego wprowadzanie europejskiego kodeksu praw autorskich czy jednolitego tytułu praw autorskich, jak to proponują niektóre środowiska, nie tylko nie przyniesie pozytywnego rezultatu, ale narazi wydawców na negatywne konsekwencje, gdyż nie uwzględni rozwiązań krajowego porządku prawnego, ani specyfiki różnego rodzaju utworów. Co więcej, ponieważ prawa autorskie są prawami własnościowymi, takie propozycje wywołałyby także szereg problemów prawnych, kompetencyjnych czy związanych z niestosowaniem zasady subsydiarności. </w:t>
      </w:r>
    </w:p>
    <w:p>
      <w:pPr>
        <w:pStyle w:val="Normal"/>
        <w:spacing w:before="0" w:after="120"/>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Cs/>
          <w:iCs/>
          <w:color w:val="000000"/>
          <w:sz w:val="24"/>
          <w:szCs w:val="24"/>
          <w:lang w:val="pl-PL"/>
        </w:rPr>
      </w:r>
    </w:p>
    <w:p>
      <w:pPr>
        <w:pStyle w:val="Normal"/>
        <w:spacing w:before="0" w:after="120"/>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
          <w:bCs/>
          <w:color w:val="000000"/>
          <w:sz w:val="24"/>
          <w:szCs w:val="24"/>
          <w:lang w:val="pl-PL"/>
        </w:rPr>
        <w:t>Rekomendacja IWP:</w:t>
      </w:r>
    </w:p>
    <w:p>
      <w:pPr>
        <w:pStyle w:val="Normal"/>
        <w:spacing w:before="0" w:after="120"/>
        <w:jc w:val="both"/>
        <w:rPr>
          <w:rFonts w:ascii="Times New Roman" w:hAnsi="Times New Roman" w:eastAsia="MS Mincho;ＭＳ 明朝" w:cs="Times New Roman"/>
          <w:bCs/>
          <w:iCs/>
          <w:color w:val="000000"/>
          <w:sz w:val="24"/>
          <w:szCs w:val="24"/>
          <w:lang w:val="pl-PL"/>
        </w:rPr>
      </w:pPr>
      <w:r>
        <w:rPr>
          <w:rFonts w:eastAsia="MS Mincho;ＭＳ 明朝" w:cs="Times New Roman" w:ascii="Times New Roman" w:hAnsi="Times New Roman"/>
          <w:b/>
          <w:bCs/>
          <w:color w:val="000000"/>
          <w:sz w:val="24"/>
          <w:szCs w:val="24"/>
          <w:lang w:val="pl-PL"/>
        </w:rPr>
        <w:t xml:space="preserve">W świetle dyskusji na temat tego, czy Europa potrzebuje przeglądu ram prawnych dotyczących praw autorskich, parlament i rząd w Polsce, jak i decydenci w UE powinni zadbać o to, by przyszłość prasy nie była zagrożoną przez tworzenie nowych lub rozszerzenie już istniejących form dozwolonego użytku, czy też przez inne działania obniżające poziom ochrony praw wydawców. Realizacja jednego z celów, jakie postawiła sobie UE, a polegającego na umożliwieniu korzystania przez obywateli z usług komercyjnych i kultury ponad granicami, nie będzie możliwa bez umieszczenia kwestii wartości treści w centrum Agendy Cyfrowej. </w:t>
      </w:r>
      <w:r>
        <w:br w:type="page"/>
      </w:r>
    </w:p>
    <w:p>
      <w:pPr>
        <w:pStyle w:val="Normal"/>
        <w:numPr>
          <w:ilvl w:val="0"/>
          <w:numId w:val="3"/>
        </w:numPr>
        <w:spacing w:before="0" w:after="120"/>
        <w:rPr>
          <w:rFonts w:ascii="Times New Roman" w:hAnsi="Times New Roman" w:eastAsia="MS Mincho;ＭＳ 明朝" w:cs="Times New Roman"/>
          <w:b/>
          <w:b/>
          <w:bCs/>
          <w:color w:val="000000"/>
          <w:sz w:val="28"/>
          <w:szCs w:val="28"/>
          <w:lang w:val="pl-PL"/>
        </w:rPr>
      </w:pPr>
      <w:r>
        <w:rPr>
          <w:rFonts w:cs="Times New Roman" w:ascii="Times New Roman" w:hAnsi="Times New Roman"/>
          <w:b/>
          <w:sz w:val="28"/>
          <w:szCs w:val="28"/>
          <w:lang w:val="pl-PL"/>
        </w:rPr>
        <w:t>Egzekwowanie praw własności intelektualnej</w:t>
      </w:r>
    </w:p>
    <w:p>
      <w:pPr>
        <w:pStyle w:val="ListBullet1"/>
        <w:numPr>
          <w:ilvl w:val="0"/>
          <w:numId w:val="0"/>
        </w:numPr>
        <w:spacing w:lineRule="auto" w:line="276" w:before="0" w:after="120"/>
        <w:ind w:left="0" w:firstLine="709"/>
        <w:jc w:val="both"/>
        <w:rPr/>
      </w:pPr>
      <w:r>
        <w:rPr>
          <w:lang w:val="pl-PL"/>
        </w:rPr>
        <w:t>Sprawą istotną jest, by Unia Europejska zapewniła ochronę i egzekwowanie praw własności intelektualnej odnoszących się do europejskich treści prasowych. Kwestia ta bowiem stanowi podstawę dla utrzymania konkurencyjności tego sektora w globalnej gospodarce światowej. Skuteczne mechanizmy i procedury egzekwowania praw własności intelektualnej mają kluczowe znaczenie dla dobrego funkcjonowania systemu własności intelektualnej, walki z podróbkami, piractwem i pasożytnictwem. Chodzi przy tym także o zapewnienie podmiotom praw i społeczeństwu korzystania z pełnej oferty oraz o ochronę praw konsumentów w ich decyzjach nabywczych.</w:t>
      </w:r>
    </w:p>
    <w:p>
      <w:pPr>
        <w:pStyle w:val="Normal"/>
        <w:spacing w:before="0" w:after="120"/>
        <w:ind w:firstLine="708"/>
        <w:jc w:val="both"/>
        <w:rPr>
          <w:rFonts w:ascii="Times New Roman" w:hAnsi="Times New Roman" w:eastAsia="Times New Roman" w:cs="Times New Roman"/>
          <w:sz w:val="24"/>
          <w:szCs w:val="24"/>
          <w:lang w:val="pl-PL" w:eastAsia="fr-FR"/>
        </w:rPr>
      </w:pPr>
      <w:r>
        <w:rPr>
          <w:rFonts w:eastAsia="Times New Roman" w:cs="Times New Roman" w:ascii="Times New Roman" w:hAnsi="Times New Roman"/>
          <w:sz w:val="24"/>
          <w:szCs w:val="24"/>
          <w:lang w:val="pl-PL" w:eastAsia="fr-FR"/>
        </w:rPr>
        <w:t>Problem z naruszeniami praw własności intelektualnej, dokonywanymi przez internet, polega na tym, iż są to zazwyczaj drobne naruszenia, ale ich masowość i powszechność doprowadza posiadacza praw do stałego pogorszenia sytuacji ekonomicznej i do ogromnych strat. W tym miejscu, można zadać pytanie, jakie są przyczyny faktu, iż spraw cywilnych dotyczących naruszeń praw własności intelektualnej jest tak mało – w Polsce mniej więcej ok. 300 rocznie</w:t>
      </w:r>
      <w:r>
        <w:rPr>
          <w:rStyle w:val="FootnoteCharacters"/>
          <w:rStyle w:val="FootnoteAnchor"/>
          <w:rFonts w:eastAsia="Times New Roman" w:cs="Times New Roman" w:ascii="Times New Roman" w:hAnsi="Times New Roman"/>
          <w:sz w:val="24"/>
          <w:szCs w:val="24"/>
          <w:lang w:val="pl-PL" w:eastAsia="fr-FR"/>
        </w:rPr>
        <w:footnoteReference w:id="7"/>
      </w:r>
      <w:r>
        <w:rPr>
          <w:rFonts w:eastAsia="Times New Roman" w:cs="Times New Roman" w:ascii="Times New Roman" w:hAnsi="Times New Roman"/>
          <w:sz w:val="24"/>
          <w:szCs w:val="24"/>
          <w:lang w:val="pl-PL" w:eastAsia="fr-FR"/>
        </w:rPr>
        <w:t>. Niewątpliwie wynika to z trudności z dotarciem do – często „drobnego” – naruszyciela oraz brakiem podstaw ekonomicznych – uruchomienie całego procesu, w związku z kosztami zebrania dowodów, jest nieopłacalne. Ponadto, nawet jeśli uprawniony zdecyduje się na wystąpienie na drogę sądową, sprawy są często umarzane ze względu na rzekomą niską szkodliwość społeczną czynu, a wiele dochodzeń poprzedzających rozprawę sądową jest umarzanych przez prokuraturę ze względu na rzekomy brak znamion czynu zabronionego (art. 17 §1 pkt. 2 kpk) lub wobec „niewykrycia” sprawcy przestępstwa. Dla przykładu wystarczy tu wymienić wniosek Wydawnictwa „Charaktery” w sprawie nielegalnego rozpowszechniania w internecie materiałów publikowanych w czasopismach wydawnictwa, który został umorzony przez Prokuraturę Rejonową Kielce-Wschód (24.02.2012). Innych tego typu spraw jest wiele. Z ponad dwudziestu znanych nam przypadków, wystarczy wymienić tutaj przykładowo: postanowienie Prokuratury Rejonowej Warszawa Śródmieście-Północ z 30 listopada 2011 r. o zatwierdzeniu postanowienia o umorzeniu dochodzenia w połączonych sprawach o sygn. akt 3 Ds. 1406/111/II (KRP-PG-II 3472/11 RSP 561/11), wobec braku danych dostatecznie uzasadniających podejrzenie popełnienia czynu zabronionego (postanowienie o umorzeniu wydane dwa dni po postanowieniu o wszczęciu dochodzenia); postanowienie Prokuratury Rejonowej Lublin-Południe z 30 grudnia 2006 r. o umorzeniu śledztwa w sprawie o sygn. akt 1 Ds. 1671/06 wobec znikomego stopnia społecznej szkodliwości czynu (art. 17 § 1 pkt 3 kpk); postanowienie Prokuratury Rejonowej Lublin-Południe z 29 września 2006 r. (sygn. 1 Ds. 1898/06) o umorzeniu śledztwa z powodu braku znamion czynu zabronionego.</w:t>
      </w:r>
    </w:p>
    <w:p>
      <w:pPr>
        <w:pStyle w:val="ListBullet1"/>
        <w:numPr>
          <w:ilvl w:val="0"/>
          <w:numId w:val="0"/>
        </w:numPr>
        <w:spacing w:lineRule="auto" w:line="276" w:before="0" w:after="120"/>
        <w:ind w:left="0" w:firstLine="709"/>
        <w:jc w:val="both"/>
        <w:rPr>
          <w:lang w:val="pl-PL"/>
        </w:rPr>
      </w:pPr>
      <w:r>
        <w:rPr>
          <w:lang w:val="pl-PL"/>
        </w:rPr>
        <w:t>Wobec tak częstych problemów polskich organów ścigania w sprawach o naruszenie praw autorskich przez użytkowników internetu, warto w tym miejscu wspomnieć o rozwiązaniu niemieckim, wprowadzonym do niemieckiej ustawy o prawie autorskim w wyniku implementacji dyrektywy 2004/48/WE. Mowa tu o możliwości automatycznego uzyskania postanowienia sądowego o ujawnienie przez dostarczyciela sygnału internetowego danych osobowych osoby, której adres IP został ustalony przez posiadacza praw autorskich, a z którego dokonano naruszenia tych praw</w:t>
      </w:r>
      <w:r>
        <w:rPr>
          <w:rStyle w:val="FootnoteCharacters"/>
          <w:rStyle w:val="FootnoteAnchor"/>
          <w:lang w:val="pl-PL"/>
        </w:rPr>
        <w:footnoteReference w:id="8"/>
      </w:r>
      <w:r>
        <w:rPr>
          <w:lang w:val="pl-PL"/>
        </w:rPr>
        <w:t>. Następnie reprezentant uprawnionego (zazwyczaj wyspecjalizowana kancelaria prawna) wysyła list do konkretnej osoby z żądaniem zapłacenia kary w wysokości ok. 1000 Euro wraz z oświadczeniem o zaniechaniu dalszych naruszeń. Metoda ta jest bardzo skuteczna – 98% adresatów reaguje na tego typu pisma – wszyscy zobowiązują się do zaniechania dalszych naruszeń, a połowa płaci stosowną karę finansową</w:t>
      </w:r>
      <w:r>
        <w:rPr>
          <w:rStyle w:val="FootnoteCharacters"/>
          <w:rStyle w:val="FootnoteAnchor"/>
          <w:lang w:val="pl-PL"/>
        </w:rPr>
        <w:footnoteReference w:id="9"/>
      </w:r>
      <w:r>
        <w:rPr>
          <w:lang w:val="pl-PL"/>
        </w:rPr>
        <w:t>.</w:t>
      </w:r>
    </w:p>
    <w:p>
      <w:pPr>
        <w:pStyle w:val="ListBullet1"/>
        <w:numPr>
          <w:ilvl w:val="0"/>
          <w:numId w:val="0"/>
        </w:numPr>
        <w:spacing w:lineRule="auto" w:line="276" w:before="0" w:after="120"/>
        <w:ind w:left="0" w:firstLine="709"/>
        <w:jc w:val="both"/>
        <w:rPr>
          <w:lang w:val="pl-PL"/>
        </w:rPr>
      </w:pPr>
      <w:r>
        <w:rPr>
          <w:lang w:val="pl-PL"/>
        </w:rPr>
        <w:t>W przypadku prasy, naruszenia praw własności intelektualnej powodują w długim okresie czasu szeroko zakrojone szkody gospodarcze i stanowią poważne zagrożenie dla całej branży wydawniczej. W zakresie tych „drobnych”, ale powszechnych i masowych naruszeń, wspomniana dyrektywa jest bezskuteczna, ale – co podkreśliła sama Komisja Europejska</w:t>
      </w:r>
      <w:r>
        <w:rPr>
          <w:rStyle w:val="FootnoteCharacters"/>
          <w:rStyle w:val="FootnoteAnchor"/>
          <w:lang w:val="pl-PL"/>
        </w:rPr>
        <w:footnoteReference w:id="10"/>
      </w:r>
      <w:r>
        <w:rPr>
          <w:lang w:val="pl-PL"/>
        </w:rPr>
        <w:t xml:space="preserve"> – nie została ona skonstruowana z myślą, by sprostać temu wyzwaniu</w:t>
      </w:r>
      <w:r>
        <w:rPr>
          <w:rStyle w:val="FootnoteCharacters"/>
          <w:rStyle w:val="FootnoteAnchor"/>
          <w:lang w:val="pl-PL"/>
        </w:rPr>
        <w:footnoteReference w:id="11"/>
      </w:r>
      <w:r>
        <w:rPr>
          <w:lang w:val="pl-PL"/>
        </w:rPr>
        <w:t xml:space="preserve">. Jest rzeczą bardzo ważną, by środki ujęte w tej dyrektywie były wykorzystywane i użyteczne dla wydawców w procesie egzekwowania ich praw w przypadkach naruszenia praw autorskich. Dotyczy to, na przykład, nakazów sądowych, zbierania dowodów, domniemania autorstwa/własności, szkód itd. Warto przy tym zauważyć, iż od momentu wejścia dyrektywy w życie (2004 r.) doszło do szeregu postępowań sądowych związanych z naruszeniem praw autorskich do materiałów prasowych. Dla przykładu można tu wymienić m.in. następujące sprawy: </w:t>
      </w:r>
      <w:r>
        <w:rPr>
          <w:i/>
          <w:lang w:val="pl-PL"/>
        </w:rPr>
        <w:t>Copiepresse</w:t>
      </w:r>
      <w:r>
        <w:rPr>
          <w:lang w:val="pl-PL"/>
        </w:rPr>
        <w:t xml:space="preserve"> przeciwko </w:t>
      </w:r>
      <w:r>
        <w:rPr>
          <w:i/>
          <w:lang w:val="pl-PL"/>
        </w:rPr>
        <w:t>Google</w:t>
      </w:r>
      <w:r>
        <w:rPr>
          <w:lang w:val="pl-PL"/>
        </w:rPr>
        <w:t xml:space="preserve"> w Belgii, </w:t>
      </w:r>
      <w:r>
        <w:rPr>
          <w:i/>
          <w:lang w:val="pl-PL"/>
        </w:rPr>
        <w:t>DDF</w:t>
      </w:r>
      <w:r>
        <w:rPr>
          <w:lang w:val="pl-PL"/>
        </w:rPr>
        <w:t xml:space="preserve"> przeciwko </w:t>
      </w:r>
      <w:r>
        <w:rPr>
          <w:i/>
          <w:lang w:val="pl-PL"/>
        </w:rPr>
        <w:t>Infopaq</w:t>
      </w:r>
      <w:r>
        <w:rPr>
          <w:lang w:val="pl-PL"/>
        </w:rPr>
        <w:t xml:space="preserve"> w Danii, </w:t>
      </w:r>
      <w:r>
        <w:rPr>
          <w:i/>
          <w:lang w:val="pl-PL"/>
        </w:rPr>
        <w:t>NDP</w:t>
      </w:r>
      <w:r>
        <w:rPr>
          <w:lang w:val="pl-PL"/>
        </w:rPr>
        <w:t xml:space="preserve"> przeciwko </w:t>
      </w:r>
      <w:r>
        <w:rPr>
          <w:i/>
          <w:lang w:val="pl-PL"/>
        </w:rPr>
        <w:t>Królestwu Holandii</w:t>
      </w:r>
      <w:r>
        <w:rPr>
          <w:lang w:val="pl-PL"/>
        </w:rPr>
        <w:t xml:space="preserve">, </w:t>
      </w:r>
      <w:r>
        <w:rPr>
          <w:i/>
          <w:lang w:val="pl-PL"/>
        </w:rPr>
        <w:t>Meltwater</w:t>
      </w:r>
      <w:r>
        <w:rPr>
          <w:lang w:val="pl-PL"/>
        </w:rPr>
        <w:t xml:space="preserve"> przeciwko </w:t>
      </w:r>
      <w:r>
        <w:rPr>
          <w:i/>
          <w:lang w:val="pl-PL"/>
        </w:rPr>
        <w:t>NLA</w:t>
      </w:r>
      <w:r>
        <w:rPr>
          <w:lang w:val="pl-PL"/>
        </w:rPr>
        <w:t xml:space="preserve"> w Wielkiej Brytanii, </w:t>
      </w:r>
      <w:r>
        <w:rPr>
          <w:i/>
          <w:lang w:val="pl-PL"/>
        </w:rPr>
        <w:t>AEDE</w:t>
      </w:r>
      <w:r>
        <w:rPr>
          <w:lang w:val="pl-PL"/>
        </w:rPr>
        <w:t xml:space="preserve"> przeciwko </w:t>
      </w:r>
      <w:r>
        <w:rPr>
          <w:i/>
          <w:lang w:val="pl-PL"/>
        </w:rPr>
        <w:t>Documentación de Medios</w:t>
      </w:r>
      <w:r>
        <w:rPr>
          <w:lang w:val="pl-PL"/>
        </w:rPr>
        <w:t xml:space="preserve"> w Hiszpanii.</w:t>
      </w:r>
    </w:p>
    <w:p>
      <w:pPr>
        <w:pStyle w:val="Normal"/>
        <w:spacing w:before="0" w:after="120"/>
        <w:ind w:firstLine="708"/>
        <w:jc w:val="both"/>
        <w:rPr>
          <w:rFonts w:ascii="Times New Roman" w:hAnsi="Times New Roman" w:eastAsia="Times New Roman" w:cs="Times New Roman"/>
          <w:sz w:val="24"/>
          <w:szCs w:val="24"/>
          <w:lang w:val="pl-PL" w:eastAsia="fr-FR"/>
        </w:rPr>
      </w:pPr>
      <w:r>
        <w:rPr>
          <w:rFonts w:cs="Times New Roman" w:ascii="Times New Roman" w:hAnsi="Times New Roman"/>
          <w:sz w:val="24"/>
          <w:szCs w:val="24"/>
          <w:lang w:val="pl-PL"/>
        </w:rPr>
        <w:t>Praktyka ścigania naruszeń wskazuje, że przewidziane dyrektywą procedury i środki naprawcze nie powinny być zbyt skomplikowane, kosztowne, ani czasochłonne. W niektórych przypadkach bowiem – np. w sprawie belgijskiej (</w:t>
      </w:r>
      <w:r>
        <w:rPr>
          <w:rFonts w:cs="Times New Roman" w:ascii="Times New Roman" w:hAnsi="Times New Roman"/>
          <w:i/>
          <w:sz w:val="24"/>
          <w:szCs w:val="24"/>
          <w:lang w:val="pl-PL"/>
        </w:rPr>
        <w:t>Copiepresse</w:t>
      </w:r>
      <w:r>
        <w:rPr>
          <w:rFonts w:cs="Times New Roman" w:ascii="Times New Roman" w:hAnsi="Times New Roman"/>
          <w:sz w:val="24"/>
          <w:szCs w:val="24"/>
          <w:lang w:val="pl-PL"/>
        </w:rPr>
        <w:t xml:space="preserve"> przeciwko </w:t>
      </w:r>
      <w:r>
        <w:rPr>
          <w:rFonts w:cs="Times New Roman" w:ascii="Times New Roman" w:hAnsi="Times New Roman"/>
          <w:i/>
          <w:sz w:val="24"/>
          <w:szCs w:val="24"/>
          <w:lang w:val="pl-PL"/>
        </w:rPr>
        <w:t>Google</w:t>
      </w:r>
      <w:r>
        <w:rPr>
          <w:rFonts w:cs="Times New Roman" w:ascii="Times New Roman" w:hAnsi="Times New Roman"/>
          <w:sz w:val="24"/>
          <w:szCs w:val="24"/>
          <w:lang w:val="pl-PL"/>
        </w:rPr>
        <w:t>) okazało się, iż prowadzenie postępowania uległo opóźnieniu, ze względu na przeciążenie sądów. Ilość spraw do rozstrzygnięcia przez konkretne sądy, wpływa obecnie na opóźnienia we wdrażaniu decyzji o naruszeniu praw autorskich i działa na korzyść podmiotu naruszającego owe prawa.</w:t>
      </w:r>
      <w:r>
        <w:rPr>
          <w:rFonts w:cs="Times New Roman" w:ascii="Times New Roman" w:hAnsi="Times New Roman"/>
          <w:lang w:val="pl-PL"/>
        </w:rPr>
        <w:t xml:space="preserve"> </w:t>
      </w:r>
      <w:r>
        <w:rPr>
          <w:rFonts w:eastAsia="Times New Roman" w:cs="Times New Roman" w:ascii="Times New Roman" w:hAnsi="Times New Roman"/>
          <w:sz w:val="24"/>
          <w:szCs w:val="24"/>
          <w:lang w:val="pl-PL" w:eastAsia="fr-FR"/>
        </w:rPr>
        <w:t>Powołanie specjalistycznych sądów zajmujących się sprawami o naruszenie praw własności intelektualnej przyczyni się do poprawy bieżącej sytuacji – sprawy tego typu są bowiem dość trudne i zarówno wśród prokuratorów, sędziów jak i prawników brakuje specjalistów z tego zakresu. Tego typu rozwiązanie rozważane jest w wielu państwach UE, m.in. w Belgii, we Włoszech, Hiszpanii. W Polsce takim wyspecjalizowanym ośrodkiem sądowym mógłby być Poznań, który obecnie jest sądem wskazanym do rozpatrywania odwołań od orzeczeń Komisji Prawa Autorskiego. Niewątpliwie, ze względu na potrzebę specjalistycznej wykładni i z uwagi na złożoność zagadnień ochrony praw własności intelektualnej oraz niejednolite orzecznictwo i wynikający z niego brak pewności prawnej, powołanie wyspecjalizowanego sądu jest konieczne. Taki sąd z pewnością nie wydałby takiej decyzji, jaką wydał sąd w Warszawie, w której stwierdzono, iż zamieszczenie na stronie internetowej zdjęć i tekstów zeskanowanych z czasopisma i opatrzenie ich kilkuzdaniowym krytycznym komentarzem jest legalne, gdyż mieści się w prawie cytatu (Sąd Apelacyjny, sygn. akt IA Ca 576/11), tym bardziej, że materiały te zostały zamieszczone na stronie portalu pasożytującego w większości na cudzych materiałach. Warto zauważyć, iż w innej, ale merytorycznie podobnej, sprawie ten sam sąd uznał, iż fragment filmu „Czterej Pancerni i Pies” użyty w teledysku Maryli Rodowicz do piosenki pt.: „Marusia” przekroczył ramy cytatu (sygn. akt VIA Ca 461/11).</w:t>
      </w:r>
    </w:p>
    <w:p>
      <w:pPr>
        <w:pStyle w:val="Normal"/>
        <w:spacing w:before="0" w:after="120"/>
        <w:ind w:firstLine="708"/>
        <w:jc w:val="both"/>
        <w:rPr/>
      </w:pPr>
      <w:r>
        <w:rPr>
          <w:rFonts w:eastAsia="Times New Roman" w:cs="Times New Roman" w:ascii="Times New Roman" w:hAnsi="Times New Roman"/>
          <w:sz w:val="24"/>
          <w:szCs w:val="24"/>
          <w:lang w:val="pl-PL" w:eastAsia="fr-FR"/>
        </w:rPr>
        <w:t>Należy rozważyć poprawienie systemu e</w:t>
      </w:r>
      <w:r>
        <w:rPr>
          <w:rFonts w:cs="Times New Roman" w:ascii="Times New Roman" w:hAnsi="Times New Roman"/>
          <w:sz w:val="24"/>
          <w:szCs w:val="24"/>
          <w:lang w:val="pl-PL"/>
        </w:rPr>
        <w:t>gzekwowania rekompensat za wyrządzone szkody. Sądy krajowe mają duże trudności w wyliczaniu i kompleksowym przyznawaniu odszkodowań. Pomijając utracone zyski, posiadacze praw – jak okazuje się w praktyce – nie mogą zostać zaspokojeni z tytułu innych negatywnych konsekwencji majątkowych wynikających z naruszenia ich praw. Tym bardziej, iż szkody pozaekonomiczne (np. utrata możliwości inwestycyjnych, potencjału reklamowego, utrata wizerunku, marki, obniżenie poziomu zaufania czytelników) są często trudne do oszacowania. W większości przypadków, koszty prowadzenia dochodzenia, postępowania oraz usuwania szkód nie są w pełni rekompensowane. W obecnej rzeczywistości podmioty dokonujące naruszeń praw własności intelektualnej zachowują część zysków albo i tak odnoszą korzyści majątkowe z tego procederu. Zdaniem wydawców, uprawnieni z tytułu praw autorskich powinni mieć możliwość odzyskania całości strat poniesionych na skutek naruszenia ich praw. Chodzi tutaj także o rolę prewencyjną. Obecnie odszkodowania przyznawane uprawnionym nie zniechęcają w wystarczającym stopniu potencjalnych przestępców – rekompensaty przyznawane przez sądy nie równoważą często poziomu potencjalnych zysków czerpanych z tego procederu.</w:t>
      </w:r>
    </w:p>
    <w:p>
      <w:pPr>
        <w:pStyle w:val="Normal"/>
        <w:spacing w:before="0" w:after="12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20"/>
        <w:jc w:val="both"/>
        <w:rPr>
          <w:rFonts w:ascii="Times New Roman" w:hAnsi="Times New Roman" w:cs="Times New Roman"/>
          <w:b/>
          <w:b/>
          <w:sz w:val="24"/>
          <w:szCs w:val="24"/>
          <w:lang w:val="pl-PL"/>
        </w:rPr>
      </w:pPr>
      <w:r>
        <w:rPr>
          <w:rFonts w:cs="Times New Roman" w:ascii="Times New Roman" w:hAnsi="Times New Roman"/>
          <w:b/>
          <w:sz w:val="24"/>
          <w:szCs w:val="24"/>
          <w:lang w:val="pl-PL"/>
        </w:rPr>
        <w:t>Rekomendacja IWP:</w:t>
      </w:r>
    </w:p>
    <w:p>
      <w:pPr>
        <w:pStyle w:val="Normal"/>
        <w:spacing w:before="0" w:after="120"/>
        <w:ind w:firstLine="709"/>
        <w:jc w:val="both"/>
        <w:rPr/>
      </w:pPr>
      <w:r>
        <w:rPr>
          <w:rFonts w:eastAsia="Times New Roman" w:cs="Times New Roman" w:ascii="Times New Roman" w:hAnsi="Times New Roman"/>
          <w:b/>
          <w:bCs/>
          <w:sz w:val="24"/>
          <w:szCs w:val="24"/>
          <w:lang w:val="pl-PL" w:eastAsia="fr-FR"/>
        </w:rPr>
        <w:t>Należy poprawić poziom egzekwowania naruszeń praw własności intelektualnej. Środki przewidziane w dyrektywie są skomplikowane, kosztowne i czasochłonne. Należy także poprawić sytuację dotyczącą rekompensowania szkód. W rozstrzyganiu kwestii naruszeń praw, zarówno w sieci, jak i poza nią wskazana byłaby współpraca z dostawcami usług internetowych. Należy jednakże utrzymać właściwą równowagę między interesami podmiotów praw a wolnością prasy elektronicznej. Naszym zdaniem, odpowiednią instytucją do wyważania równowagi między różnymi interesami jest wymiar sprawiedliwości, w szczególności specjalistyczne sądy zajmujące się sprawami z zakresu naruszania praw własności intelektualnej, które należałoby jak najszybciej powołać.</w:t>
      </w:r>
      <w:r>
        <w:br w:type="page"/>
      </w:r>
    </w:p>
    <w:p>
      <w:pPr>
        <w:pStyle w:val="Normal"/>
        <w:numPr>
          <w:ilvl w:val="0"/>
          <w:numId w:val="3"/>
        </w:numPr>
        <w:spacing w:before="0" w:after="120"/>
        <w:jc w:val="both"/>
        <w:rPr>
          <w:rFonts w:ascii="Times New Roman" w:hAnsi="Times New Roman" w:eastAsia="Times New Roman" w:cs="Times New Roman"/>
          <w:b/>
          <w:b/>
          <w:sz w:val="28"/>
          <w:szCs w:val="28"/>
          <w:lang w:val="pl-PL" w:eastAsia="fr-FR"/>
        </w:rPr>
      </w:pPr>
      <w:r>
        <w:rPr>
          <w:rFonts w:cs="Times New Roman" w:ascii="Times New Roman" w:hAnsi="Times New Roman"/>
          <w:b/>
          <w:sz w:val="28"/>
          <w:szCs w:val="28"/>
          <w:lang w:val="pl-PL"/>
        </w:rPr>
        <w:t>Pośrednicy (współpraca z dostawcami usług internetowych)</w:t>
      </w:r>
    </w:p>
    <w:p>
      <w:pPr>
        <w:pStyle w:val="ListBullet1"/>
        <w:numPr>
          <w:ilvl w:val="0"/>
          <w:numId w:val="0"/>
        </w:numPr>
        <w:spacing w:lineRule="auto" w:line="276" w:before="0" w:after="120"/>
        <w:ind w:left="0" w:firstLine="709"/>
        <w:jc w:val="both"/>
        <w:rPr/>
      </w:pPr>
      <w:r>
        <w:rPr>
          <w:lang w:val="pl-PL"/>
        </w:rPr>
        <w:t>Dyrektywa o egzekwowaniu praw własności intelektualnej wyznaczyła szeroko ujednolicone ramy prawa cywilnego w Europie, odnoszące się do naruszenia praw własności intelektualnej. Dla wydawców stanowi ona ważne i niezbędne narzędzie. Dynamiczny rozwój internetu wykreował jednak dodatkowe wyzwania w zakresie egzekwowania praw własności intelektualnej, których masowe naruszenia zarówno w środowisku drukowanym, jak i elektronicznym muszą zostać ograniczone. W związku z tym, konieczna jest bliższa współpraca między wszystkimi zaangażowanymi w sprawę instytucjami i podmiotami, w tym z tzw. pośrednikami. Realizacja zapisów dyrektywy 2004/48/WE powinna zapewniać spójność z odpowiednimi zapisami dyrektywy o handlu elektronicznym, w tym z wyjątkami dotyczącymi odpowiedzialności prawnej usługodawców.</w:t>
      </w:r>
    </w:p>
    <w:p>
      <w:pPr>
        <w:pStyle w:val="ListBullet1"/>
        <w:numPr>
          <w:ilvl w:val="0"/>
          <w:numId w:val="0"/>
        </w:numPr>
        <w:spacing w:lineRule="auto" w:line="276" w:before="0" w:after="120"/>
        <w:ind w:left="0" w:firstLine="709"/>
        <w:jc w:val="both"/>
        <w:rPr/>
      </w:pPr>
      <w:r>
        <w:rPr>
          <w:lang w:val="pl-PL"/>
        </w:rPr>
        <w:t xml:space="preserve">Należy zachować odpowiednią równowagę między podstawowym prawem do wolności słowa, a skutecznym egzekwowaniem ochrony praw autorskich w sieci, które obejmuje praktyczne egzekwowanie praw w obliczu nielegalnych reprodukcji treści prasowych. Wydawcy są zaniepokojeni brakiem prawnych gwarancji umożliwiających zachowanie w internecie dwóch fundamentalnych filarów dla utrzymania prasy neutralnej technologicznie – z jednej strony, możliwości skutecznej ochrony praw autorskich i ich egzekucji, związanych z bezprawnymi reprodukcjami poszczególnych periodyków, jak i wybranych materiałów prasowych, oraz – z drugiej strony – zachowania i realizacji autentycznej wolności prasy i jej pluralizmu. </w:t>
      </w:r>
    </w:p>
    <w:p>
      <w:pPr>
        <w:pStyle w:val="ListBullet1"/>
        <w:numPr>
          <w:ilvl w:val="0"/>
          <w:numId w:val="0"/>
        </w:numPr>
        <w:spacing w:lineRule="auto" w:line="276" w:before="0" w:after="120"/>
        <w:ind w:left="0" w:firstLine="709"/>
        <w:jc w:val="both"/>
        <w:rPr>
          <w:lang w:val="pl-PL"/>
        </w:rPr>
      </w:pPr>
      <w:r>
        <w:rPr>
          <w:lang w:val="pl-PL"/>
        </w:rPr>
        <w:t>Aby utrzymać dobre warunki funkcjonowania wolności prasy w internecie, konieczne jest wprowadzenie różnorodnych stopni odpowiedzialności korzystających z treści prasowych. Odpowiedzialność ta jest między innymi uregulowana w dyrektywie o handlu elektronicznym, która jednak nie reguluje tej kwestii kompleksowo. Kluczowe znaczenie dla nich ma rozróżnienie między infrastrukturą przesyłania danych, która jest niezależna od treści („zwykły przekaz”, artykuły 12 i 15 wspomnianej dyrektywy) a wszystkimi formami przetwarzania danych, związanych – mniej lub bardziej – z treściami, jak na przykład „hosting” (artykuł 14 dyrektywy).</w:t>
      </w:r>
    </w:p>
    <w:p>
      <w:pPr>
        <w:pStyle w:val="ListBullet1"/>
        <w:numPr>
          <w:ilvl w:val="0"/>
          <w:numId w:val="0"/>
        </w:numPr>
        <w:spacing w:lineRule="auto" w:line="276" w:before="0" w:after="120"/>
        <w:ind w:left="0" w:firstLine="709"/>
        <w:jc w:val="both"/>
        <w:rPr>
          <w:lang w:val="pl-PL"/>
        </w:rPr>
      </w:pPr>
      <w:r>
        <w:rPr>
          <w:lang w:val="pl-PL"/>
        </w:rPr>
        <w:t>Zawartość stron internetowych prasy obejmuje głównie materiały prasowe, które znajdują się pod kontrolą i za których publikację odpowiadają redaktorzy naczelni i wydawcy. Do treści tych zastosowanie mają krajowe przepisy z zakresu prawa prasowego, a także postanowienia etycznych kodeksów postępowania i samoregulacji. W Polsce od 2005 roku obowiązuje Kodeks Dobrych Praktyk Wydawców Prasy a obecnie toczą się prace nad samoregulacją dotyczącą zasad korzystania z treści rozpowszechnianych w internecie.</w:t>
      </w:r>
    </w:p>
    <w:p>
      <w:pPr>
        <w:pStyle w:val="ListBullet1"/>
        <w:numPr>
          <w:ilvl w:val="0"/>
          <w:numId w:val="0"/>
        </w:numPr>
        <w:spacing w:lineRule="auto" w:line="276" w:before="0" w:after="120"/>
        <w:ind w:left="0" w:firstLine="709"/>
        <w:jc w:val="both"/>
        <w:rPr>
          <w:lang w:val="pl-PL"/>
        </w:rPr>
      </w:pPr>
      <w:r>
        <w:rPr>
          <w:lang w:val="pl-PL"/>
        </w:rPr>
        <w:t>Wraz z rozwojem gospodarki cyfrowej i ewolucją platform cyfrowych, strony internetowe wydawców zawierają coraz więcej treści interaktywnych oraz treści generowanych przez użytkowników. Czytelnicy odwiedzający strony internetowe wydawców mogą wyrazić swoje opinie, skomentować teksty, wprowadzić własne treści lub podzielić się informacjami. Nie jest praktycznie i ekonomicznie możliwe, by wydawcy systematycznie monitorowali posty umieszczane na ich stronach internetowych i zapobiegali umieszczaniu tych, które naruszają prawo. Kiedy tylko moderator forum poweźmie wiedzę o konkretnych nielegalnych wpisach użytkownika, musi je bezzwłocznie usunąć. Należy jednak zagwarantować, iż aktualny zapis nie będzie interpretowany w taki sposób, że operator musi bezustannie sprawdzać fora pod kątem nielegalnych artykułów czy też „cenzurować” każdy post. Tego typu rozwiązanie przyjęte jest we Francji – dyrektor przedsiębiorstwa jest odpowiedzialny przed prawem za wszystko, co ukazuje się na stronie internetowej (a nie web-master, dyrektor ds. komunikacji czy redaktor naczelny). Raczej należałoby wprowadzić zasadę logowania i podawania danych osobowych do wiadomości operatora portalu. Rozwiązałoby to problem anonimowości i niemożliwości pociągania do odpowiedzialności osób dokonujących czynów niedozwolonych popełnianych poprzez wprowadzanie na forum wpisu naruszającego prawo</w:t>
      </w:r>
      <w:r>
        <w:rPr>
          <w:rStyle w:val="FootnoteCharacters"/>
          <w:rStyle w:val="FootnoteAnchor"/>
          <w:lang w:val="pl-PL"/>
        </w:rPr>
        <w:footnoteReference w:id="12"/>
      </w:r>
      <w:r>
        <w:rPr>
          <w:lang w:val="pl-PL"/>
        </w:rPr>
        <w:t>.</w:t>
      </w:r>
    </w:p>
    <w:p>
      <w:pPr>
        <w:pStyle w:val="ListBullet1"/>
        <w:numPr>
          <w:ilvl w:val="0"/>
          <w:numId w:val="0"/>
        </w:numPr>
        <w:spacing w:lineRule="auto" w:line="276" w:before="0" w:after="120"/>
        <w:ind w:left="0" w:firstLine="709"/>
        <w:jc w:val="both"/>
        <w:rPr>
          <w:lang w:val="pl-PL"/>
        </w:rPr>
      </w:pPr>
      <w:r>
        <w:rPr>
          <w:lang w:val="pl-PL"/>
        </w:rPr>
        <w:t>Nie sposób nie wspomnieć w tym miejscu o nowej inicjatywie niemieckiej koalicji rządowej, planującej wprowadzenie do niemieckiej ustawy o prawie autorskim nowego prawa pokrewnego, zgodnie z którym wydawcy traktowani byliby jak producenci i byliby uprawnieni do otrzymywania sprawiedliwych rekompensat od pośredników, wyszukiwarek czy agregatorów treści z tytułu wykorzystywania przez nich treści prasowych.</w:t>
      </w:r>
    </w:p>
    <w:p>
      <w:pPr>
        <w:pStyle w:val="ListBullet1"/>
        <w:numPr>
          <w:ilvl w:val="0"/>
          <w:numId w:val="0"/>
        </w:numPr>
        <w:spacing w:lineRule="auto" w:line="276" w:before="0" w:after="120"/>
        <w:ind w:left="0" w:firstLine="709"/>
        <w:jc w:val="both"/>
        <w:rPr/>
      </w:pPr>
      <w:r>
        <w:rPr>
          <w:lang w:val="pl-PL"/>
        </w:rPr>
        <w:t>W tym kontekście nie można się zgodzić z inicjatywą polskiego ustawodawcy, związana z nowelizacją ustawy o świadczeniu usług drogą elektroniczną, rozszerzającą wyłączenia od odpowiedzialności operatorów tzw. narzędzi lokalizacyjnych</w:t>
      </w:r>
      <w:r>
        <w:rPr>
          <w:rStyle w:val="FootnoteCharacters"/>
          <w:rStyle w:val="FootnoteAnchor"/>
          <w:lang w:val="pl-PL"/>
        </w:rPr>
        <w:footnoteReference w:id="13"/>
      </w:r>
      <w:r>
        <w:rPr>
          <w:lang w:val="pl-PL"/>
        </w:rPr>
        <w:t>. Wprowadzenie nowego zapisu art. 14a do ustawy, jest wyjątkowo niebezpieczne nie tylko dla prasy, jak i książki, ale także wszelkiego innego rodzaju utworów wykorzystywanych w internecie. Zgodnie z proponowanym brzmieniem tego przepisu, wyłączenie od odpowiedzialności objęłoby nie tylko typowe wyszukiwarki, ale także strony stworzone specjalnie do wyszukiwania treści zamieszczonych na serwerach typu „rapidshare.com” wykorzystywanych bardzo często do nielegalnej dystrybucji kontentu. Przykładem tego typu strony wyszukującej jest „filestube.com” – strona, stworzona przez polskich młodych informatyków, znajdująca się obecnie w pierwszej pięćdziesiątce najczęściej odwiedzanych stron na świecie.</w:t>
      </w:r>
    </w:p>
    <w:p>
      <w:pPr>
        <w:pStyle w:val="ListBullet1"/>
        <w:numPr>
          <w:ilvl w:val="0"/>
          <w:numId w:val="0"/>
        </w:numPr>
        <w:spacing w:lineRule="auto" w:line="276" w:before="0" w:after="120"/>
        <w:ind w:left="0" w:firstLine="709"/>
        <w:jc w:val="both"/>
        <w:rPr/>
      </w:pPr>
      <w:r>
        <w:rPr>
          <w:lang w:val="pl-PL"/>
        </w:rPr>
        <w:t xml:space="preserve">Przy wzrastającej liczbie tego typu pośredników można przyjąć, iż gdyby nie działalność tych podmiotów, naruszenia praw własności intelektualnej, w tym praw autorskich wydawców, nie byłyby zjawiskiem tak powszechnym, jak to ma miejsce obecnie. Związane jest to z faktem, iż wielu pośredników ukształtowało swoje modele biznesowe tak, by – m.in. poprzez zamieszczanie reklam czy sprzedaż zwiększonej prędkości transferu danych – czerpać jak najwięcej korzyści z rozpowszechniania danych przez użytkowników końcowych, danych z których bardzo duża część jest prawnie chroniona i nie może być bez zgody posiadacza praw rozpowszechniana (za wyjątkiem sytuacji związanych z tzw. dozwolonym użytkiem, który – co istotne – w wielu państwach członkowskich jest lepiej i precyzyjniej określony, niż uczynił to polski ustawodawca). Różnego rodzaju pośrednicy, tacy jak wyszukiwarki, portale hostingowe czy społecznościowe, umożliwiają użytkownikom szybką, niekontrolowaną (pomimo istnienia odpowiednich narzędzi i metod technologicznych) i bezprawną wymianę plików, których zawartość jest zazwyczaj dostępna także w ofercie legalnej, za którą jednak zazwyczaj trzeba coś zapłacić. Warto zauważyć, iż tego typu portali jest bardzo dużo. Dla przykładu – ograniczając się tylko do branży prasowej – polskie czasopisma lub pojedyncze artykuły w postaci plików *.pdf, *.rar itp. pojawiają się m.in. na takich portalach, jak: </w:t>
      </w:r>
      <w:r>
        <w:rPr>
          <w:i/>
          <w:lang w:val="pl-PL"/>
        </w:rPr>
        <w:t>wrzuta</w:t>
      </w:r>
      <w:r>
        <w:rPr>
          <w:lang w:val="pl-PL"/>
        </w:rPr>
        <w:t xml:space="preserve">, </w:t>
      </w:r>
      <w:r>
        <w:rPr>
          <w:i/>
          <w:lang w:val="pl-PL"/>
        </w:rPr>
        <w:t>wrzućto</w:t>
      </w:r>
      <w:r>
        <w:rPr>
          <w:lang w:val="pl-PL"/>
        </w:rPr>
        <w:t xml:space="preserve">, </w:t>
      </w:r>
      <w:r>
        <w:rPr>
          <w:i/>
          <w:lang w:val="pl-PL"/>
        </w:rPr>
        <w:t>przeklejto</w:t>
      </w:r>
      <w:r>
        <w:rPr>
          <w:lang w:val="pl-PL"/>
        </w:rPr>
        <w:t xml:space="preserve">, </w:t>
      </w:r>
      <w:r>
        <w:rPr>
          <w:i/>
          <w:lang w:val="pl-PL"/>
        </w:rPr>
        <w:t>lansik</w:t>
      </w:r>
      <w:r>
        <w:rPr>
          <w:lang w:val="pl-PL"/>
        </w:rPr>
        <w:t xml:space="preserve">, </w:t>
      </w:r>
      <w:r>
        <w:rPr>
          <w:i/>
          <w:lang w:val="pl-PL"/>
        </w:rPr>
        <w:t>PEB</w:t>
      </w:r>
      <w:r>
        <w:rPr>
          <w:lang w:val="pl-PL"/>
        </w:rPr>
        <w:t xml:space="preserve">, </w:t>
      </w:r>
      <w:r>
        <w:rPr>
          <w:i/>
          <w:lang w:val="pl-PL"/>
        </w:rPr>
        <w:t>rapidshare</w:t>
      </w:r>
      <w:r>
        <w:rPr>
          <w:lang w:val="pl-PL"/>
        </w:rPr>
        <w:t xml:space="preserve">, </w:t>
      </w:r>
      <w:r>
        <w:rPr>
          <w:i/>
          <w:lang w:val="pl-PL"/>
        </w:rPr>
        <w:t>megashares</w:t>
      </w:r>
      <w:r>
        <w:rPr>
          <w:lang w:val="pl-PL"/>
        </w:rPr>
        <w:t xml:space="preserve">, </w:t>
      </w:r>
      <w:r>
        <w:rPr>
          <w:i/>
          <w:lang w:val="pl-PL"/>
        </w:rPr>
        <w:t>hotfile</w:t>
      </w:r>
      <w:r>
        <w:rPr>
          <w:lang w:val="pl-PL"/>
        </w:rPr>
        <w:t xml:space="preserve">, </w:t>
      </w:r>
      <w:r>
        <w:rPr>
          <w:i/>
          <w:lang w:val="pl-PL"/>
        </w:rPr>
        <w:t>megaupload</w:t>
      </w:r>
      <w:r>
        <w:rPr>
          <w:lang w:val="pl-PL"/>
        </w:rPr>
        <w:t xml:space="preserve">, </w:t>
      </w:r>
      <w:r>
        <w:rPr>
          <w:i/>
          <w:lang w:val="pl-PL"/>
        </w:rPr>
        <w:t>darkwarez</w:t>
      </w:r>
      <w:r>
        <w:rPr>
          <w:lang w:val="pl-PL"/>
        </w:rPr>
        <w:t xml:space="preserve">, </w:t>
      </w:r>
      <w:r>
        <w:rPr>
          <w:i/>
          <w:lang w:val="pl-PL"/>
        </w:rPr>
        <w:t>chomikuj</w:t>
      </w:r>
      <w:r>
        <w:rPr>
          <w:lang w:val="pl-PL"/>
        </w:rPr>
        <w:t xml:space="preserve">, </w:t>
      </w:r>
      <w:r>
        <w:rPr>
          <w:i/>
          <w:lang w:val="pl-PL"/>
        </w:rPr>
        <w:t>megavideo</w:t>
      </w:r>
      <w:r>
        <w:rPr>
          <w:lang w:val="pl-PL"/>
        </w:rPr>
        <w:t xml:space="preserve">, </w:t>
      </w:r>
      <w:r>
        <w:rPr>
          <w:i/>
          <w:lang w:val="pl-PL"/>
        </w:rPr>
        <w:t>FaceBook</w:t>
      </w:r>
      <w:r>
        <w:rPr>
          <w:lang w:val="pl-PL"/>
        </w:rPr>
        <w:t xml:space="preserve">. Tego typu pośredników jest w Polsce kilkaset, a w skali Europy – odpowiednio więcej. Warto w tym miejscu zauważyć, iż poza sprzedażą powierzchni reklamowej czy zwiększonej prędkości transmisji danych, niektórzy pośrednicy żądają opłat za pobieranie jakichkolwiek danych. Dla przykładu </w:t>
      </w:r>
      <w:r>
        <w:rPr>
          <w:i/>
          <w:lang w:val="pl-PL"/>
        </w:rPr>
        <w:t>chomikuj.pl</w:t>
      </w:r>
      <w:r>
        <w:rPr>
          <w:lang w:val="pl-PL"/>
        </w:rPr>
        <w:t xml:space="preserve"> pobiera opłaty za transfer przekraczający 50MB tygodniowo, zaś użytkowników – którzy generują duży transfer (czyli tych, którzy na swoich kontach zamieszczają, najczęściej bezprawnie, cieszące się dużą popularnością dane – np. czasopisma, książki, filmy) – nagradza materialnie. Nie sposób nie dojść do wniosku, iż właściciel tego portalu z pełną świadomością czerpie korzyści finansowe z przesyłanych za jego pośrednictwem utworów.</w:t>
      </w:r>
    </w:p>
    <w:p>
      <w:pPr>
        <w:pStyle w:val="ListBullet1"/>
        <w:numPr>
          <w:ilvl w:val="0"/>
          <w:numId w:val="0"/>
        </w:numPr>
        <w:spacing w:lineRule="auto" w:line="276" w:before="0" w:after="120"/>
        <w:ind w:left="0" w:firstLine="709"/>
        <w:jc w:val="both"/>
        <w:rPr/>
      </w:pPr>
      <w:r>
        <w:rPr>
          <w:lang w:val="pl-PL"/>
        </w:rPr>
        <w:t>W tym kontekście warto wspomnieć jeszcze o dwóch sprawach. Pierwsza z nich dotyczy zawartego przez jeden z portali i FaceBook (FB) na początku marca b.r. porozumienia w sprawie wzajemnego świadczenia usług. Sprawę tę opisał 14 marca portal „Wirtualne media”, informując o wprowadzeniu przez portal nowej aplikacji, „za pomocą której swoją aktywnością na tym portalu będzie można dzielić się ze znajomymi na Facebooku”. Aplikacja udostępniona przez portal „pozwala dzielić się tym, co się czyta, ogląda i komentuje na tym portalu, na swoim facebookowym profilu”. W praktyce narzędzie to umożliwia rozpowszechnianie treści z serwisów portalu na platformie FB w taki sposób, że link na FB zawiera tytuł i pierwsze zdania informacji z portalu, ale nie zawiera już autora i pierwotnego źródła, a link odsyła jedynie do serwisu portalu. Skutkiem stosowania tej aplikacji jest praktycznie niekontrolowane rozpowszechnianie linku na FB, generujące ruch tylko na FB i portalu, z pominięciem źródła pierwotnego – np. wydawcy prasowego czy PAP-u, którzy z rozpowszechniania ich treści nie czerpią żadnych dodatkowych korzyści.</w:t>
      </w:r>
    </w:p>
    <w:p>
      <w:pPr>
        <w:pStyle w:val="ListBullet1"/>
        <w:numPr>
          <w:ilvl w:val="0"/>
          <w:numId w:val="0"/>
        </w:numPr>
        <w:spacing w:lineRule="auto" w:line="276" w:before="0" w:after="120"/>
        <w:ind w:left="0" w:firstLine="709"/>
        <w:jc w:val="both"/>
        <w:rPr>
          <w:lang w:val="pl-PL"/>
        </w:rPr>
      </w:pPr>
      <w:r>
        <w:rPr>
          <w:lang w:val="pl-PL"/>
        </w:rPr>
        <w:t>Drugą sprawą jest zapowiedziane w październiku zeszłego roku przez Miroslava Rakowskiego – prezesa Polskiej Telefonii Cyfrowej (obecnie T-Mobile) wprowadzenie technologii, która pozwala eliminować reklamę ze strumienia mobilnej transmisji danych. Koncepcja ta – roboczo określane przez operatora, jako „Szczupły i Sprawny Internet” (SSI) – ma pozwolić na ograniczenie wolumenu transmisji danych podczas przeglądania stron WWW o ok. 20%. Według wyliczeń PTC, abonenci usług transmisji danych na telefon komórkowy płacą za te usługi średnio 10 zł, co „oznacza, że statystycznie 2 zł klient przeznacza na transmisję reklamy, z której operator nie ma korzyści, a której klient zwykle nie chce”. Zdaniem prezesa, wprowadzenie tej technologii wiąże się z pojawieniem nowych możliwości „współpracy z podmiotami działającymi i zarabiającymi na rynku reklamowym”. Z treści tych przekazów wynika jasno, jaki cel przyświeca operatorowi – pod pozorem dbania o interesy klienta, chce on ustanowić dla siebie nowe źródło dochodu i czerpać dodatkowe korzyści również z reklam nieprzygotowanych i nieoferowanych przez siebie, a widocznych na stronach internetowych odwiedzanych przez abonentów na swoich telefonach komórkowych. Tym samym jednak zapomina się o dwóch sprawach. Po pierwsze, tego typu ingerencja w zawartość i układ witryn, stanowi naruszenie integralności utworu (jakim jest np. interfejs graficzny strony [tzw. layout], na której reklama jest odpowiednio dobrana i prezentowana), co stanowi naruszenie praw autorskich twórcy strony. Po drugie, wiele stron internetowych, prezentujących treści wysokiej jakości, utrzymuje swoją działalność w oparciu o reklamę, a tym samym – jej brak oznaczałby znaczące obniżenie wpływów i brak środków na dalsze prowadzenie działalności. Operator z jednej strony naruszałby więc prawo autorskie, z drugiej zaś – sam ograniczałby ilość i jakość prezentowanych w sieci treści, które powodują przecież zwiększenie popytu na usługi mobilnego dostępu do internetu.</w:t>
      </w:r>
    </w:p>
    <w:p>
      <w:pPr>
        <w:pStyle w:val="ListBullet1"/>
        <w:numPr>
          <w:ilvl w:val="0"/>
          <w:numId w:val="0"/>
        </w:numPr>
        <w:spacing w:lineRule="auto" w:line="276" w:before="0" w:after="120"/>
        <w:ind w:left="0" w:firstLine="709"/>
        <w:jc w:val="both"/>
        <w:rPr/>
      </w:pPr>
      <w:r>
        <w:rPr>
          <w:lang w:val="pl-PL"/>
        </w:rPr>
        <w:t>W związku z przedstawioną powyżej postawą pośredników, wątpliwym wydaje się możliwość realizacji – skądinąd słusznego – pomysłu Komisji Europejskiej zaprezentowanego w cytowanym powyżej sprawozdaniu dotyczącym stosowania dyrektywy 2004/48/WE, zgodnie z którym KE pragnie znaleźć sposób na większe zaangażowanie pośredników w zapobieganiu naruszeniom dokonywanym przez internet” (tym bardziej, iż pośrednicy ci posiadają już odpowiednie narzędzia i technologiczne metody, które to umożliwiają). W wielu przypadkach jednak, byłoby to działanie stojące w sprzeczności z ich modelami biznesowymi, które często i w znacznej mierze opierają się na korzystaniu z generowania ruchu i udzielania dostępu do utworów nielegalnie rozpowszechnianych. Dlatego tego typu rozwiązanie może napotkać się z dużymi trudnościami realizacyjnymi, ale wydaje się, iż ze względu na ważkość i znaczenie praw własności intelektualnej dla rozwoju europejskiej gospodarki opartej na wiedzy i wspierania jej innowacyjności, jest ono niezbędne i konieczne do przeprowadzenia. W tym zakresie jest to z pewnością pole dla działań Polski, jak i Komisji Europejskiej.</w:t>
      </w:r>
    </w:p>
    <w:p>
      <w:pPr>
        <w:pStyle w:val="ListBullet1"/>
        <w:numPr>
          <w:ilvl w:val="0"/>
          <w:numId w:val="0"/>
        </w:numPr>
        <w:spacing w:lineRule="auto" w:line="276" w:before="0" w:after="120"/>
        <w:ind w:left="0" w:firstLine="709"/>
        <w:jc w:val="both"/>
        <w:rPr>
          <w:lang w:val="pl-PL"/>
        </w:rPr>
      </w:pPr>
      <w:r>
        <w:rPr>
          <w:lang w:val="pl-PL"/>
        </w:rPr>
      </w:r>
    </w:p>
    <w:p>
      <w:pPr>
        <w:pStyle w:val="ListBullet1"/>
        <w:numPr>
          <w:ilvl w:val="0"/>
          <w:numId w:val="0"/>
        </w:numPr>
        <w:spacing w:lineRule="auto" w:line="276" w:before="0" w:after="120"/>
        <w:ind w:left="0" w:hanging="0"/>
        <w:jc w:val="both"/>
        <w:rPr/>
      </w:pPr>
      <w:r>
        <w:rPr>
          <w:b/>
          <w:lang w:val="pl-PL"/>
        </w:rPr>
        <w:t>Rekomendacja IWP:</w:t>
      </w:r>
    </w:p>
    <w:p>
      <w:pPr>
        <w:pStyle w:val="Normal"/>
        <w:spacing w:before="0" w:after="120"/>
        <w:ind w:firstLine="709"/>
        <w:jc w:val="both"/>
        <w:rPr>
          <w:rFonts w:ascii="Times New Roman" w:hAnsi="Times New Roman" w:eastAsia="MS Mincho;ＭＳ 明朝" w:cs="Times New Roman"/>
          <w:b/>
          <w:b/>
          <w:bCs/>
          <w:color w:val="000000"/>
          <w:sz w:val="24"/>
          <w:szCs w:val="24"/>
          <w:lang w:val="pl-PL"/>
        </w:rPr>
      </w:pPr>
      <w:r>
        <w:rPr>
          <w:rFonts w:eastAsia="MS Mincho;ＭＳ 明朝" w:cs="Times New Roman" w:ascii="Times New Roman" w:hAnsi="Times New Roman"/>
          <w:b/>
          <w:bCs/>
          <w:color w:val="000000"/>
          <w:sz w:val="24"/>
          <w:szCs w:val="24"/>
          <w:lang w:val="pl-PL"/>
        </w:rPr>
        <w:t>Uważamy, że jedyną instancją, powołaną do równoważenia rozbieżnych praw i wolności, w tym wolności słowa jest wymiar sprawiedliwości. Kontrola zawartości prasowej</w:t>
        <w:br/>
        <w:t>przez dostawców usług internetowych (ISP) sprzyjałaby rozwojowi zabronionej w Konstytucji cenzury prewencyjnej i tym samym stanowiłaby zagrożenie dla „cyfrowej” wolności prasy. Niezbędnym jest jednak zwiększenie zaangażowania ISP w walce z naruszeniami praw własności intelektualnych dokonywanych w internecie.</w:t>
      </w:r>
      <w:r>
        <w:br w:type="page"/>
      </w:r>
    </w:p>
    <w:p>
      <w:pPr>
        <w:pStyle w:val="Normal"/>
        <w:numPr>
          <w:ilvl w:val="0"/>
          <w:numId w:val="3"/>
        </w:numPr>
        <w:spacing w:before="0" w:after="120"/>
        <w:jc w:val="both"/>
        <w:rPr>
          <w:rFonts w:ascii="Times New Roman" w:hAnsi="Times New Roman" w:eastAsia="MS Mincho;ＭＳ 明朝" w:cs="Times New Roman"/>
          <w:b/>
          <w:b/>
          <w:bCs/>
          <w:color w:val="000000"/>
          <w:sz w:val="28"/>
          <w:szCs w:val="28"/>
          <w:lang w:val="pl-PL"/>
        </w:rPr>
      </w:pPr>
      <w:r>
        <w:rPr>
          <w:rFonts w:eastAsia="MS Mincho;ＭＳ 明朝" w:cs="Times New Roman" w:ascii="Times New Roman" w:hAnsi="Times New Roman"/>
          <w:b/>
          <w:bCs/>
          <w:color w:val="000000"/>
          <w:sz w:val="28"/>
          <w:szCs w:val="28"/>
          <w:lang w:val="pl-PL"/>
        </w:rPr>
        <w:t>Relacje z bibliotekami (utwory osierocone i utwory, które wyszły z obiegu)</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iCs/>
          <w:color w:val="000000"/>
          <w:sz w:val="24"/>
          <w:szCs w:val="24"/>
          <w:lang w:val="pl-PL"/>
        </w:rPr>
        <w:t>Wydawcy prasy wnoszą istotny wkład w budowanie społeczeństwa informacyjnego i gospodarki opartej na wiedzy. Inwestują znaczne środki w różnorodne oferty cyfrowe oraz rozwój innowacyjnych modeli biznesowych, służących</w:t>
      </w:r>
      <w:r>
        <w:rPr>
          <w:rFonts w:eastAsia="MS Mincho;ＭＳ 明朝" w:cs="Times New Roman" w:ascii="Times New Roman" w:hAnsi="Times New Roman"/>
          <w:bCs/>
          <w:color w:val="000000"/>
          <w:sz w:val="24"/>
          <w:szCs w:val="24"/>
          <w:lang w:val="pl-PL"/>
        </w:rPr>
        <w:t xml:space="preserve"> szerokiemu spektrum użytkowników na różnorodnych platformach, wypełniając w ten sposób swoją misję informacyjną.</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iCs/>
          <w:color w:val="000000"/>
          <w:sz w:val="24"/>
          <w:szCs w:val="24"/>
          <w:lang w:val="pl-PL"/>
        </w:rPr>
        <w:t>Wydawcy poddają cyfryzacji i udostępniają swoje materiały nie tylko w wersji drukowanej i elektronicznej, ale także – odpłatnie – poprzez cyfrowe archiwa i bazy danych. W odnie</w:t>
        <w:softHyphen/>
        <w:t>sieniu do materiałów prasowych, nie można zatem mówić o utworach, które „wyszły z obiegu”. Dotyczy to zarówno materiałów objętych, jak i nieobjętych prawem autorskim, i to bez względu na ich charakter – materiały redakcyjne, reklamowe bądź informacje publiczne. Choć gazety i czasopisma mają wiele wspólnego z innymi sektorami wydawniczymi, to różnią się w swoich modelach biznesowych, gdyż ich archiwa posiadają wysoką wartość komercyjną. Cały czas rozwijają się nowe rynki zbiorów historycznych i współczesnych. Biorąc pod uwagę specyfikę omawianego tu sektora, należy wykluczyć gazety i czasopisma z zakresu dyskutowanych rozwiązań dotyczących digitalizacji tzw. utworów, które wyszły z obiegu. Działania w tym zakresie zostały zapowiedziane przez Komisję Europejską w komunikacie pt.: „Europejska Agenda cyfrowa” (KOM(2010)245 wersja ostateczna, s. 10), a uszczegółowione m.in. w </w:t>
      </w:r>
      <w:r>
        <w:rPr>
          <w:rFonts w:eastAsia="MS Mincho;ＭＳ 明朝" w:cs="Times New Roman" w:ascii="Times New Roman" w:hAnsi="Times New Roman"/>
          <w:bCs/>
          <w:i/>
          <w:iCs/>
          <w:color w:val="000000"/>
          <w:sz w:val="24"/>
          <w:szCs w:val="24"/>
          <w:lang w:val="pl-PL"/>
        </w:rPr>
        <w:t xml:space="preserve">Memorandum of Understanding – </w:t>
      </w:r>
      <w:r>
        <w:rPr>
          <w:rFonts w:cs="Times New Roman" w:ascii="Times New Roman" w:hAnsi="Times New Roman"/>
          <w:bCs/>
          <w:i/>
          <w:iCs/>
          <w:sz w:val="24"/>
          <w:szCs w:val="24"/>
          <w:lang w:val="pl-PL"/>
        </w:rPr>
        <w:t>Key Principles on the Digitisation and Making Available of Out-of-Commerce Works</w:t>
      </w:r>
      <w:r>
        <w:rPr>
          <w:rStyle w:val="FootnoteCharacters"/>
          <w:rStyle w:val="FootnoteAnchor"/>
          <w:rFonts w:cs="Times New Roman" w:ascii="Times New Roman" w:hAnsi="Times New Roman"/>
          <w:bCs/>
          <w:iCs/>
          <w:sz w:val="24"/>
          <w:szCs w:val="24"/>
          <w:lang w:val="pl-PL"/>
        </w:rPr>
        <w:footnoteReference w:id="14"/>
      </w:r>
      <w:r>
        <w:rPr>
          <w:rFonts w:cs="Times New Roman" w:ascii="Times New Roman" w:hAnsi="Times New Roman"/>
          <w:bCs/>
          <w:iCs/>
          <w:sz w:val="24"/>
          <w:szCs w:val="24"/>
          <w:lang w:val="pl-PL"/>
        </w:rPr>
        <w:t>.</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W przypadku utworów osieroconych sytuacja jest odmienna. Ważnym jest, by aktualny projekt dyrektywy brał także pod uwagę specyfikę sektora publikującego wiadomości oraz gwarantował, że zapewnianie dostępu do utworów osieroconych nie będzie nigdy kolidowało bądź zagrażało komercyjnym ofertom wydawców oraz aktualnym lub przyszłym modelom biznesowym. Dla zagwarantowania pewności prawnej, istotnym jest, by wydawcy znaleźli się w zakresie podmiotowym regulacji, czyli by mogli korzystać z utworów osieroconych. Takie rozwiązanie pozwoli uniknąć anormalnych przypadków, w których biblioteki i inne organizacje mogłyby zgodnie z prawem oferować publiczny dostęp do osieroconych materiałów prasowych, a sami wydawcy nie mogliby dzielić się tymi materiałami ze swoimi czytelnikami. Dodatkowo, w pracach nad projektem dyrektywy, należy zwrócić uwagę na specyfikę wydawania prasy, która w dość znacznym stopniu opiera się na publikowaniu dzieł anonimowych i pseudonimowych. Takie dzieła, zgodnie z definicją dzieła osieroconego, mogłyby zostać uznane za objęte zakresem przedmiotowym regulacji. Także przyjęta niedawno przez Komisję Prawną Parlamentu Europejskiego (JURI) propozycja uznania za utwór osierocony fragmentu działa, o ile posiadacz praw do tego fragmentu nie jest znany lub nie daje się zlokalizować (czyli w przypadku prasy – np. jeden anonimowy artykuł, co do którego nie ma pewności czy prawa autorskie posiada wydawca) jest – z punktu widzenia wydawców – nie do przyjęcia. Nieprecyzyjne są także kryteria prowadzenia procesu starannego wyszukiwania posiadacza praw, które ma być przeprowadzane tylko w kraju pierwszej publikacji, co też może być trudne do ustalenia (np. utwór po niemiecku mógł być opublikowany w Austrii, Niemczech bądź Szwajcarii). Konieczne jest dalsze prowadzenie działań lobbingowych w tym zakresie. Wydawcy obawiają się, iż dyrektywa dotycząca dzieł osieroconych może stać się swoistym „wytrychem” służącym do „rozszczelniania” ochrony prawno-autorskiej oraz stanowić precedens do bezpłatnego udostępniania coraz większej kategorii utworów (np. wytworzonych z udziałem środków publicznych), co może konkurować z usługami wydawców, w szczególności z tymi, które świadczone są drogą elektroniczną.</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 xml:space="preserve">Istnieją podstawy dla dobrowolnej współpracy między bibliotekami a wydawcami prasy, których celem jest wypracowanie zrównoważonych umów oraz zasad partnerstwa, umożliwiających bibliotekom publicznym wypełnianie swoich misyjnych działań, przy jednoczesnym poszanowaniu praw autorskich i nieingerowaniu w komercyjne działania wydawców. Regulacje te odnosić się powinny do wszystkich materiałów, bez względu na to, czy objęte są prawami autorskimi, czy też nie. Tego typu współpraca, wzorem niektórych krajów UE, oparta na zasadzie dobrowolności, winna być przedmiotem zainteresowania </w:t>
      </w:r>
      <w:r>
        <w:rPr>
          <w:rFonts w:eastAsia="MS Mincho;ＭＳ 明朝" w:cs="Times New Roman" w:ascii="Times New Roman" w:hAnsi="Times New Roman"/>
          <w:bCs/>
          <w:sz w:val="24"/>
          <w:szCs w:val="24"/>
          <w:lang w:val="pl-PL"/>
        </w:rPr>
        <w:t>ustawodawcy,</w:t>
      </w:r>
      <w:r>
        <w:rPr>
          <w:rFonts w:eastAsia="MS Mincho;ＭＳ 明朝" w:cs="Times New Roman" w:ascii="Times New Roman" w:hAnsi="Times New Roman"/>
          <w:bCs/>
          <w:color w:val="000000"/>
          <w:sz w:val="24"/>
          <w:szCs w:val="24"/>
          <w:lang w:val="pl-PL"/>
        </w:rPr>
        <w:t xml:space="preserve"> wydawcy i biblioteki.</w:t>
      </w:r>
    </w:p>
    <w:p>
      <w:pPr>
        <w:pStyle w:val="Normal"/>
        <w:spacing w:before="0" w:after="120"/>
        <w:ind w:firstLine="709"/>
        <w:jc w:val="both"/>
        <w:rPr/>
      </w:pPr>
      <w:r>
        <w:rPr>
          <w:rFonts w:eastAsia="MS Mincho;ＭＳ 明朝" w:cs="Times New Roman" w:ascii="Times New Roman" w:hAnsi="Times New Roman"/>
          <w:bCs/>
          <w:color w:val="000000"/>
          <w:sz w:val="24"/>
          <w:szCs w:val="24"/>
          <w:lang w:val="pl-PL"/>
        </w:rPr>
        <w:t>W tym kontekście warto zauważyć, iż należy wznowić rozmowy w celu wypracowania zgodnych z rozwojem technologicznym sposobów przekazywania bibliotekom tzw. egzemplarzy obowiązkowych i ich liczby oraz warunki udostępniania  plików elektronicznych</w:t>
      </w:r>
      <w:r>
        <w:rPr>
          <w:rStyle w:val="FootnoteCharacters"/>
          <w:rStyle w:val="FootnoteAnchor"/>
          <w:rFonts w:eastAsia="MS Mincho;ＭＳ 明朝" w:cs="Times New Roman" w:ascii="Times New Roman" w:hAnsi="Times New Roman"/>
          <w:bCs/>
          <w:color w:val="000000"/>
          <w:sz w:val="24"/>
          <w:szCs w:val="24"/>
          <w:lang w:val="pl-PL"/>
        </w:rPr>
        <w:footnoteReference w:id="15"/>
      </w:r>
      <w:r>
        <w:rPr>
          <w:rFonts w:eastAsia="MS Mincho;ＭＳ 明朝" w:cs="Times New Roman" w:ascii="Times New Roman" w:hAnsi="Times New Roman"/>
          <w:bCs/>
          <w:color w:val="000000"/>
          <w:sz w:val="24"/>
          <w:szCs w:val="24"/>
          <w:lang w:val="pl-PL"/>
        </w:rPr>
        <w:t>.</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 xml:space="preserve">Kluczowe jest, by wszelkie umowy odnoszące się do digitalizacji lub udostępniania utworów </w:t>
      </w:r>
      <w:r>
        <w:rPr>
          <w:rFonts w:eastAsia="MS Mincho;ＭＳ 明朝" w:cs="Times New Roman" w:ascii="Times New Roman" w:hAnsi="Times New Roman"/>
          <w:bCs/>
          <w:i/>
          <w:color w:val="000000"/>
          <w:sz w:val="24"/>
          <w:szCs w:val="24"/>
          <w:lang w:val="pl-PL"/>
        </w:rPr>
        <w:t>on-line</w:t>
      </w:r>
      <w:r>
        <w:rPr>
          <w:rFonts w:eastAsia="MS Mincho;ＭＳ 明朝" w:cs="Times New Roman" w:ascii="Times New Roman" w:hAnsi="Times New Roman"/>
          <w:bCs/>
          <w:color w:val="000000"/>
          <w:sz w:val="24"/>
          <w:szCs w:val="24"/>
          <w:lang w:val="pl-PL"/>
        </w:rPr>
        <w:t xml:space="preserve"> oparte były na zasadzie dobrowolności z możliwością ich wypowiedzenia. To uprawniony z tytułu praw autorskich powinien mieć prawo wyboru, czy chce negocjować umowę i stać się jej stroną, czy też nie. </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r>
    </w:p>
    <w:p>
      <w:pPr>
        <w:pStyle w:val="Normal"/>
        <w:spacing w:before="0" w:after="120"/>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
          <w:bCs/>
          <w:color w:val="000000"/>
          <w:sz w:val="24"/>
          <w:szCs w:val="24"/>
          <w:lang w:val="pl-PL"/>
        </w:rPr>
        <w:t>Rekomendacja IWP:</w:t>
      </w:r>
    </w:p>
    <w:p>
      <w:pPr>
        <w:pStyle w:val="Normal"/>
        <w:spacing w:before="0" w:after="120"/>
        <w:ind w:firstLine="709"/>
        <w:jc w:val="both"/>
        <w:rPr>
          <w:rFonts w:ascii="Times New Roman" w:hAnsi="Times New Roman" w:eastAsia="MS Mincho;ＭＳ 明朝" w:cs="Times New Roman"/>
          <w:b/>
          <w:b/>
          <w:bCs/>
          <w:color w:val="000000"/>
          <w:sz w:val="24"/>
          <w:szCs w:val="24"/>
          <w:lang w:val="pl-PL"/>
        </w:rPr>
      </w:pPr>
      <w:r>
        <w:rPr>
          <w:rFonts w:eastAsia="MS Mincho;ＭＳ 明朝" w:cs="Times New Roman" w:ascii="Times New Roman" w:hAnsi="Times New Roman"/>
          <w:b/>
          <w:bCs/>
          <w:color w:val="000000"/>
          <w:sz w:val="24"/>
          <w:szCs w:val="24"/>
          <w:lang w:val="pl-PL"/>
        </w:rPr>
        <w:t>Ważną sprawą jest to, by utwór nie był nigdy udostępniany bez zgody podmiotu praw autorskich i by zawsze przeprowadzono racjonalne i staranne poszukiwania, mające na celu ustalenie tożsamości uprawnionego z tytułu praw autorskich. Uważamy, że rekompensata finansowa powinna być częścią każdej umowy, chyba że wydawca wybierze inną drogę postępowania. Ważnym jest również to, by wszelkie projekty z zakresu digitalizacji, zarówno te realizowane na szczeblu unijnym, jak i krajowym, nie kolidowały i nie zagrażały komercyjnym ofertom wydawców, ani ich aktualnym i przyszłym modelom biznesowym.</w:t>
      </w:r>
      <w:r>
        <w:br w:type="page"/>
      </w:r>
    </w:p>
    <w:p>
      <w:pPr>
        <w:pStyle w:val="Normal"/>
        <w:numPr>
          <w:ilvl w:val="0"/>
          <w:numId w:val="3"/>
        </w:numPr>
        <w:spacing w:before="0" w:after="120"/>
        <w:jc w:val="both"/>
        <w:rPr>
          <w:rFonts w:ascii="Times New Roman" w:hAnsi="Times New Roman" w:cs="Times New Roman"/>
          <w:b/>
          <w:b/>
          <w:sz w:val="28"/>
          <w:szCs w:val="28"/>
          <w:lang w:val="pl-PL"/>
        </w:rPr>
      </w:pPr>
      <w:r>
        <w:rPr>
          <w:rFonts w:eastAsia="MS Mincho;ＭＳ 明朝" w:cs="Times New Roman" w:ascii="Times New Roman" w:hAnsi="Times New Roman"/>
          <w:b/>
          <w:bCs/>
          <w:color w:val="000000"/>
          <w:sz w:val="28"/>
          <w:szCs w:val="28"/>
          <w:lang w:val="pl-PL"/>
        </w:rPr>
        <w:t>Podmioty kolekcjonujące treści i wyszukiwarki internetowe</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 xml:space="preserve">Wydawcy prasy mają obecnie do czynienia z sytuacją, w której treści opracowywane i finansowane przez nich są zbyt często wykorzystywane przez podmioty trzecie jako wartość dodana do ich komercyjnych usług. W związku z tym istnieje konieczność, by podmioty te oraz platformy technologiczne respektowały prawa autorskie wydawców. Jest to najwyższej wagi priorytet dla sektora mediów informacyjnych. W przeciwnym wypadku, treści prasowe mogłyby być obszernie wykorzystywane przez podmioty trzecie, dając im w ten sposób komercyjną przewagę. Nie istniałaby wówczas konieczność ubiegania się przez nie o wcześniejszą zgodę czy negocjowania z wydawcami zasad wykorzystania ich treści. Bez efektywnej ochrony praw autorskich wydawcy nie mogliby dostarczać szerokiego wachlarza wysokiej jakości profesjonalnych treści na wszystkich platformach. </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 xml:space="preserve">Jednym z najświeższych i najbardziej znamiennych przykładów jest sprawa </w:t>
      </w:r>
      <w:r>
        <w:rPr>
          <w:rFonts w:eastAsia="MS Mincho;ＭＳ 明朝" w:cs="Times New Roman" w:ascii="Times New Roman" w:hAnsi="Times New Roman"/>
          <w:b/>
          <w:bCs/>
          <w:i/>
          <w:color w:val="000000"/>
          <w:sz w:val="24"/>
          <w:szCs w:val="24"/>
          <w:lang w:val="pl-PL"/>
        </w:rPr>
        <w:t>Copiepresse</w:t>
      </w:r>
      <w:r>
        <w:rPr>
          <w:rFonts w:eastAsia="MS Mincho;ＭＳ 明朝" w:cs="Times New Roman" w:ascii="Times New Roman" w:hAnsi="Times New Roman"/>
          <w:b/>
          <w:bCs/>
          <w:color w:val="000000"/>
          <w:sz w:val="24"/>
          <w:szCs w:val="24"/>
          <w:lang w:val="pl-PL"/>
        </w:rPr>
        <w:t xml:space="preserve"> przeciwko </w:t>
      </w:r>
      <w:r>
        <w:rPr>
          <w:rFonts w:eastAsia="MS Mincho;ＭＳ 明朝" w:cs="Times New Roman" w:ascii="Times New Roman" w:hAnsi="Times New Roman"/>
          <w:b/>
          <w:bCs/>
          <w:i/>
          <w:color w:val="000000"/>
          <w:sz w:val="24"/>
          <w:szCs w:val="24"/>
          <w:lang w:val="pl-PL"/>
        </w:rPr>
        <w:t>Google</w:t>
      </w:r>
      <w:r>
        <w:rPr>
          <w:rFonts w:eastAsia="MS Mincho;ＭＳ 明朝" w:cs="Times New Roman" w:ascii="Times New Roman" w:hAnsi="Times New Roman"/>
          <w:bCs/>
          <w:color w:val="000000"/>
          <w:sz w:val="24"/>
          <w:szCs w:val="24"/>
          <w:lang w:val="pl-PL"/>
        </w:rPr>
        <w:t xml:space="preserve"> w Belgii, w trakcie której potwierdzono, że korporacja Google nielegalnie reprodukowała – bez uprzedniej zgody – znaczącą część chronionych prawem autorskim materiałów pochodzących z frankofońskiej i niemieckojęzycznej prasy w Belgii. Na poziomie europejskim, sprawę dotyczącą naruszenia praw autorskich z Danii, odnoszącą się do automatycznej produkcji streszczeń raportów informacyjnych i artykułów </w:t>
      </w:r>
      <w:r>
        <w:rPr>
          <w:rFonts w:cs="Times New Roman" w:ascii="Times New Roman" w:hAnsi="Times New Roman"/>
          <w:color w:val="000000"/>
          <w:sz w:val="24"/>
          <w:szCs w:val="24"/>
          <w:lang w:val="pl-PL"/>
        </w:rPr>
        <w:t>(</w:t>
      </w:r>
      <w:r>
        <w:rPr>
          <w:rFonts w:cs="Times New Roman" w:ascii="Times New Roman" w:hAnsi="Times New Roman"/>
          <w:b/>
          <w:i/>
          <w:color w:val="000000"/>
          <w:sz w:val="24"/>
          <w:szCs w:val="24"/>
          <w:lang w:val="pl-PL"/>
        </w:rPr>
        <w:t>Infopaq</w:t>
      </w:r>
      <w:r>
        <w:rPr>
          <w:rFonts w:cs="Times New Roman" w:ascii="Times New Roman" w:hAnsi="Times New Roman"/>
          <w:b/>
          <w:i/>
          <w:iCs/>
          <w:color w:val="000000"/>
          <w:sz w:val="24"/>
          <w:szCs w:val="24"/>
          <w:lang w:val="pl-PL"/>
        </w:rPr>
        <w:t xml:space="preserve"> International A/S </w:t>
      </w:r>
      <w:r>
        <w:rPr>
          <w:rFonts w:cs="Times New Roman" w:ascii="Times New Roman" w:hAnsi="Times New Roman"/>
          <w:iCs/>
          <w:color w:val="000000"/>
          <w:sz w:val="24"/>
          <w:szCs w:val="24"/>
          <w:lang w:val="pl-PL"/>
        </w:rPr>
        <w:t>przeciwko</w:t>
      </w:r>
      <w:r>
        <w:rPr>
          <w:rFonts w:cs="Times New Roman" w:ascii="Times New Roman" w:hAnsi="Times New Roman"/>
          <w:b/>
          <w:i/>
          <w:iCs/>
          <w:color w:val="000000"/>
          <w:sz w:val="24"/>
          <w:szCs w:val="24"/>
          <w:lang w:val="pl-PL"/>
        </w:rPr>
        <w:t xml:space="preserve"> Danske Dagblades Forening</w:t>
      </w:r>
      <w:r>
        <w:rPr>
          <w:rFonts w:cs="Times New Roman" w:ascii="Times New Roman" w:hAnsi="Times New Roman"/>
          <w:color w:val="000000"/>
          <w:sz w:val="24"/>
          <w:szCs w:val="24"/>
          <w:lang w:val="pl-PL"/>
        </w:rPr>
        <w:t>) skierowano do Europejskiego Trybunału Sprawiedliwości. W </w:t>
      </w:r>
      <w:r>
        <w:rPr>
          <w:rFonts w:eastAsia="MS Mincho;ＭＳ 明朝" w:cs="Times New Roman" w:ascii="Times New Roman" w:hAnsi="Times New Roman"/>
          <w:sz w:val="24"/>
          <w:szCs w:val="24"/>
          <w:lang w:val="pl-PL"/>
        </w:rPr>
        <w:t>swym wstępnym orzeczeniu ETS stwierdził, że nawet 11 słów z danego zdania może być uznane za treść kreatywną i w związku z tym chronioną prawem autorskim.</w:t>
      </w:r>
      <w:r>
        <w:rPr>
          <w:rFonts w:eastAsia="MS Mincho;ＭＳ 明朝" w:cs="Times New Roman" w:ascii="Times New Roman" w:hAnsi="Times New Roman"/>
          <w:color w:val="000090"/>
          <w:sz w:val="24"/>
          <w:szCs w:val="24"/>
          <w:lang w:val="pl-PL"/>
        </w:rPr>
        <w:t xml:space="preserve"> </w:t>
      </w:r>
      <w:r>
        <w:rPr>
          <w:rFonts w:eastAsia="MS Mincho;ＭＳ 明朝" w:cs="Times New Roman" w:ascii="Times New Roman" w:hAnsi="Times New Roman"/>
          <w:b/>
          <w:bCs/>
          <w:i/>
          <w:color w:val="000000"/>
          <w:sz w:val="24"/>
          <w:szCs w:val="24"/>
          <w:lang w:val="pl-PL"/>
        </w:rPr>
        <w:t>The Newspaper Licencing Agency</w:t>
      </w:r>
      <w:r>
        <w:rPr>
          <w:rFonts w:eastAsia="MS Mincho;ＭＳ 明朝" w:cs="Times New Roman" w:ascii="Times New Roman" w:hAnsi="Times New Roman"/>
          <w:bCs/>
          <w:i/>
          <w:color w:val="000000"/>
          <w:sz w:val="24"/>
          <w:szCs w:val="24"/>
          <w:lang w:val="pl-PL"/>
        </w:rPr>
        <w:t xml:space="preserve"> </w:t>
      </w:r>
      <w:r>
        <w:rPr>
          <w:rFonts w:eastAsia="MS Mincho;ＭＳ 明朝" w:cs="Times New Roman" w:ascii="Times New Roman" w:hAnsi="Times New Roman"/>
          <w:b/>
          <w:bCs/>
          <w:i/>
          <w:color w:val="000000"/>
          <w:sz w:val="24"/>
          <w:szCs w:val="24"/>
          <w:lang w:val="pl-PL"/>
        </w:rPr>
        <w:t>(NLA)</w:t>
      </w:r>
      <w:r>
        <w:rPr>
          <w:rFonts w:eastAsia="MS Mincho;ＭＳ 明朝" w:cs="Times New Roman" w:ascii="Times New Roman" w:hAnsi="Times New Roman"/>
          <w:bCs/>
          <w:color w:val="000000"/>
          <w:sz w:val="24"/>
          <w:szCs w:val="24"/>
          <w:lang w:val="pl-PL"/>
        </w:rPr>
        <w:t xml:space="preserve"> w Zjednoczonym Królestwie zwróciła się do sądu o rozstrzygnięcie, czy użytkownicy płatnych usług informacyjnych mogą otrzymywać kopie oraz rozpowszechniać internetowe treści prasowe bez licencji. Sąd Apelacyjny utrzymał w mocy orzeczenie sądu I instancji. Zgodnie z orzeczeniem, gazety elektroniczne są chronione prawem autorskim i większość firm prenumerujących usługę polegającą na monitorowaniu mediów, które zawierają treści pochodzące z gazet elektronicznych, musi posiadać licencje.</w:t>
      </w:r>
    </w:p>
    <w:p>
      <w:pPr>
        <w:pStyle w:val="Normal"/>
        <w:spacing w:before="0" w:after="120"/>
        <w:ind w:firstLine="709"/>
        <w:jc w:val="both"/>
        <w:rPr>
          <w:rFonts w:ascii="Times New Roman" w:hAnsi="Times New Roman" w:cs="Times New Roman"/>
          <w:sz w:val="24"/>
          <w:szCs w:val="24"/>
          <w:lang w:val="pl-PL" w:eastAsia="en-US"/>
        </w:rPr>
      </w:pPr>
      <w:r>
        <w:rPr>
          <w:rFonts w:eastAsia="MS Mincho;ＭＳ 明朝" w:cs="Times New Roman" w:ascii="Times New Roman" w:hAnsi="Times New Roman"/>
          <w:bCs/>
          <w:color w:val="000000"/>
          <w:sz w:val="24"/>
          <w:szCs w:val="24"/>
          <w:lang w:val="pl-PL"/>
        </w:rPr>
        <w:t>W reakcji na wspomniane nielegalne wykorzystywanie treści publicystycznych, obawy wydawców zostały wyartykułowane przez Komisję Europejską w Komunikacie zatytułowanym: „Jednolity rynek dla praw własności intelektualnej” (KOM(2011) 287 wersja ostateczna). W trzecim akapicie punktu 3.3.5 wspomnianego dokumentu, Komisja stwierdziła, co następuje: „</w:t>
      </w:r>
      <w:r>
        <w:rPr>
          <w:rFonts w:cs="Times New Roman" w:ascii="Times New Roman" w:hAnsi="Times New Roman"/>
          <w:sz w:val="24"/>
          <w:szCs w:val="24"/>
          <w:lang w:val="pl-PL" w:eastAsia="en-US"/>
        </w:rPr>
        <w:t>Również wydawcy odgrywają istotną rolę w rozpowszechnianiu utworów pisarzy, dziennikarzy, badaczy, naukowców, fotografów i innych twórców. Pod tym względem ważne jest zabezpieczenie praw, którymi dziennikarze i wydawcy dysponują w odniesieniu do swoich utworów w internecie, w szczególności w obliczu rosnącego znaczenia serwisów zbierających jedynie informacje pochodzące z innych źródeł”.</w:t>
      </w:r>
    </w:p>
    <w:p>
      <w:pPr>
        <w:pStyle w:val="Normal"/>
        <w:spacing w:before="0" w:after="120"/>
        <w:ind w:firstLine="709"/>
        <w:jc w:val="both"/>
        <w:rPr/>
      </w:pPr>
      <w:r>
        <w:rPr>
          <w:rFonts w:cs="Times New Roman" w:ascii="Times New Roman" w:hAnsi="Times New Roman"/>
          <w:sz w:val="24"/>
          <w:szCs w:val="24"/>
          <w:lang w:val="pl-PL" w:eastAsia="en-US"/>
        </w:rPr>
        <w:t>W kontekście działalności różnego rodzaju podmiotów agregujących treści, nie należy także zapominać o jeszcze jednym aspekcie ich modeli biznesowych, związanych ze zbieraniem danych o użytkownikach, w celu ustalenia ich zachowań i preferencji internetowych</w:t>
      </w:r>
      <w:r>
        <w:rPr>
          <w:rStyle w:val="FootnoteCharacters"/>
          <w:rStyle w:val="FootnoteAnchor"/>
          <w:rFonts w:cs="Times New Roman" w:ascii="Times New Roman" w:hAnsi="Times New Roman"/>
          <w:sz w:val="24"/>
          <w:szCs w:val="24"/>
          <w:lang w:val="pl-PL" w:eastAsia="en-US"/>
        </w:rPr>
        <w:footnoteReference w:id="16"/>
      </w:r>
      <w:r>
        <w:rPr>
          <w:rFonts w:cs="Times New Roman" w:ascii="Times New Roman" w:hAnsi="Times New Roman"/>
          <w:sz w:val="24"/>
          <w:szCs w:val="24"/>
          <w:lang w:val="pl-PL" w:eastAsia="en-US"/>
        </w:rPr>
        <w:t>. Pozyskiwanie tego typu informacji, pozwala później profilować proponowane przez siebie oferty komercyjne bądź sprzedawać tego typu informacje innym zainteresowanym. Stanowi to kolejne źródło potencjalnych przychodów. Istnieje przy tym niebezpieczeństwo, iż coraz więksi gracze staną się swoistymi monopolistami w obszarze dysponowania danymi osobowymi użytkowników internetu, co rodzić może szereg niebezpieczeństw zarówno dla podmiotów tworzących treści, jak i zwykłych użytkowników sieci.</w:t>
      </w:r>
    </w:p>
    <w:p>
      <w:pPr>
        <w:pStyle w:val="Normal"/>
        <w:spacing w:before="0" w:after="120"/>
        <w:ind w:firstLine="709"/>
        <w:jc w:val="both"/>
        <w:rPr>
          <w:rFonts w:ascii="Times New Roman" w:hAnsi="Times New Roman" w:eastAsia="MS Mincho;ＭＳ 明朝" w:cs="Times New Roman"/>
          <w:bCs/>
          <w:color w:val="000000"/>
          <w:sz w:val="24"/>
          <w:szCs w:val="24"/>
          <w:lang w:val="pl-PL" w:eastAsia="en-US"/>
        </w:rPr>
      </w:pPr>
      <w:r>
        <w:rPr>
          <w:rFonts w:eastAsia="MS Mincho;ＭＳ 明朝" w:cs="Times New Roman" w:ascii="Times New Roman" w:hAnsi="Times New Roman"/>
          <w:bCs/>
          <w:color w:val="000000"/>
          <w:sz w:val="24"/>
          <w:szCs w:val="24"/>
          <w:lang w:val="pl-PL" w:eastAsia="en-US"/>
        </w:rPr>
      </w:r>
    </w:p>
    <w:p>
      <w:pPr>
        <w:pStyle w:val="Normal"/>
        <w:spacing w:before="0" w:after="120"/>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
          <w:bCs/>
          <w:color w:val="000000"/>
          <w:sz w:val="24"/>
          <w:szCs w:val="24"/>
          <w:lang w:val="pl-PL"/>
        </w:rPr>
        <w:t>Rekomendacja IWP:</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
          <w:color w:val="000000"/>
          <w:sz w:val="24"/>
          <w:szCs w:val="24"/>
          <w:lang w:val="pl-PL"/>
        </w:rPr>
        <w:t>Instytucje UE powinny zagwarantować utrzymanie poziomu ochrony treści wydawców oraz zapewnić możliwość powoływania się wydawców w swoich działaniach na ustawodawstwo UE z zakresu praw autorskich. Wydawcy muszą egzekwować swoje prawa w konfrontacji z wielkimi graczami rynkowymi, takimi jak operatorzy wyszukiwarek internetowych czy podmioty kolekcjonujące treści, poziom tej ochrony ma jeszcze większe znaczenie dla utrzymania funkcjonalności branży wydawców mediów informacyjnych w Europie. Organy UE powinny także bacznie przyjrzeć się niebezpieczeństwom związanym z potencjalnym tworzeniem się monopoli w zakresie zbierania i zarządzania danymi osobowymi.</w:t>
      </w:r>
      <w:r>
        <w:br w:type="page"/>
      </w:r>
    </w:p>
    <w:p>
      <w:pPr>
        <w:pStyle w:val="Normal"/>
        <w:numPr>
          <w:ilvl w:val="0"/>
          <w:numId w:val="3"/>
        </w:numPr>
        <w:spacing w:before="0" w:after="120"/>
        <w:jc w:val="both"/>
        <w:rPr>
          <w:rFonts w:ascii="Times New Roman" w:hAnsi="Times New Roman" w:eastAsia="MS Mincho;ＭＳ 明朝" w:cs="Times New Roman"/>
          <w:b/>
          <w:b/>
          <w:bCs/>
          <w:color w:val="000000"/>
          <w:sz w:val="28"/>
          <w:szCs w:val="28"/>
          <w:lang w:val="pl-PL"/>
        </w:rPr>
      </w:pPr>
      <w:r>
        <w:rPr>
          <w:rFonts w:eastAsia="MS Mincho;ＭＳ 明朝" w:cs="Times New Roman" w:ascii="Times New Roman" w:hAnsi="Times New Roman"/>
          <w:b/>
          <w:color w:val="000000"/>
          <w:sz w:val="28"/>
          <w:szCs w:val="28"/>
          <w:lang w:val="pl-PL"/>
        </w:rPr>
        <w:t>Prawo autorskie – w</w:t>
      </w:r>
      <w:r>
        <w:rPr>
          <w:rFonts w:eastAsia="MS Mincho;ＭＳ 明朝" w:cs="Times New Roman" w:ascii="Times New Roman" w:hAnsi="Times New Roman"/>
          <w:b/>
          <w:bCs/>
          <w:color w:val="000000"/>
          <w:sz w:val="28"/>
          <w:szCs w:val="28"/>
          <w:lang w:val="pl-PL"/>
        </w:rPr>
        <w:t>yjątki i ograniczenia</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 xml:space="preserve">W świetle dyskusji o tym, czy Europa potrzebuje przeglądu przepisów prawnych dotyczących praw autorskich, wydawcy reprezentują pogląd, że aktualne ramy legislacyjne UE odpowiadają wymogom XXI wieku. Obecny „dorobek prawny” w tej dziedzinie funkcjonuje dobrze i zapewnia – w zakresie uprawnień i wyjątków – właściwą równowagę między interesami podmiotów prawa autorskiego a użytkownikami treści. Zachwianie owej równowagi wpłynęłoby negatywnie nie tylko na inwestycje dokonywane przez wydawców w budowę struktur tworzących treści prasowe, ale także nie pozostałoby bez wpływu na poziom innowacyjności krajów europejskich. Stanowiłoby ponadto wyzwanie dla wydawniczych działań komercyjnych oraz hamowałoby rozwój nowych modeli biznesowych. </w:t>
      </w:r>
    </w:p>
    <w:p>
      <w:pPr>
        <w:pStyle w:val="Normal"/>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Trójstopniowy test zapisany w Konwencji Berneńskiej reguluje prawo do reprodukcji. W dyrektywie UE o harmonizacji niektórych aspektów prawa autorskiego (2001/29/WE), w zakresie niektórych tymczasowych aktów reprodukcji, wprowadzono obowiązkowy wyjątek od prawa do reprodukcji. Wspomniana dyrektywa ustanawia także szereg odstępstw od prawa do reprodukcji i komunikacji. W tym zakresie istnieją trzy wyjątki – reprografia, prywatny użytek oraz programy nadawcze emitowane przez instytucje społeczne. Wprowadzenie tych wyjątków nie jest obowiązkowe i powinno w szczególności dotyczyć domeny „publicznej”.</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b/>
          <w:sz w:val="24"/>
          <w:szCs w:val="24"/>
          <w:lang w:val="pl-PL" w:eastAsia="fr-FR"/>
        </w:rPr>
        <w:t>Tymczasowe kopie</w:t>
      </w:r>
      <w:r>
        <w:rPr>
          <w:rFonts w:cs="Times New Roman" w:ascii="Times New Roman" w:hAnsi="Times New Roman"/>
          <w:sz w:val="24"/>
          <w:szCs w:val="24"/>
          <w:lang w:val="pl-PL" w:eastAsia="fr-FR"/>
        </w:rPr>
        <w:t xml:space="preserve"> w procesie reprodukcji, </w:t>
      </w:r>
      <w:r>
        <w:rPr>
          <w:rFonts w:cs="Times New Roman" w:ascii="Times New Roman" w:hAnsi="Times New Roman"/>
          <w:i/>
          <w:sz w:val="24"/>
          <w:szCs w:val="24"/>
          <w:lang w:val="pl-PL" w:eastAsia="fr-FR"/>
        </w:rPr>
        <w:t xml:space="preserve">które stanowią integralną cześć procesu technicznego przeprowadzanego wyłącznie w celu umożliwienia wykorzystania utworu lub innego podmiotu i które nie mają niezależnego znaczenia majątkowego, </w:t>
      </w:r>
      <w:r>
        <w:rPr>
          <w:rFonts w:cs="Times New Roman" w:ascii="Times New Roman" w:hAnsi="Times New Roman"/>
          <w:sz w:val="24"/>
          <w:szCs w:val="24"/>
          <w:lang w:val="pl-PL" w:eastAsia="fr-FR"/>
        </w:rPr>
        <w:t>są wyłączone z prawa do reprodukcji, tj. mogą być dokonywane bez upoważnienia ze strony podmiotu praw autorskich. Jest to obowiązkowy wyjątek, który państwa członkowskie są zobowiązane zaimplementować do krajowego porządku prawnego (w Polsce regulację tę wprowadzono przepisem art. 23</w:t>
      </w:r>
      <w:r>
        <w:rPr>
          <w:rFonts w:cs="Times New Roman" w:ascii="Times New Roman" w:hAnsi="Times New Roman"/>
          <w:sz w:val="24"/>
          <w:szCs w:val="24"/>
          <w:vertAlign w:val="superscript"/>
          <w:lang w:val="pl-PL" w:eastAsia="fr-FR"/>
        </w:rPr>
        <w:t>1</w:t>
      </w:r>
      <w:r>
        <w:rPr>
          <w:rFonts w:cs="Times New Roman" w:ascii="Times New Roman" w:hAnsi="Times New Roman"/>
          <w:sz w:val="24"/>
          <w:szCs w:val="24"/>
          <w:lang w:val="pl-PL" w:eastAsia="fr-FR"/>
        </w:rPr>
        <w:t xml:space="preserve"> ustawy o prawie autorskim i prawach pokrewnych). Jak pokazały niedawne przypadki prawne w UE, zapis ten może być niewłaściwie wykorzystywany przez podmioty trzecie dla usprawiedliwiania nielegalnych aktów reprodukcji materiałów prasowych chronionych prawem autorskim. W sprawie Infopaq, Europejski Trybunał Sprawiedliwości został poproszony o dokonanie interpretacji pojęcia „integralna i fundamentalna część procesu technologicznego” w odniesieniu do tymczasowych aktów dokonywanych w trakcie przechwytywania danych. ETS dał jasno do zrozumienia, że – pomijając inne kwestie – aby proces spełniał warunki „kopii tymczasowej”, musi być zautomatyzowany tak, aby tworzone kopie były automatycznie usuwane bez interwencji człowieka.</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b/>
          <w:sz w:val="24"/>
          <w:szCs w:val="24"/>
          <w:lang w:val="pl-PL" w:eastAsia="fr-FR"/>
        </w:rPr>
        <w:t xml:space="preserve">Kopie prywatne: </w:t>
      </w:r>
      <w:r>
        <w:rPr>
          <w:rFonts w:cs="Times New Roman" w:ascii="Times New Roman" w:hAnsi="Times New Roman"/>
          <w:sz w:val="24"/>
          <w:szCs w:val="24"/>
          <w:lang w:val="pl-PL" w:eastAsia="fr-FR"/>
        </w:rPr>
        <w:t>osoba fizyczna korzysta z zapisów dyrektywy o prawie autorskim w celu wykonywania kopii na prywatny użytek, co otwiera drogę do różnego typu naruszeń prawa autorskiego. Wyjątki te ignorują ponadto rzeczywistość, jeśli chodzi o publikacje elektroniczne, ponieważ jest rzeczą bardziej skomplikowaną zdefiniowanie, co można zakwalifikować jako „prywatny” użytek nieniosący w sobie bezpośrednich lub pośrednich korzyści komercyjnych.</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b/>
          <w:sz w:val="24"/>
          <w:szCs w:val="24"/>
          <w:lang w:val="pl-PL" w:eastAsia="fr-FR"/>
        </w:rPr>
        <w:t xml:space="preserve">Wyjątki dla bibliotek: </w:t>
      </w:r>
      <w:r>
        <w:rPr>
          <w:rFonts w:cs="Times New Roman" w:ascii="Times New Roman" w:hAnsi="Times New Roman"/>
          <w:sz w:val="24"/>
          <w:szCs w:val="24"/>
          <w:lang w:val="pl-PL" w:eastAsia="fr-FR"/>
        </w:rPr>
        <w:t xml:space="preserve">Wyjątek pozwalający bibliotekom na reprodukcję treści bez autoryzacji powinien zostać ograniczony do kilku konkretnych przypadków, które mają istotne znaczenie dla wewnętrznych operacji biblioteki, ale które nie pociągają za sobą bezpośrednich lub pośrednich korzyści majątkowych i komercyjnych. Ze względu na chęć zachowania europejskiego dziedzictwa kulturowego, wydawcy prasy niemal we wszystkich Państwach członkowskich zawierają umowy z bibliotekami. Takie umowy partnerskie umożliwiają bibliotekom wypełnianie ich misji na własnym terenie, przy jednoczesnym poszanowaniu przepisów prawnych z zakresu praw autorskich i nieingerowaniu w komercyjne działania wydawców. </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b/>
          <w:sz w:val="24"/>
          <w:szCs w:val="24"/>
          <w:lang w:val="pl-PL" w:eastAsia="fr-FR"/>
        </w:rPr>
        <w:t xml:space="preserve">Wyjątki dla prasy: </w:t>
      </w:r>
      <w:r>
        <w:rPr>
          <w:rFonts w:cs="Times New Roman" w:ascii="Times New Roman" w:hAnsi="Times New Roman"/>
          <w:sz w:val="24"/>
          <w:szCs w:val="24"/>
          <w:lang w:val="pl-PL" w:eastAsia="fr-FR"/>
        </w:rPr>
        <w:t xml:space="preserve">Pomyślany pierwotnie jako dozwolone uprawnienie dla prasy działającej w strukturze analogowej w postaci wyjątku, który umożliwia wykorzystywanie fragmentów utworów w związku z relacjonowaniem aktualnych wydarzeń, jeśli tylko wskazane będzie źródło oraz w zakresie usprawiedliwionym przez cel informacyjny, przynosić może niepożądany efekt w środowisku cyfrowym w odniesieniu do wyszukiwarek internetowych oraz podmiotów kolekcjonujących treści. Kolejny wyjątek, pozwalający użytkownikom na </w:t>
      </w:r>
      <w:r>
        <w:rPr>
          <w:rFonts w:cs="Times New Roman" w:ascii="Times New Roman" w:hAnsi="Times New Roman"/>
          <w:b/>
          <w:sz w:val="24"/>
          <w:szCs w:val="24"/>
          <w:lang w:val="pl-PL" w:eastAsia="fr-FR"/>
        </w:rPr>
        <w:t>reprodukcję cytatów</w:t>
      </w:r>
      <w:r>
        <w:rPr>
          <w:rFonts w:cs="Times New Roman" w:ascii="Times New Roman" w:hAnsi="Times New Roman"/>
          <w:sz w:val="24"/>
          <w:szCs w:val="24"/>
          <w:lang w:val="pl-PL" w:eastAsia="fr-FR"/>
        </w:rPr>
        <w:t xml:space="preserve"> stwarza stronom trzecim nowe możliwości tworzenia wycinków prasowych bez wypłacania uprawnionym stosownego wynagrodzenia i w ten sposób kreuje niepewność prawną, a także wywołuje poważne straty w dochodach dostawców treści. Podkreślić należy, iż – wykorzystując prawo do analizy krytycznej lub recenzji – podmioty trzecie pasożytują często na treściach prasowych, i realizują w ten sposób ich modele biznesowe.</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sz w:val="24"/>
          <w:szCs w:val="24"/>
          <w:lang w:val="pl-PL" w:eastAsia="fr-FR"/>
        </w:rPr>
        <w:t xml:space="preserve">Określone grupy użytkowników i wielkie firmy internetowe dążą do wprowadzenia do europejskiego ustawodawstwa dotyczącego prawa autorskiego, obowiązującego w prawie amerykańskim, </w:t>
      </w:r>
      <w:r>
        <w:rPr>
          <w:rFonts w:cs="Times New Roman" w:ascii="Times New Roman" w:hAnsi="Times New Roman"/>
          <w:b/>
          <w:sz w:val="24"/>
          <w:szCs w:val="24"/>
          <w:lang w:val="pl-PL" w:eastAsia="fr-FR"/>
        </w:rPr>
        <w:t>wyjątku o tzw. „fair use”</w:t>
      </w:r>
      <w:r>
        <w:rPr>
          <w:rFonts w:cs="Times New Roman" w:ascii="Times New Roman" w:hAnsi="Times New Roman"/>
          <w:sz w:val="24"/>
          <w:szCs w:val="24"/>
          <w:lang w:val="pl-PL" w:eastAsia="fr-FR"/>
        </w:rPr>
        <w:t>, który to wyjątek ułatwiłby działalność przede wszystkim wielkim firmom internetowym w zakresie wykorzystywania treści objętych ochroną prawa. Wydawcy nie popierają wprowadzenia takiego wyjątku. Jego wprowadzenie oznaczałoby szerokie wykorzystywanie treści prasowych przez wszelkiego rodzaju użytkowników czerpiących korzyści z wykorzystywania tychże treści bez inwestowania w nie i bez prowadzenia w tej sprawie jakichkolwiek negocjacji z wydawcami. Ponadto podkreślić należy fakt, iż europejski system prawny jest odmienny – brak jest w nim prawa precedensowego. W Polsce – przy zaprezentowanej powyżej – w dwóch orzeczeniach tego samego sądu rozbieżności ustalenia zakresu prawa cytatu, wprowadzenie wyjątku o „fair use” zburzyłaby całkowicie pewność obrotu. Generalnie, wprowadzanie nowych wyjątków w omawianej tutaj dziedzinie stanowiłoby bezpośrednie zagrożenie dla ekonomicznej strony działalności wydawniczej oraz możliwości wydawców w zakresie odpowiedniego reagowania na wyzwania pojawiające się w świecie cyfrowym, ale też nie służyłoby zapewnieniu porządku prawnego w UE.</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b/>
          <w:sz w:val="24"/>
          <w:szCs w:val="24"/>
          <w:lang w:val="pl-PL" w:eastAsia="fr-FR"/>
        </w:rPr>
        <w:t xml:space="preserve">Wiele spośród wymienionych powyżej wyjątków może być usprawiedliwionych ich znaczeniem społecznym (nauczanie, osoby niepełnosprawne, krytycyzm, przekazywanie wiadomości), jednak wyjątki te mogą odbiegać od swego pierwotnego celu. </w:t>
      </w:r>
      <w:r>
        <w:rPr>
          <w:rFonts w:cs="Times New Roman" w:ascii="Times New Roman" w:hAnsi="Times New Roman"/>
          <w:sz w:val="24"/>
          <w:szCs w:val="24"/>
          <w:lang w:val="pl-PL" w:eastAsia="fr-FR"/>
        </w:rPr>
        <w:t>Zgodnie z trójstopniowym testem zapisanym w art. 5 ust. 4 dyrektywy 2001/29/WE, wyjątki te i ograni</w:t>
        <w:softHyphen/>
        <w:t>czenia powinny być interpretowane restrykcyjnie oraz powinny mieć zastosowanie wyłącznie do konkretnych przypadków, nie zaś rozumiane jako sposób pozwalający na ich stosowanie w celach, które bez uzasadnienia godzą w uprawnione interesy podmiotów praw autorskich lub naruszają normalną eksploatacją utworów.</w:t>
      </w:r>
    </w:p>
    <w:p>
      <w:pPr>
        <w:pStyle w:val="Normal"/>
        <w:spacing w:before="0" w:after="120"/>
        <w:ind w:firstLine="709"/>
        <w:jc w:val="both"/>
        <w:rPr>
          <w:rFonts w:ascii="Times New Roman" w:hAnsi="Times New Roman" w:cs="Times New Roman"/>
          <w:spacing w:val="-2"/>
          <w:sz w:val="24"/>
          <w:szCs w:val="24"/>
          <w:lang w:val="pl-PL" w:eastAsia="fr-FR"/>
        </w:rPr>
      </w:pPr>
      <w:r>
        <w:rPr>
          <w:rFonts w:cs="Times New Roman" w:ascii="Times New Roman" w:hAnsi="Times New Roman"/>
          <w:spacing w:val="-2"/>
          <w:sz w:val="24"/>
          <w:szCs w:val="24"/>
          <w:lang w:val="pl-PL" w:eastAsia="fr-FR"/>
        </w:rPr>
        <w:t>W Polsce, niestety, mamy do czynienia z niewłaściwą implementacją ww. wyjątków. Przewidziane w polskiej ustawie o prawie autorskim i prawach pokrewnych przepisy oddziału trzeciego rozdziału III, traktujące o tzw. dozwolonym użytku, stanowią w powszechnej świadomości furtkę, służącą do omijania i nieprzestrzegania bezwzględnych praw autorskich. Błędna implementacja dyrektywy dotyczy nie tylko przepisów o tzw. dozwolonym użytku publicznym, ale także regulacji art. 23 ustawy, czyli tzw. dozwolonego użytku osobistego. Warto przy tym zauważyć, iż w Polsce zaimplementowano prawie wszystkie wyjątki przewidziane w dyrek</w:t>
        <w:softHyphen/>
        <w:t>tywie.</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sz w:val="24"/>
          <w:szCs w:val="24"/>
          <w:lang w:val="pl-PL" w:eastAsia="fr-FR"/>
        </w:rPr>
        <w:t>W zakresie użytku osobistego, mamy w Polsce do czynienia z wyjątkowo mało precyzyjnym sformułowaniem, wliczającym do kręgu osób pozostających w stosunku osobistym także osoby pozostające w stosunku towarzyskim. Przepis ten jest nagminnie wykorzystywany przez różnego rodzaju podmioty, które – dzięki rozszerzającej interpretacji tego zapisu – próbują legitymizować swoją działalność związaną np. z nieograniczoną wymianą treści pomiędzy wszystkimi użytkownikami portali społecznościowych, grup dyskusyjnych, itp. Pomijając sam fakt, iż – jak wspomnieliśmy powyżej – wyjątki od prawa autorskiego powinny być, zgodnie z założenia</w:t>
        <w:softHyphen/>
        <w:t>mi dyrektywy, interpretowane zacieśniająco, to takie działanie sprzeczne jest także z art. 35 polskiej ustawy o prawie autorskim i prawach pokrewnych. Tym bardziej zadziwiający jest pomysł rozszerzenia dozwolonego użytku osobistego o wszelkie osoby, z którymi pozostaje się nawet w jedynie pośrednim kontakcie za pomocą internetu. Dziwi to tym bardziej, iż w innych krajach europejskich podejście do tzw. użytku osobistego jest całkowicie odmienne. Wystarczy zauważyć, iż w Wielkiej Brytanii w ogóle nie ma takiej formy użytku, a w Niem</w:t>
        <w:softHyphen/>
        <w:t>czech stosowny przepis umożliwia kopiowanie cudzego dzieła bez zgody twórcy tylko w przy</w:t>
        <w:softHyphen/>
        <w:t>padkach, które ani bezpośrednio, ani pośrednio nie służą osiąganiu korzyści i tylko z legalnego źródła (por. § 53 ust. 1 niemieckiej ustawy). W tym kontekście, nie ulega najmniejszej wątpliwości, iż przepis art. 23 polskiej ustawy powinien zostać doprecyzowany i odpowiednio zmieniony.</w:t>
      </w:r>
    </w:p>
    <w:p>
      <w:pPr>
        <w:pStyle w:val="Normal"/>
        <w:spacing w:before="0" w:after="120"/>
        <w:ind w:firstLine="709"/>
        <w:jc w:val="both"/>
        <w:rPr/>
      </w:pPr>
      <w:r>
        <w:rPr>
          <w:rFonts w:cs="Times New Roman" w:ascii="Times New Roman" w:hAnsi="Times New Roman"/>
          <w:sz w:val="24"/>
          <w:szCs w:val="24"/>
          <w:lang w:val="pl-PL" w:eastAsia="fr-FR"/>
        </w:rPr>
        <w:t>Niektóre środowiska, wypowiadając się o konieczności reformy prawa autorskiego, opowiadają się za nowym zdefiniowaniem zakresu dozwolonego użytku publicznego, który miałby być określany przedmiotowo, a nie – jak obecnie – podmiotowo</w:t>
      </w:r>
      <w:r>
        <w:rPr>
          <w:rStyle w:val="FootnoteAnchor"/>
          <w:rFonts w:cs="Times New Roman" w:ascii="Times New Roman" w:hAnsi="Times New Roman"/>
          <w:vertAlign w:val="superscript"/>
          <w:lang w:val="pl-PL"/>
        </w:rPr>
        <w:footnoteReference w:id="17"/>
      </w:r>
      <w:r>
        <w:rPr>
          <w:rFonts w:cs="Times New Roman" w:ascii="Times New Roman" w:hAnsi="Times New Roman"/>
          <w:sz w:val="24"/>
          <w:szCs w:val="24"/>
          <w:lang w:val="pl-PL" w:eastAsia="fr-FR"/>
        </w:rPr>
        <w:t>. Wydawcy nie zgadzają się na taką definicję dozwolonego użytku. Definicja przedmiotowa bowiem prowadziłaby do nadużyć, polegających na próbach wykorzystania zakresu dozwolonego użytku publicznego do działań komercyjnych. W przypadku natomiast udostępniania kopii cyfrowych utworów (w ra</w:t>
        <w:softHyphen/>
        <w:t>mach dozwolonego użytku publicznego), należałoby raczej wyraźnie zapisać, iż utwory powinny być udostępniane w sposób uniemożliwiający ich zwielokrotnienie przez korzystającego.</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sz w:val="24"/>
          <w:szCs w:val="24"/>
          <w:lang w:val="pl-PL" w:eastAsia="fr-FR"/>
        </w:rPr>
        <w:t xml:space="preserve">Podobne trudności z poszanowaniem prawa autorskiego, jak w przypadku dozwolonego użytku osobistego, zauważyć można w zakresie wyjątku prasowego – w Polsce tzw. prawa przedruku uregulowanego w art. 25 ustawy o prawie autorskim i prawach pokrewnych. Po pierwsze, zauważyć należy, iż przepis ten dopuszcza publikację aktualnych artykułów na tematy polityczne, gospodarcze i religijne a nie – jak to przewiduje dyrektywa – artykułów na aktualne ww. tematy. A przecież zbiór artykułów na aktualne tematy gospodarcze, polityczne i religijne jest zbiorem mniejszym niż zbiór aktualnych artykułów na tematy gospodarcze, polityczne i religijne, ponieważ wyłączone z niego będą artykuły o ww. tematyce, które nie wiążą się z aktualnymi wydarzeniami w polityce, gospodarce i religii. Po drugie, zgodnie z ust. 4 tego przepisu, prawo przedruku ma mieć odpowiednie zastosowanie do internetu. Problem tkwi jednak w tym, iż jest to uprawnienie działające w jedną stronę, tzn. w internecie i telewizji można </w:t>
      </w:r>
      <w:r>
        <w:rPr>
          <w:rFonts w:cs="Times New Roman" w:ascii="Times New Roman" w:hAnsi="Times New Roman"/>
          <w:lang w:val="pl-PL"/>
        </w:rPr>
        <w:t>zamieszczać</w:t>
      </w:r>
      <w:r>
        <w:rPr>
          <w:rFonts w:cs="Times New Roman" w:ascii="Times New Roman" w:hAnsi="Times New Roman"/>
          <w:sz w:val="24"/>
          <w:szCs w:val="24"/>
          <w:lang w:val="pl-PL" w:eastAsia="fr-FR"/>
        </w:rPr>
        <w:t xml:space="preserve"> treści zaczerpnięte z prasy, a w elektronicznej prasie nie można zamieszczać treści rozpowszechnianych np. w telewizji</w:t>
      </w:r>
      <w:r>
        <w:rPr>
          <w:rStyle w:val="FootnoteCharacters"/>
          <w:rStyle w:val="FootnoteAnchor"/>
          <w:rFonts w:cs="Times New Roman" w:ascii="Times New Roman" w:hAnsi="Times New Roman"/>
          <w:sz w:val="24"/>
          <w:szCs w:val="24"/>
          <w:lang w:val="pl-PL" w:eastAsia="fr-FR"/>
        </w:rPr>
        <w:footnoteReference w:id="18"/>
      </w:r>
      <w:r>
        <w:rPr>
          <w:rFonts w:cs="Times New Roman" w:ascii="Times New Roman" w:hAnsi="Times New Roman"/>
          <w:sz w:val="24"/>
          <w:szCs w:val="24"/>
          <w:lang w:val="pl-PL" w:eastAsia="fr-FR"/>
        </w:rPr>
        <w:t>.</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sz w:val="24"/>
          <w:szCs w:val="24"/>
          <w:lang w:val="pl-PL" w:eastAsia="fr-FR"/>
        </w:rPr>
        <w:t>W polskich przepisach prawa autorskiego niezgodnie z dyrektywą sformułowany jest kolejny wyjątek, dotyczący tzw. ośrodków dokumentacji i informacji, uregulowany w art. 30 ustawy. W tym przypadku, chodzi o wyjątek, przewidziany w prawie krajowym przed wejściem w życie przedmiotowej dyrektywy. W tym zakresie zastosowanie ma art. 5 ust. 3 pkt o dyrektywy, ograniczający możliwość stosowania tego wyjątku tylko do analogowych form korzystania z dzieła. Niektóre firmy świadczące usługi z zakresu monitorowania mediów, których działalność opiera się na cyfrowej obróbce i dystrybucji materiałów, próbują legitymizować swoją działalność w oparciu o regulacje art. 30, który zgodnie z dyrektywą nie obejmuje działalności cyfrowej. Również w tym zakresie niezbędne jest znowelizowanie tego artykułu w zgodzie z regulacjami dyrektywy 2001/29/WE. Należy w tym miejscu przypomnieć, że do końca 2002 roku (por. Dz.U. z 2002 r., nr 197, poz. 1662) wyjątek ten odnosił się wyłącznie do celów publicznych i obejmował tylko ośrodki dokumentacji i informacji naukowo-technicznej.</w:t>
      </w:r>
    </w:p>
    <w:p>
      <w:pPr>
        <w:pStyle w:val="Normal"/>
        <w:spacing w:before="0" w:after="120"/>
        <w:ind w:firstLine="709"/>
        <w:jc w:val="both"/>
        <w:rPr/>
      </w:pPr>
      <w:r>
        <w:rPr>
          <w:rFonts w:cs="Times New Roman" w:ascii="Times New Roman" w:hAnsi="Times New Roman"/>
          <w:sz w:val="24"/>
          <w:szCs w:val="24"/>
          <w:lang w:val="pl-PL" w:eastAsia="fr-FR"/>
        </w:rPr>
        <w:t>Należy także zauważyć, iż także prawo cytatu uregulowane w art. 29 polskiej ustawy o prawie autorskim i prawach pokrewnych, który może być bardzo szeroko interpretowany i nadużywany (por. w tym zakresie przytoczony na s. 11 niniejszego opracowania wyrok warszawskiego sądu). Dlatego też wydawcy prasy przygotowali projekt samoregulacyjnych zasad, które zmierzają do sprecyzowania form dozwolonego użytku, w tym prawa przedruku oraz zakresu cytatu. Zasady te są obecnie na etapie konsultacji środowiskowych.</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sz w:val="24"/>
          <w:szCs w:val="24"/>
          <w:lang w:val="pl-PL" w:eastAsia="fr-FR"/>
        </w:rPr>
        <w:t>W tym kontekście warto przytoczyć dane prezentowane podczas „Kongresu Wolności w Internecie” (który odbył się 5. marca 2012 roku w Warszawie). Z zaprezentowanych wyników badań wynika, iż pod względem potencjału innowacyjności wśród krajów EU Polska jest na piątym miejscu od końca</w:t>
      </w:r>
      <w:r>
        <w:rPr>
          <w:rStyle w:val="FootnoteCharacters"/>
          <w:rStyle w:val="FootnoteAnchor"/>
          <w:rFonts w:cs="Times New Roman" w:ascii="Times New Roman" w:hAnsi="Times New Roman"/>
          <w:sz w:val="24"/>
          <w:szCs w:val="24"/>
          <w:lang w:val="pl-PL" w:eastAsia="fr-FR"/>
        </w:rPr>
        <w:footnoteReference w:id="19"/>
      </w:r>
      <w:r>
        <w:rPr>
          <w:rFonts w:cs="Times New Roman" w:ascii="Times New Roman" w:hAnsi="Times New Roman"/>
          <w:sz w:val="24"/>
          <w:szCs w:val="24"/>
          <w:lang w:val="pl-PL" w:eastAsia="fr-FR"/>
        </w:rPr>
        <w:t>, co świadczyć ma o zbyt restrykcyjnym polskim prawem w zakresie prawa autorskiego. Nie wspomniano jednak o tym, iż czołówka rankingu – czyli kraje najbardziej innowacyjne – Szwecja, Dania, Niemcy, Finlandia, Belgia i Wielka Brytania to państwa, w których poziom ochrony praw autorskich jest bardzo wysoki i restrykcyjny. Pozycja tych krajów związana jest nie tylko z wysokim poziomem poszanowania praw własności intelektualnej, ale także z inną sytuacją ekonomiczną i odpowiednimi nakładami na naukę i badania</w:t>
      </w:r>
      <w:r>
        <w:rPr>
          <w:rStyle w:val="FootnoteCharacters"/>
          <w:rStyle w:val="FootnoteAnchor"/>
          <w:rFonts w:cs="Times New Roman" w:ascii="Times New Roman" w:hAnsi="Times New Roman"/>
          <w:sz w:val="24"/>
          <w:szCs w:val="24"/>
          <w:lang w:val="pl-PL" w:eastAsia="fr-FR"/>
        </w:rPr>
        <w:footnoteReference w:id="20"/>
      </w:r>
      <w:r>
        <w:rPr>
          <w:rFonts w:cs="Times New Roman" w:ascii="Times New Roman" w:hAnsi="Times New Roman"/>
          <w:sz w:val="24"/>
          <w:szCs w:val="24"/>
          <w:lang w:val="pl-PL" w:eastAsia="fr-FR"/>
        </w:rPr>
        <w:t xml:space="preserve">. </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sz w:val="24"/>
          <w:szCs w:val="24"/>
          <w:lang w:val="pl-PL" w:eastAsia="fr-FR"/>
        </w:rPr>
        <w:t>Wydawcy opowiadają się za niewprowadzaniem nowych wyjątków i ograniczeń praw autorskich do unijnych regulacji w zakresie dozwolonego użytku, gdyż obecny stan prawny w dostateczny sposób zapewnia pewność prawną oraz tworzy dobrą równowagę między podmiotami praw autorskich a użytkownikami. Wprowadzanie nowych lub poszerzonych wyjątków stanowiłoby bezpośrednie zagrożenie dla nowych modeli biznesowych wydawców i w ten sposób osłabiałoby zdolność prasy do odgrywania w przyszłości jej demokratycznej roli. W świetle dyskusji o tym, czy UE potrzebuje przeglądu ustawodawstwa dotyczącego praw autorskich, Izba opowiada się w pierwszej kolejności za sprawdzeniem, czy obecne przepisy zostały dobrze zaimplementowane do porządku krajów członkowskich (co – jak wykazaliśmy powyżej – w Polsce nie nastąpiło) oraz za zmianami w zakresie egzekwowania praw własności intelektualnej. Nawet bowiem najlepiej skonstruowane prawo pozostaje bezużyteczne, jeśli nie ma możliwości jego skutecznej realizacji.</w:t>
      </w:r>
    </w:p>
    <w:p>
      <w:pPr>
        <w:pStyle w:val="Normal"/>
        <w:spacing w:before="0" w:after="120"/>
        <w:ind w:firstLine="709"/>
        <w:jc w:val="both"/>
        <w:rPr>
          <w:rFonts w:ascii="Times New Roman" w:hAnsi="Times New Roman" w:cs="Times New Roman"/>
          <w:sz w:val="24"/>
          <w:szCs w:val="24"/>
          <w:lang w:val="pl-PL" w:eastAsia="fr-FR"/>
        </w:rPr>
      </w:pPr>
      <w:r>
        <w:rPr>
          <w:rFonts w:cs="Times New Roman" w:ascii="Times New Roman" w:hAnsi="Times New Roman"/>
          <w:sz w:val="24"/>
          <w:szCs w:val="24"/>
          <w:lang w:val="pl-PL" w:eastAsia="fr-FR"/>
        </w:rPr>
      </w:r>
    </w:p>
    <w:p>
      <w:pPr>
        <w:pStyle w:val="Normal"/>
        <w:spacing w:before="0" w:after="120"/>
        <w:jc w:val="both"/>
        <w:rPr>
          <w:rFonts w:ascii="Times New Roman" w:hAnsi="Times New Roman" w:eastAsia="MS Mincho;ＭＳ 明朝" w:cs="Times New Roman"/>
          <w:b/>
          <w:b/>
          <w:bCs/>
          <w:color w:val="000000"/>
          <w:sz w:val="24"/>
          <w:szCs w:val="24"/>
          <w:lang w:val="pl-PL"/>
        </w:rPr>
      </w:pPr>
      <w:r>
        <w:rPr>
          <w:rFonts w:eastAsia="MS Mincho;ＭＳ 明朝" w:cs="Times New Roman" w:ascii="Times New Roman" w:hAnsi="Times New Roman"/>
          <w:b/>
          <w:bCs/>
          <w:color w:val="000000"/>
          <w:sz w:val="24"/>
          <w:szCs w:val="24"/>
          <w:lang w:val="pl-PL"/>
        </w:rPr>
        <w:t xml:space="preserve">Rekomendacja IWP: </w:t>
      </w:r>
    </w:p>
    <w:p>
      <w:pPr>
        <w:pStyle w:val="Normal"/>
        <w:spacing w:before="0" w:after="120"/>
        <w:ind w:firstLine="709"/>
        <w:jc w:val="both"/>
        <w:rPr>
          <w:rFonts w:ascii="Times New Roman" w:hAnsi="Times New Roman" w:eastAsia="MS Mincho;ＭＳ 明朝" w:cs="Times New Roman"/>
          <w:b/>
          <w:b/>
          <w:bCs/>
          <w:color w:val="000000"/>
          <w:sz w:val="24"/>
          <w:szCs w:val="24"/>
          <w:lang w:val="pl-PL"/>
        </w:rPr>
      </w:pPr>
      <w:r>
        <w:rPr>
          <w:rFonts w:eastAsia="MS Mincho;ＭＳ 明朝" w:cs="Times New Roman" w:ascii="Times New Roman" w:hAnsi="Times New Roman"/>
          <w:b/>
          <w:bCs/>
          <w:color w:val="000000"/>
          <w:sz w:val="24"/>
          <w:szCs w:val="24"/>
          <w:lang w:val="pl-PL"/>
        </w:rPr>
        <w:t>W przyszłych pracach nad europejskimi i polskimi regulacjami z zakresu praw autorskich, instytucje i decydenci UE, jak i ustawodawca polski, muszą pamiętać o tym, że nie można wprowadzać nowych wyjątków od bezwzględnego prawa autorskiego a istniejące obecnie wyjątki nie mogą być poszerzane, gdyż naruszyłoby to równowagę między podmiotami praw autorskich a ich użytkownikami. Obecne regulacje wymagają także dokładnej implementacji, a przypadku jej braku – tak jak w Polsce – konieczne jest znowelizowanie krajowych regulacji w zgodzie z postanowieniami aktu europejskiego, czyli w Polsce koniecznym jest prawidłowe zaimplementowanie do ustawy o prawie autorskim i prawach pokrewnych regulacji dyrektywy 2001/29/WE. Równocześnie koniecznym jest poprawienie egzekwowania obowiązujących przepisów.</w:t>
      </w:r>
      <w:r>
        <w:br w:type="page"/>
      </w:r>
    </w:p>
    <w:p>
      <w:pPr>
        <w:pStyle w:val="Normal"/>
        <w:numPr>
          <w:ilvl w:val="0"/>
          <w:numId w:val="3"/>
        </w:numPr>
        <w:spacing w:before="0" w:after="120"/>
        <w:jc w:val="both"/>
        <w:rPr>
          <w:rFonts w:ascii="Times New Roman" w:hAnsi="Times New Roman" w:eastAsia="MS Mincho;ＭＳ 明朝" w:cs="Times New Roman"/>
          <w:b/>
          <w:b/>
          <w:bCs/>
          <w:color w:val="000000"/>
          <w:sz w:val="24"/>
          <w:szCs w:val="24"/>
          <w:lang w:val="pl-PL"/>
        </w:rPr>
      </w:pPr>
      <w:r>
        <w:rPr>
          <w:rFonts w:cs="Times New Roman" w:ascii="Times New Roman" w:hAnsi="Times New Roman"/>
          <w:b/>
          <w:sz w:val="28"/>
          <w:szCs w:val="28"/>
          <w:lang w:val="pl-PL"/>
        </w:rPr>
        <w:t>Kolektywne zrządzanie i licencje ponadnarodowe</w:t>
      </w:r>
    </w:p>
    <w:p>
      <w:pPr>
        <w:pStyle w:val="Normal"/>
        <w:spacing w:before="0" w:after="120"/>
        <w:ind w:firstLine="709"/>
        <w:jc w:val="both"/>
        <w:rPr/>
      </w:pPr>
      <w:r>
        <w:rPr>
          <w:rFonts w:cs="Times New Roman" w:ascii="Times New Roman" w:hAnsi="Times New Roman"/>
          <w:sz w:val="24"/>
          <w:szCs w:val="24"/>
          <w:lang w:val="pl-PL"/>
        </w:rPr>
        <w:t xml:space="preserve">Działania prowadzone przez wydawców prasy koncentrują się w większości na rynku krajowym, jako na miejscu, w którym znajduje się ich naturalny odbiorca – w odniesieniu do treści – czytelnik znający dany język, a w doniesieniu do reklam – potencjalny klient oferowanego produktu lub usługi. Rozpowszechnianie gazet i czasopism w wymiarze transgranicznym jest – za wyjątkiem może krajów angielskojęzycznych – mikroskopijny i nie przekracza zazwyczaj 1‰ dystrybucji na rynek krajowy. W tym kontekście wydawcy nie dostrzegają potrzeby interweniowania na szczeblu UE w zakresie sposobów licencjonowania materiałów prasowych. </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Trzeba także zauważyć, że to uprawnieni z tytułu praw autorskich powinni móc zawsze decydować na jakim terytorium lub na jakich terytoriach ich dzieła mają być dostępne – i w konsekwencji – które terytoria mają wchodzić w zakres ewentualnej licencji. Zawarcie ewentualnej „ogólnounijnej” licencji powinno zatem być zawsze kwestią dobrowolną, a nie rozwiązaniem narzuconym odgórnie. Komisja Europejska powinna również wziąć pod uwagę fakt, że kwestie związane z szeroko pojmowaną kulturą należą do kompetencji narodowych. W odniesieniu do tych zagadnień obowiązywać powinna zasada subsydiarności.</w:t>
      </w:r>
    </w:p>
    <w:p>
      <w:pPr>
        <w:pStyle w:val="Normal"/>
        <w:spacing w:before="0" w:after="120"/>
        <w:ind w:firstLine="709"/>
        <w:jc w:val="both"/>
        <w:rPr/>
      </w:pPr>
      <w:r>
        <w:rPr>
          <w:rFonts w:cs="Times New Roman" w:ascii="Times New Roman" w:hAnsi="Times New Roman"/>
          <w:sz w:val="24"/>
          <w:szCs w:val="24"/>
          <w:lang w:val="pl-PL"/>
        </w:rPr>
        <w:t>Należy także podkreślić, że zarówno, w odniesieniu do utworów drukowanych, jak i elektronicznych, w zakresie reprografii wydawcy powierzają zarządzanie swoimi prawami krajowym organizacjom zbiorowego zarządzania, jako podmiotom znającym realia i specyfikę danego terytorium. Oczywistym jest także, iż w tym zakresie poszczególni uprawnieni nie byliby sami zdolni do kontrolowania wykorzystywania stworzonych przez nich utworów chronionych prawem autorskim. W środowisku cyfrowym sytuacja jest odmienna. Wiele firm wydawniczych z różnych państw członkowskich opracowało różne usługi, które oferują, licencjonują i udostępniają wersje cyfrowe utworów chronionych prawem autorskim, np. artykułów, zdjęć, za pośrednictwem witryn internetowych wydawców, baz danych i archiwów.</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Wydawcy europejscy realizują także wspólne projekty w tym zakresie. Dla przykładu, w odniesieniu do udostępniania wycinków prasowych, oferowane są wspólne usługi, które zapewniają licencje na wykorzystywanie utworów elektronicznych na różne sposoby lub które oferują zindywidualizowane opcje dla różnego typu użytkowników komercyjnych. Tak działa np. projekt o nazwie „PDLN” (</w:t>
      </w:r>
      <w:r>
        <w:rPr>
          <w:rFonts w:cs="Times New Roman" w:ascii="Times New Roman" w:hAnsi="Times New Roman"/>
          <w:i/>
          <w:sz w:val="24"/>
          <w:szCs w:val="24"/>
          <w:lang w:val="pl-PL"/>
        </w:rPr>
        <w:t>the Press Database Licensing Network</w:t>
      </w:r>
      <w:r>
        <w:rPr>
          <w:rFonts w:cs="Times New Roman" w:ascii="Times New Roman" w:hAnsi="Times New Roman"/>
          <w:sz w:val="24"/>
          <w:szCs w:val="24"/>
          <w:lang w:val="pl-PL"/>
        </w:rPr>
        <w:t xml:space="preserve">, czyli – w wolnym tłumaczeniu – Prasowa Sieć Licencjonowania Baz Danych), utworzony przez organizacje zajmujące się zarządzaniem prawami wydawców oraz firmy zajmujące się prowadzeniem baz danych m.in. z Belgii, Danii, Anglii, Irlandii i Polski. Wydawcy na szczeblu krajowym opracowali także różnego rodzaju usługi i oferty stanowiące reakcję na indywidualne, jak i zbiorowe zapotrzebowanie (np. belgijski </w:t>
      </w:r>
      <w:r>
        <w:rPr>
          <w:rFonts w:cs="Times New Roman" w:ascii="Times New Roman" w:hAnsi="Times New Roman"/>
          <w:i/>
          <w:sz w:val="24"/>
          <w:szCs w:val="24"/>
          <w:lang w:val="pl-PL"/>
        </w:rPr>
        <w:t>Mediargus</w:t>
      </w:r>
      <w:r>
        <w:rPr>
          <w:rFonts w:cs="Times New Roman" w:ascii="Times New Roman" w:hAnsi="Times New Roman"/>
          <w:sz w:val="24"/>
          <w:szCs w:val="24"/>
          <w:lang w:val="pl-PL"/>
        </w:rPr>
        <w:t xml:space="preserve"> oraz </w:t>
      </w:r>
      <w:r>
        <w:rPr>
          <w:rFonts w:cs="Times New Roman" w:ascii="Times New Roman" w:hAnsi="Times New Roman"/>
          <w:i/>
          <w:sz w:val="24"/>
          <w:szCs w:val="24"/>
          <w:lang w:val="pl-PL"/>
        </w:rPr>
        <w:t>Pressbanking</w:t>
      </w:r>
      <w:r>
        <w:rPr>
          <w:rFonts w:cs="Times New Roman" w:ascii="Times New Roman" w:hAnsi="Times New Roman"/>
          <w:sz w:val="24"/>
          <w:szCs w:val="24"/>
          <w:lang w:val="pl-PL"/>
        </w:rPr>
        <w:t>). Istnieje pomysł, by uwzględnić potrzeby międzynarodowych użytkowników (takich, jak na przykład instytucje UE) i oferować im znormalizowane i przyjazne użytkownikowi rozwiązania.</w:t>
      </w:r>
    </w:p>
    <w:p>
      <w:pPr>
        <w:pStyle w:val="Normal"/>
        <w:spacing w:before="0" w:after="120"/>
        <w:ind w:firstLine="709"/>
        <w:jc w:val="both"/>
        <w:rPr/>
      </w:pPr>
      <w:r>
        <w:rPr>
          <w:rFonts w:cs="Times New Roman" w:ascii="Times New Roman" w:hAnsi="Times New Roman"/>
          <w:sz w:val="24"/>
          <w:szCs w:val="24"/>
          <w:lang w:val="pl-PL"/>
        </w:rPr>
        <w:t>Nie należy także zapominać, iż pewne grupy utworów mają swoją indywidualną specyfikę, a różnice pomiędzy tymi grupami zachodzące, np. pomiędzy tytułami prasowymi a czy filmami czy muzyką, mają ogromne znaczenie, co do możliwości stosowania rozwiązań kolektywnego zarządzania prawami. Legislatorzy muszą zatem pamiętać, iż nie da się opracować rozwiązania czy modelu typu „jeden system dla wszystkich”. Ewentualne propozycje muszą bowiem uwzględniać wspomniane powyżej różnice.</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b/>
          <w:sz w:val="24"/>
          <w:szCs w:val="24"/>
          <w:lang w:val="pl-PL"/>
        </w:rPr>
        <w:t>Rekomendacja IWP:</w:t>
      </w:r>
    </w:p>
    <w:p>
      <w:pPr>
        <w:pStyle w:val="Normal"/>
        <w:spacing w:before="0" w:after="120"/>
        <w:ind w:firstLine="709"/>
        <w:jc w:val="both"/>
        <w:rPr>
          <w:rFonts w:ascii="Times New Roman" w:hAnsi="Times New Roman" w:cs="Times New Roman"/>
          <w:b/>
          <w:b/>
          <w:sz w:val="24"/>
          <w:szCs w:val="24"/>
          <w:lang w:val="pl-PL"/>
        </w:rPr>
      </w:pPr>
      <w:r>
        <w:rPr>
          <w:rFonts w:cs="Times New Roman" w:ascii="Times New Roman" w:hAnsi="Times New Roman"/>
          <w:b/>
          <w:sz w:val="24"/>
          <w:szCs w:val="24"/>
          <w:lang w:val="pl-PL"/>
        </w:rPr>
        <w:t>Inicjatorzy projektów stworzenia licencji ponadnarodowych powinni bezwzględnie wziąć pod uwagę krajowy/narodowy charakter sektora prasowego. Regulacje na poziomie europejskim nie mogą także, ze względu na różnice kulturowe, ogromne zróżnicowanie produktów i sektorów (muzyka, gazety, książki i media audiowizualne), nie mogą opierać się na rozwiązaniach typu „jeden system dla wszystkich”.</w:t>
      </w:r>
      <w:r>
        <w:br w:type="page"/>
      </w:r>
    </w:p>
    <w:p>
      <w:pPr>
        <w:pStyle w:val="Normal"/>
        <w:numPr>
          <w:ilvl w:val="0"/>
          <w:numId w:val="3"/>
        </w:numPr>
        <w:autoSpaceDE w:val="false"/>
        <w:spacing w:before="0" w:after="120"/>
        <w:rPr>
          <w:rFonts w:ascii="Times New Roman" w:hAnsi="Times New Roman" w:cs="Times New Roman"/>
          <w:b/>
          <w:b/>
          <w:sz w:val="28"/>
          <w:szCs w:val="28"/>
          <w:lang w:val="pl-PL"/>
        </w:rPr>
      </w:pPr>
      <w:r>
        <w:rPr>
          <w:rFonts w:cs="Times New Roman" w:ascii="Times New Roman" w:hAnsi="Times New Roman"/>
          <w:b/>
          <w:sz w:val="28"/>
          <w:szCs w:val="28"/>
          <w:lang w:val="pl-PL"/>
        </w:rPr>
        <w:t>Wzmacnianie świadomości konsumenckiej</w:t>
      </w:r>
    </w:p>
    <w:p>
      <w:pPr>
        <w:pStyle w:val="Normal"/>
        <w:autoSpaceDE w:val="false"/>
        <w:spacing w:before="0" w:after="120"/>
        <w:ind w:firstLine="709"/>
        <w:jc w:val="both"/>
        <w:rPr/>
      </w:pPr>
      <w:r>
        <w:rPr>
          <w:rFonts w:cs="Times New Roman" w:ascii="Times New Roman" w:hAnsi="Times New Roman"/>
          <w:sz w:val="24"/>
          <w:szCs w:val="24"/>
          <w:lang w:val="pl-PL"/>
        </w:rPr>
        <w:t>Komisja Europejska w Komunikacie</w:t>
      </w:r>
      <w:r>
        <w:rPr>
          <w:rFonts w:eastAsia="MS Mincho;ＭＳ 明朝" w:cs="Times New Roman" w:ascii="Times New Roman" w:hAnsi="Times New Roman"/>
          <w:bCs/>
          <w:color w:val="000000"/>
          <w:sz w:val="24"/>
          <w:szCs w:val="24"/>
          <w:lang w:val="pl-PL"/>
        </w:rPr>
        <w:t xml:space="preserve"> „Jednolity rynek dla praw własności intelektualnej” (pkt 3.5.1) stwierdziła, że świadomość społeczna dotycząca konieczności poszanowania praw własności intelektualnej jest niewielka. Przekłada się to także na brak zrozumienia potrzeby ochrony praw autorskich twórców a także na zaobserwowanie negatywnych ekonomicznych i społecznych skutków nieautoryzowanego wykorzystywania chronionych utworów.</w:t>
      </w:r>
    </w:p>
    <w:p>
      <w:pPr>
        <w:pStyle w:val="Normal"/>
        <w:autoSpaceDE w:val="false"/>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W tym świetle Izba w pełni popiera stanowisko Komisji Europejskiej, iż lepsze informowanie obywateli, ich edukacja i szerzenie świadomości, stanowi istotny czynnik dla prowadzenia skutecznej polityki w zakresie praw własności intelektualnej. Pamiętać należy, iż także Parlament Europejski wzywał KE, Państwa członkowskie oraz różnych interesariuszy, by prowadzić działania mające na celu podniesienie poziomu świadomości obywatelskiej. Zgadzamy się z postulatem, iż działaniami tymi powinni zostać w szczególności objęci reprezentanci młodej generacji, którym należy wyjaśnić istotę i znaczenie praw własności intelektualnej. Zagadnienia te powinny być elementem programu szkolnego.</w:t>
      </w:r>
    </w:p>
    <w:p>
      <w:pPr>
        <w:pStyle w:val="Normal"/>
        <w:autoSpaceDE w:val="false"/>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Wydawcy prasy od wielu lat zaangażowani są w różnego rodzaju szkolne projekty edukacyjne, których celem jest – z jednej strony – uczenie za pomocą treści opublikowanych w gazetach i czasopismach oraz – z drugie strony – podniesienie świadomości odnośnie roli, jaką odgrywa prasa w budowaniu społeczeństwa obywatelskiego. W Europie już obecnie istnieje bogactwo inicjatyw z zakresu kompetencji medialnych, z których wiele współfinansowanych jest przez indywidualnych wydawców lub krajowe organizacje ich zrzeszających. Także polscy wydawcy angażują się w tego typu działania, by wymienić tu np. projekt „Junior Media” organizowany przez Grupę Wydawniczą Polskapresse, projekt Mediów Regionalnych pn.: „Ucz się pilnie – zrealizuj marzenia”, czy akcje współorganizowane przez wydawcę Gazety Wyborczej pn.: „Szkoła z klasą” oraz „Szkołą z klasą 2.0”</w:t>
      </w:r>
    </w:p>
    <w:p>
      <w:pPr>
        <w:pStyle w:val="Normal"/>
        <w:autoSpaceDE w:val="false"/>
        <w:spacing w:before="0" w:after="120"/>
        <w:ind w:firstLine="709"/>
        <w:jc w:val="both"/>
        <w:rPr/>
      </w:pPr>
      <w:r>
        <w:rPr>
          <w:rFonts w:eastAsia="MS Mincho;ＭＳ 明朝" w:cs="Times New Roman" w:ascii="Times New Roman" w:hAnsi="Times New Roman"/>
          <w:bCs/>
          <w:color w:val="000000"/>
          <w:sz w:val="24"/>
          <w:szCs w:val="24"/>
          <w:lang w:val="pl-PL"/>
        </w:rPr>
        <w:t>Tego typu projekty zostały stworzone z myślą o stymulacji młodych ludzi i ich „apetytów” na treści wysokiej jakości i ich analizę. Równocześnie celem jest kultywowanie zrozumienia dla roli, jaką odgrywa prasa w społeczeństwie i dla wartości publikowanych na jej łamach treści.</w:t>
      </w:r>
    </w:p>
    <w:p>
      <w:pPr>
        <w:pStyle w:val="Normal"/>
        <w:autoSpaceDE w:val="false"/>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Prowadzenie tego typu działań jest niezbędne, bowiem jak wynika z różnych badań, coraz większy odsetek ludzi (zwłaszcza dzieci i młodzieży) ma stały dostęp do nowych mediów. Badania NetTrack prowadzone przez firmę MillwardBrown SMG/KRC wskazują, że odsetek osób w wieku 15-17 lat korzystających z internetu stale wzrasta – z 68% w 2005 roku, przez 81% w 2007r., do ponad 90% w 2010 r. Podobnie jest z inną bardzo aktywną grupą użytkowników, jakimi są studenci – w 2011 r. 97% z nich korzysta z internetu</w:t>
      </w:r>
      <w:r>
        <w:rPr>
          <w:rStyle w:val="FootnoteCharacters"/>
          <w:rStyle w:val="FootnoteAnchor"/>
          <w:rFonts w:eastAsia="MS Mincho;ＭＳ 明朝" w:cs="Times New Roman" w:ascii="Times New Roman" w:hAnsi="Times New Roman"/>
          <w:bCs/>
          <w:color w:val="000000"/>
          <w:sz w:val="24"/>
          <w:szCs w:val="24"/>
          <w:lang w:val="pl-PL"/>
        </w:rPr>
        <w:footnoteReference w:id="21"/>
      </w:r>
      <w:r>
        <w:rPr>
          <w:rFonts w:eastAsia="MS Mincho;ＭＳ 明朝" w:cs="Times New Roman" w:ascii="Times New Roman" w:hAnsi="Times New Roman"/>
          <w:bCs/>
          <w:color w:val="000000"/>
          <w:sz w:val="24"/>
          <w:szCs w:val="24"/>
          <w:lang w:val="pl-PL"/>
        </w:rPr>
        <w:t xml:space="preserve">. Jeśli chodzi o cel korzystania z dostępu do sieci, to zarówno wśród 15-17-latków, jak i studentów czy nauczycieli akademickich, czytanie prasy usytuowane jest dość wysoko – ponad 33% użytkowników korzysta z internetu w celu czytania prasy. Śmiało można więc stwierdzić, iż prasa dociera do coraz młodszych obywateli. </w:t>
      </w:r>
    </w:p>
    <w:p>
      <w:pPr>
        <w:pStyle w:val="Normal"/>
        <w:autoSpaceDE w:val="false"/>
        <w:spacing w:before="0" w:after="120"/>
        <w:ind w:firstLine="709"/>
        <w:jc w:val="both"/>
        <w:rPr/>
      </w:pPr>
      <w:r>
        <w:rPr>
          <w:rFonts w:eastAsia="MS Mincho;ＭＳ 明朝" w:cs="Times New Roman" w:ascii="Times New Roman" w:hAnsi="Times New Roman"/>
          <w:bCs/>
          <w:color w:val="000000"/>
          <w:sz w:val="24"/>
          <w:szCs w:val="24"/>
          <w:lang w:val="pl-PL"/>
        </w:rPr>
        <w:t xml:space="preserve">Innym bardzo wysoko usytuowanym celem jest szukanie informacji potrzebnych do pracy i nauki – wśród 15-17-latków tego typu informacji poszukuje 73% badanych, wśród studentów – 76%. Tak powszechne korzystanie z internetu do celów naukowych, jest szczególnie interesujące w świetle danych jednoznacznie obalających tezę dotyczącą wiary w wysoką wiarygodność informacji pochodzących z sieci. Jedynie bowiem nieco ponad 10% młodych respondentów ocenia wiarygodność informacji dostępnych w internecie jako wysoką (czemu odpowiadała ocena 5), 45% uważa, że jest ona na poziomie średnim (ocena 3). Jednocześnie większość badanych uważa, że informacje o najwyższym stopniu wiarygodności można znaleźć w podręcznikach szkolnych oraz encyklopediach i słownikach drukowanych, z których </w:t>
      </w:r>
      <w:r>
        <w:rPr>
          <w:rFonts w:eastAsia="MS Mincho;ＭＳ 明朝" w:cs="Times New Roman" w:ascii="Times New Roman" w:hAnsi="Times New Roman"/>
          <w:bCs/>
          <w:i/>
          <w:color w:val="000000"/>
          <w:sz w:val="24"/>
          <w:szCs w:val="24"/>
          <w:lang w:val="pl-PL"/>
        </w:rPr>
        <w:t xml:space="preserve">notabene </w:t>
      </w:r>
      <w:r>
        <w:rPr>
          <w:rFonts w:eastAsia="MS Mincho;ＭＳ 明朝" w:cs="Times New Roman" w:ascii="Times New Roman" w:hAnsi="Times New Roman"/>
          <w:bCs/>
          <w:color w:val="000000"/>
          <w:sz w:val="24"/>
          <w:szCs w:val="24"/>
          <w:lang w:val="pl-PL"/>
        </w:rPr>
        <w:t>korzysta rzadziej niż raz w miesiącu.</w:t>
      </w:r>
    </w:p>
    <w:p>
      <w:pPr>
        <w:pStyle w:val="Normal"/>
        <w:autoSpaceDE w:val="false"/>
        <w:spacing w:before="0" w:after="120"/>
        <w:ind w:firstLine="709"/>
        <w:jc w:val="both"/>
        <w:rPr/>
      </w:pPr>
      <w:r>
        <w:rPr>
          <w:rFonts w:eastAsia="MS Mincho;ＭＳ 明朝" w:cs="Times New Roman" w:ascii="Times New Roman" w:hAnsi="Times New Roman"/>
          <w:bCs/>
          <w:color w:val="000000"/>
          <w:sz w:val="24"/>
          <w:szCs w:val="24"/>
          <w:lang w:val="pl-PL"/>
        </w:rPr>
        <w:t>W tym świetle na znaczeniu uszykują informacje dostępne w Roczniku Statystycznym dotyczące ilości studentów i sprzedaży podręczników. Jak wynika z danych GUS – w ciągu minionych 20 lat liczba studentów wzrosła prawie pięciokrotnie z (403,8 tys. w roku 1991, do 1.900tys w roku 2010), zaś liczba sprzedanych podręczników dla szkół wyższych zmalała z 1.631 tys. w 1990 r. do 1.329 tys. w roku 2010. Z danych tych wynika zatem, iż o ile na początku lat dziewięćdziesiątych na jednego studenta przypadały 4 podręczniki, o tyle w 2010 roku było to już zaledwie 0,7 podręcznika – podstawowego źródła wiedzy wymaganej na egzaminach i zaliczeniach. Można zatem śmiało zaryzykować stwierdzenie, iż studenci nie tyle zmienili sposób pozyskiwania informacji, tylko raczej znaleźli nowy sposób zdobywania podręczników – zamiast kupować, kopiują je nielegalnie czy to w punktach kserograficznych, czy to – w formie cyfrowej – ściągają kopie z internetu.</w:t>
      </w:r>
    </w:p>
    <w:p>
      <w:pPr>
        <w:pStyle w:val="Normal"/>
        <w:autoSpaceDE w:val="false"/>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r>
    </w:p>
    <w:p>
      <w:pPr>
        <w:pStyle w:val="Normal"/>
        <w:autoSpaceDE w:val="false"/>
        <w:spacing w:before="0" w:after="120"/>
        <w:ind w:firstLine="709"/>
        <w:jc w:val="both"/>
        <w:rPr/>
      </w:pPr>
      <w:r>
        <w:rPr>
          <w:rFonts w:eastAsia="MS Mincho;ＭＳ 明朝" w:cs="Times New Roman" w:ascii="Times New Roman" w:hAnsi="Times New Roman"/>
          <w:bCs/>
          <w:color w:val="000000"/>
          <w:sz w:val="24"/>
          <w:szCs w:val="24"/>
          <w:lang w:val="pl-PL"/>
        </w:rPr>
        <w:t>W świecie cyfrowym wydawcy oczekują wzrostu zainteresowania czytelników/ użytkowników korzystaniem z profesjonalnie stworzonych treści i aktywnego udziału w ich tworzeniu. Coraz więcej wydawców wprowadza rozwiązania umożliwiające dynamiczną interakcję z czytelnikami, co jest korzystne dla obu stron.</w:t>
      </w:r>
    </w:p>
    <w:p>
      <w:pPr>
        <w:pStyle w:val="Normal"/>
        <w:autoSpaceDE w:val="false"/>
        <w:spacing w:before="0" w:after="120"/>
        <w:ind w:firstLine="709"/>
        <w:jc w:val="both"/>
        <w:rPr/>
      </w:pPr>
      <w:r>
        <w:rPr>
          <w:rFonts w:eastAsia="MS Mincho;ＭＳ 明朝" w:cs="Times New Roman" w:ascii="Times New Roman" w:hAnsi="Times New Roman"/>
          <w:bCs/>
          <w:color w:val="000000"/>
          <w:sz w:val="24"/>
          <w:szCs w:val="24"/>
          <w:lang w:val="pl-PL"/>
        </w:rPr>
        <w:t>Tego typu inicjatywy w świecie cyfrowym wymagają jednakże zrozumienia zasad prawa autorskiego i wartości reprezentowanych przez odpowiednie treści. Dlatego te wspomniane inicjatywy edukacyjne promują poszanowanie praw własności intelektualnych zarówno w internecie, jak i w środowisku tradycyjnych mediów drukowanych.</w:t>
      </w:r>
    </w:p>
    <w:p>
      <w:pPr>
        <w:pStyle w:val="Normal"/>
        <w:autoSpaceDE w:val="false"/>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t>Komisja Europejska zobowiązała się do podjęcia – we współpracy z Parlamentem Europejskim i innymi intersariuszami – działań zmierzających do podniesienia świadomości i wiedzy na temat znaczenia praw własności intelektualnej, których poszanowanie jest jednym z warunków dynamicznego rozwoju i innowacyjności Państw członkowskich. IWP jest gotowa wspierać tego typu inicjatywy i wraz ze swoimi członkami promować kampanie wspierające lepsze zrozumienie własności intelektualnej.</w:t>
      </w:r>
    </w:p>
    <w:p>
      <w:pPr>
        <w:pStyle w:val="Normal"/>
        <w:autoSpaceDE w:val="false"/>
        <w:spacing w:before="0" w:after="120"/>
        <w:ind w:firstLine="709"/>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b/>
          <w:sz w:val="24"/>
          <w:szCs w:val="24"/>
          <w:lang w:val="pl-PL"/>
        </w:rPr>
        <w:t>Rekomendacja IWP:</w:t>
      </w:r>
    </w:p>
    <w:p>
      <w:pPr>
        <w:pStyle w:val="Normal"/>
        <w:autoSpaceDE w:val="false"/>
        <w:spacing w:before="0" w:after="120"/>
        <w:ind w:firstLine="709"/>
        <w:jc w:val="both"/>
        <w:rPr>
          <w:rFonts w:ascii="Times New Roman" w:hAnsi="Times New Roman" w:cs="Times New Roman"/>
          <w:b/>
          <w:b/>
          <w:sz w:val="24"/>
          <w:szCs w:val="24"/>
          <w:lang w:val="pl-PL"/>
        </w:rPr>
      </w:pPr>
      <w:r>
        <w:rPr>
          <w:rFonts w:cs="Times New Roman" w:ascii="Times New Roman" w:hAnsi="Times New Roman"/>
          <w:b/>
          <w:sz w:val="24"/>
          <w:szCs w:val="24"/>
          <w:lang w:val="pl-PL"/>
        </w:rPr>
        <w:t>Lepszy system informowania konsumentów jest niezbędnym czynnikiem dla powodzenia strategii praw własności intelektualnej. Inicjatywy edukacyjne na poziomie krajowym, jak i europejskim powinny sprzyjać podniesieniu świadomości odnośnie wartości treści oraz promować poszanowanie praw własności intelektualnej zarówno w internecie, jak i w środowisku tradycyjnych mediów drukowanych.</w:t>
      </w:r>
      <w:r>
        <w:br w:type="page"/>
      </w:r>
    </w:p>
    <w:p>
      <w:pPr>
        <w:pStyle w:val="Normal"/>
        <w:numPr>
          <w:ilvl w:val="0"/>
          <w:numId w:val="3"/>
        </w:numPr>
        <w:autoSpaceDE w:val="false"/>
        <w:spacing w:before="0" w:after="120"/>
        <w:rPr>
          <w:rFonts w:ascii="Times New Roman" w:hAnsi="Times New Roman" w:cs="Times New Roman"/>
          <w:b/>
          <w:b/>
          <w:sz w:val="28"/>
          <w:szCs w:val="28"/>
          <w:lang w:val="pl-PL"/>
        </w:rPr>
      </w:pPr>
      <w:r>
        <w:rPr>
          <w:rFonts w:cs="Times New Roman" w:ascii="Times New Roman" w:hAnsi="Times New Roman"/>
          <w:b/>
          <w:sz w:val="28"/>
          <w:szCs w:val="28"/>
          <w:lang w:val="pl-PL"/>
        </w:rPr>
        <w:t>VAT</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Gazety, czasopisma oraz książki każdego dnia wnoszą swój wkład w edukowanie obywateli oraz promowanie intelektualnej debaty na temat ważnych zjawisk społecznych i ekono</w:t>
        <w:softHyphen/>
        <w:t>micznych zachodzących w naszych czasach oraz dostarczają niezbędnych informacji stymulujących rozwój, naukę i badania. Wśród tematów poruszanych i analizowanych codziennie przez prasę znajdują się między innymi takie kwestie, jak: wychodzenie z recesji, zmiany klimatyczne, energia i niedostatki zasobów naturalnych, a także sprawy związane z opieką medyczną i jakością życia starzejącej się populacji Europy. Książki uzupełniają te informacje o podstawy teoretyczne, obecny stan badań i analiz, specjalistyczną wiedzę. Bez wątpienia zarówno prasa, jak i książka przyczyniają się do wzmacniania porządku demokratycznego i budowania społeczeństwa informacyjnego, w którym obywatele świadomie podejmują decyzję i dokonują wyborów oraz do stymulowania szeroko rozumianej wiedzy.</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Dostrzegając tę istotną rolę prasy i książki, w wielu Państwach członkowskich ustawodawcy wprowadzili preferencyjne stawki podatku VAT dla prasy i książki drukowanej. Wraz z rozwojem nowych środków komunikacji i postępem technologicznym, tradycyjne media drukowane uzupełniane są o nowe cyfrowe formy lub przez nie zastępowane. Należy jednak zauważyć, iż prasa czy książka drukowana i elektroniczna, to jedno i to samo dobro. Rola prasy i książki (obojętnie od formy rozpowszechniania) jest wciąż taka sama i te same powody, które brane były pod uwagę w przypadku ustalenia zredukowanych bądź zerowych stawek podatku VAT dla wersji drukowanych powinny być wzięte pod uwagę w przypadku prasy elektronicznej. Ta forma dystrybucji bowiem odpowiada jedynie zmieniającym się zwyczajom konsumenta, którzy powinni mieć dziś możliwość swobodnego wyboru, kiedy i jak chcą korzystać z treści wysokiej jakości (w formie papierowej, formatach cyfrowych itd.). Unijny system VAT nie powinien stanowić przeszkody w zapewnieniu konsumentom swobody wyboru.</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W związku z toczącymi się obecnie na szczeblu UE pracami dotyczącymi podatku VAT, o których poniżej, należy dokonać odpowiednich zmian i objąć dotychczasowymi stawkami podatku VAT także prasę i książkę elektroniczną.</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1 grudnia 2010 roku Komisja Europejska opublikowała dokument pt. „Zielona Księga w sprawie przyszłości podatku VAT. W stronę prostszego, solidniejszego i wydajniejszego systemu podatku VAT” (KOM(2010) 695 wersja ostateczna). Dokument – jak sam tytuł wskazuje – postuluje ujednolicenie i uproszczenie różnorodnych systemów naliczania podatku VAT w Pań</w:t>
        <w:softHyphen/>
        <w:t xml:space="preserve">stwach członkowskich UE. Wśród postulowanych zmian planuje się wprowadzenie od 1. stycznia 2015 roku odmiennego systemu naliczania stawek podatku VAT – z kraju pochodzenia (dobra czy usługi itp.) na kraj siedziby konsumenta. Obecnie wiele firm sprzedających dobra czy usługi ma siedzibę w Luksemburgu, gdyż tam uzyskały preferencyjne stawki (sięgające ok. 8-10%, przy znacznie wyższych stawkach naliczanych w innych krajach – w PL 23%). Należy jednak podkreślić fakt, iż rynek prasy i książki elektronicznej jest jeszcze w powijakach. Tym samym – nawet przy zredukowanej stawce podatku VAT – wpływy do budżetu państw prawie w ogóle się nie zmienią. To istotne, gdyż przeciwny argument podnoszony jest często przez ministrów finansów. Francja, mimo obowiązującej europejskiej dyrektywy, zrównała stawkę VAT dla e-booków do poziomu wydań papierowych. Obniżenie z 19,6% do 5,5% stawki VAT obniżyła cenę e-booka o 40% przy zachowaniu dochodów wszystkich uczestników rynku. </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W tym kontekście warto podkreślić, że w Komunikacie Komisji do Parlamentu Europejskiego, Rady i Europejskiego Komitetu Ekonomiczno - Społecznego w sprawie przyszłości podatku VAT - w stronę prostszego, solidniejszego i wydajniejszego systemu podatku VAT (komunikat z dnia 6 grudnia 2011 KOM(2011)851) Komisja zauważyła, że przy określaniu stawki VAT należy wziąć pod uwagę postęp technologiczny tak, aby uzyskać zbieżność pomiędzy środowiskiem on-line i światem fizycznym. Takie stanowisko wyraził także Komisarz Semeta w liście skierowanym do wydawców z 19. stycznia 2012 roku</w:t>
      </w:r>
      <w:r>
        <w:rPr>
          <w:rStyle w:val="FootnoteAnchor"/>
          <w:rFonts w:cs="Times New Roman" w:ascii="Times New Roman" w:hAnsi="Times New Roman"/>
          <w:vertAlign w:val="superscript"/>
          <w:lang w:val="pl-PL"/>
        </w:rPr>
        <w:footnoteReference w:id="22"/>
      </w:r>
      <w:r>
        <w:rPr>
          <w:rFonts w:cs="Times New Roman" w:ascii="Times New Roman" w:hAnsi="Times New Roman"/>
          <w:sz w:val="24"/>
          <w:szCs w:val="24"/>
          <w:lang w:val="pl-PL"/>
        </w:rPr>
        <w:t>. W październiku Parlament Europejski przyjął sprawozdanie w sprawie przyszłości podatku VAT, w którym stwierdzono, iż książki, czasopisma oraz gazety – bez względu na formę – powinny być objęte tą samą stawką podatku VAT (2011/2082 (INI))</w:t>
      </w:r>
      <w:r>
        <w:rPr>
          <w:rStyle w:val="FootnoteAnchor"/>
          <w:rFonts w:cs="Times New Roman" w:ascii="Times New Roman" w:hAnsi="Times New Roman"/>
          <w:vertAlign w:val="superscript"/>
          <w:lang w:val="pl-PL"/>
        </w:rPr>
        <w:footnoteReference w:id="23"/>
      </w:r>
      <w:r>
        <w:rPr>
          <w:rFonts w:cs="Times New Roman" w:ascii="Times New Roman" w:hAnsi="Times New Roman"/>
          <w:sz w:val="24"/>
          <w:szCs w:val="24"/>
          <w:lang w:val="pl-PL"/>
        </w:rPr>
        <w:t>. O braku uzasadnienia dla utrzymywania rozróżnienia na publikacje cyfrowe oraz wydane na fizycznych nośnikach, wspomniała w swojej wypowiedzi z dnia 21 listopada 2011 r. Komisarz do spraw Agendy Cyfrowej – Neelie Kroes.</w:t>
      </w:r>
    </w:p>
    <w:p>
      <w:pPr>
        <w:pStyle w:val="Normal"/>
        <w:spacing w:before="0" w:after="120"/>
        <w:ind w:firstLine="709"/>
        <w:jc w:val="both"/>
        <w:rPr/>
      </w:pPr>
      <w:r>
        <w:rPr>
          <w:rFonts w:cs="Times New Roman" w:ascii="Times New Roman" w:hAnsi="Times New Roman"/>
          <w:sz w:val="24"/>
          <w:szCs w:val="24"/>
          <w:lang w:val="pl-PL"/>
        </w:rPr>
        <w:t>Biorąc powyższe pod uwagę, naturalnym wydaje się zmiana obowiązujących przepisów i objęcie zredukowaną stawką podatku VAT również prasę i książkę elektroniczną.</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true"/>
        <w:spacing w:before="0" w:after="120"/>
        <w:jc w:val="both"/>
        <w:rPr>
          <w:rFonts w:ascii="Times New Roman" w:hAnsi="Times New Roman" w:cs="Times New Roman"/>
          <w:sz w:val="24"/>
          <w:szCs w:val="24"/>
          <w:lang w:val="pl-PL"/>
        </w:rPr>
      </w:pPr>
      <w:r>
        <w:rPr>
          <w:rFonts w:cs="Times New Roman" w:ascii="Times New Roman" w:hAnsi="Times New Roman"/>
          <w:b/>
          <w:sz w:val="24"/>
          <w:szCs w:val="24"/>
          <w:lang w:val="pl-PL"/>
        </w:rPr>
        <w:t>Rekomendacja IWP:</w:t>
      </w:r>
    </w:p>
    <w:p>
      <w:pPr>
        <w:pStyle w:val="Normal"/>
        <w:spacing w:before="0" w:after="120"/>
        <w:ind w:firstLine="709"/>
        <w:jc w:val="both"/>
        <w:rPr>
          <w:rFonts w:ascii="Times New Roman" w:hAnsi="Times New Roman" w:cs="Times New Roman"/>
          <w:sz w:val="24"/>
          <w:szCs w:val="24"/>
          <w:lang w:val="pl-PL"/>
        </w:rPr>
      </w:pPr>
      <w:r>
        <w:rPr>
          <w:rFonts w:cs="Times New Roman" w:ascii="Times New Roman" w:hAnsi="Times New Roman"/>
          <w:b/>
          <w:sz w:val="24"/>
          <w:szCs w:val="24"/>
          <w:lang w:val="pl-PL"/>
        </w:rPr>
        <w:t>W związku z istotną rolą odgrywaną przez prasę i książkę oraz w świetle zmieniających się zwyczajów czytelników, należy zmienić regulacje prawne z zakresu podatku VAT i objąć prasę oraz książkę elektroniczną tak samo zredukowaną, jak w przypadku nośników fizycznych, stawką podatku od wartości dodanej.</w:t>
      </w:r>
      <w:r>
        <w:br w:type="page"/>
      </w:r>
    </w:p>
    <w:p>
      <w:pPr>
        <w:pStyle w:val="Normal"/>
        <w:numPr>
          <w:ilvl w:val="0"/>
          <w:numId w:val="3"/>
        </w:numPr>
        <w:autoSpaceDE w:val="false"/>
        <w:spacing w:before="0" w:after="120"/>
        <w:rPr>
          <w:rFonts w:ascii="Times New Roman" w:hAnsi="Times New Roman" w:cs="Times New Roman"/>
          <w:b/>
          <w:b/>
          <w:sz w:val="28"/>
          <w:szCs w:val="28"/>
          <w:lang w:val="pl-PL"/>
        </w:rPr>
      </w:pPr>
      <w:r>
        <w:rPr>
          <w:rFonts w:cs="Times New Roman" w:ascii="Times New Roman" w:hAnsi="Times New Roman"/>
          <w:b/>
          <w:sz w:val="28"/>
          <w:szCs w:val="28"/>
          <w:lang w:val="pl-PL"/>
        </w:rPr>
        <w:t>Prawo prasowe</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Jedną z podstawowych ustaw regulujących działalność wydawców prasy, jest prawo prasowe, które w każdym kraju uregulowane jest indywidualnie i należy do właściwości krajowego ustawodawcy. W Polsce obowiązuje ustawa z 1984 roku (Dz. U. nr 5 poz. 24), która była wielokrotnie nowelizowana. Również obecnie trwają prace nad zmianą tej ustawy. Niestety, proponowane rozwiązania nie do końca realizują postulaty i propozycje wydawców, które były wielokrotnie prezentowane ustawodawcy. Prace nowelizacyjne prowadzone są na kilku płaszczyznach – w związku z orzeczeniami Trybunału Konstytucyjnego zmianę niektórych regulacji opracowuje Senat, część propozycji przygotowuje także właściwy resort, czyli MKiDN.</w:t>
      </w:r>
    </w:p>
    <w:p>
      <w:pPr>
        <w:pStyle w:val="Normal"/>
        <w:autoSpaceDE w:val="false"/>
        <w:spacing w:before="0" w:after="120"/>
        <w:ind w:firstLine="720"/>
        <w:jc w:val="both"/>
        <w:rPr/>
      </w:pPr>
      <w:r>
        <w:rPr>
          <w:rFonts w:cs="Times New Roman" w:ascii="Times New Roman" w:hAnsi="Times New Roman"/>
          <w:sz w:val="24"/>
          <w:szCs w:val="24"/>
          <w:lang w:val="pl-PL"/>
        </w:rPr>
        <w:t>Przedstawiony przez Senat projekt usuwa obowiązującą instytucję sprostowania, pozostawiając odpowiedź, która hybrydowo łączy w sobie jednak cechy dotychczasowego sprostowania i odpowiedzi prasowej. W propozycji przyjęto model, który w konsekwencji będzie paraliżował działalność prasy, a przez to w zasadniczy sposób ograniczy jej wolność, uniemożliwiając wypełnianie przez prasę społecznej funkcji kontrolnej i opiniotwórczej. Według projektu bowiem, redaktor naczelny będzie zobowiązany do publikacji odpowiedzi odnoszącej się nie tylko do faktów, ale również przedstawionych opinii lub ocen. Dodatkowo, każdy (zarówno osoba bezpośrednio zainteresowana, jak i każdy, do kogo odnosi się choćby częściowo materiał prasowy) będzie uprawnionym do żądania opublikowania odpowiedzi, przy czym niezadowolenie z treści materiału prasowego bazować może na czysto subiektywnej ocenie. Firma, o której napisano coś negatywnego, niezadowolony polityk czy jakakolwiek inna osoba fizyczna lub prawna będzie mogła – pod pozorem udzielania odpowiedzi – prowadzić niczym nieograniczoną akcję reklamową. Dodatkowo, odmowa przygotowanych przez „polemistów” czy agencje PR itp. tekstów, zagrożona jest karą grzywny. Warto przy tym zauważyć, iż – w miejsce obowiązującego dziś w prawie prasowym terminu 1 miesiąca na złożenie sprostowania informacji nieprawdziwej lub nieścisłej – propozycja Senatu przewiduje aż 3-miesięczną możliwość reakcji</w:t>
      </w:r>
      <w:r>
        <w:rPr>
          <w:rFonts w:cs="Times New Roman" w:ascii="Times New Roman" w:hAnsi="Times New Roman"/>
          <w:lang w:val="pl-PL"/>
        </w:rPr>
        <w:t xml:space="preserve">. </w:t>
      </w:r>
      <w:r>
        <w:rPr>
          <w:rFonts w:cs="Times New Roman" w:ascii="Times New Roman" w:hAnsi="Times New Roman"/>
          <w:sz w:val="24"/>
          <w:szCs w:val="24"/>
          <w:lang w:val="pl-PL"/>
        </w:rPr>
        <w:t>Ponadto, osoba zainteresowana publikacją odpowiedzi może zgłaszać roszczenie cywilnoprawne w okresie 12-miesięcy. W przedstawionym przez Senat projekcie brak jest także równowagi pomiędzy prasą drukowaną a prasą w internecie. Dotyczy to dwóch kwestii. Po pierwsze, chodzi o miejsce opublikowania odpowiedzi – odnośnie internetu nie zostało ono wskazane. Po drugie, dotyczy to zakazu komentowania odpowiedzi w prasie drukowanej w tym samym numerze, w którym zamieszczono odpowiedź, podczas gdy w odniesieniu do internetu projektodawca całkowicie pomija tę sprawę.</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Brak równowagi pomiędzy prasą drukowaną a elektroniczną obecny jest także w pro</w:t>
        <w:softHyphen/>
        <w:t>po</w:t>
        <w:softHyphen/>
        <w:t xml:space="preserve">zycji opracowanej przez MKiDN. W proponowanym rozwiązaniu bowiem, obowiązek rejestracji dotyczy tylko prasy drukowanej. Prasa elektroniczna natomiast może się zarejestrować, ale nie musi. Tym samym, nie będzie wiadomo, czy dana forma przekazu elektronicznego powinna być uznana za prasę, czy też nie, a w konsekwencji – czy dotyczą ją prawa i obowiązki przewidziane w przepisach prawa prasowego (nie należy wprowadzać  proponowanego art. 20 ust. 1a). Dodatkowo, w przypadku braku rejestracji, obowiązek zamieszczania odpowiednich informacji nie ma dotyczyć prasy elektronicznej, podczas gdy dla prasy drukowanej istnieje taka obligacja (należy zmienić propozycję zapisu art. 27 ust. 2). Sprawę tę wyjaśniłoby odpowiednia zmiana definicji prasy, do której należałoby dodać przymiotnik „zarejestrowane” – w art. 7 stosowny zapis powinien brzmieć: </w:t>
      </w:r>
      <w:r>
        <w:rPr>
          <w:rFonts w:cs="Times New Roman" w:ascii="Times New Roman" w:hAnsi="Times New Roman"/>
          <w:i/>
          <w:sz w:val="24"/>
          <w:szCs w:val="24"/>
          <w:lang w:val="pl-PL"/>
        </w:rPr>
        <w:t>prasą są tylko zarejestrowane środki masowego przekazywania</w:t>
      </w:r>
      <w:r>
        <w:rPr>
          <w:rFonts w:cs="Times New Roman" w:ascii="Times New Roman" w:hAnsi="Times New Roman"/>
          <w:sz w:val="24"/>
          <w:szCs w:val="24"/>
          <w:lang w:val="pl-PL"/>
        </w:rPr>
        <w:t>.</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Planowana nowelizacja, powinna także – w opinii wydawców – uwzględnić zmianę definicji wydawcy, który powinien być rozumiany, jako profesjonalny producent treści. Równocześnie, w związku z opisanym już powyżej planem blokowania reklam czy innych treści, należy zagwarantować neutralność sieciową (zakaz ingerowania pośredników w treści i ich układ) i zapewnić dystrybucję i sprzedaż wszystkiego, co jest wydawane (bez względu na linie programowe i zamieszczane treści).</w:t>
      </w:r>
    </w:p>
    <w:p>
      <w:pPr>
        <w:pStyle w:val="Normal"/>
        <w:autoSpaceDE w:val="false"/>
        <w:spacing w:before="0" w:after="120"/>
        <w:ind w:firstLine="720"/>
        <w:jc w:val="both"/>
        <w:rPr/>
      </w:pPr>
      <w:r>
        <w:rPr>
          <w:rFonts w:cs="Times New Roman" w:ascii="Times New Roman" w:hAnsi="Times New Roman"/>
          <w:sz w:val="24"/>
          <w:szCs w:val="24"/>
          <w:lang w:val="pl-PL"/>
        </w:rPr>
        <w:t>Jedną z podstawowych funkcji prasy jest dostarczanie informacji, w tym sprawozdań z ważnych wydarzeń np. sportowych. Dlatego też, do projektu noweli powinno wprowadzić się prawo do tzw. krótkich sprawozdań – rozwiązanie analogiczne do regulacji ustawy o radiofonii i telewizji dla świadczących usługi medialne.</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Nie należy także zapominać o autoryzacji, która nie może stać się narzędziem blokowania publikacji materiałów, poprzez wydłużanie czasu na jej dokonanie. Termin autoryzacji dla dzienników powinien zostać skrócony do 6 godzin.</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b/>
          <w:sz w:val="24"/>
          <w:szCs w:val="24"/>
          <w:lang w:val="pl-PL"/>
        </w:rPr>
        <w:t>Rekomendacja IWP:</w:t>
      </w:r>
    </w:p>
    <w:p>
      <w:pPr>
        <w:pStyle w:val="Normal"/>
        <w:spacing w:before="0" w:after="120"/>
        <w:ind w:firstLine="709"/>
        <w:jc w:val="both"/>
        <w:rPr>
          <w:rFonts w:ascii="Times New Roman" w:hAnsi="Times New Roman" w:cs="Times New Roman"/>
          <w:b/>
          <w:b/>
          <w:sz w:val="24"/>
          <w:szCs w:val="24"/>
          <w:lang w:val="pl-PL"/>
        </w:rPr>
      </w:pPr>
      <w:r>
        <w:rPr>
          <w:rFonts w:cs="Times New Roman" w:ascii="Times New Roman" w:hAnsi="Times New Roman"/>
          <w:b/>
          <w:sz w:val="24"/>
          <w:szCs w:val="24"/>
          <w:lang w:val="pl-PL"/>
        </w:rPr>
        <w:t>Prawo prasowe regulujące działalność wydawców prasy powinno zostać zdekomunizowane. Należy zatem usunąć stare, nieistniejące już nazwy, a także – przede wszystkim – nie należy wprowadzać rozwiązań dających przewagę jednym środkom masowego przekazu kosztem innych, czy też rozwiązań dyskryminujących prasę drukowaną względem prasy elektronicznej.</w:t>
      </w:r>
      <w:r>
        <w:br w:type="page"/>
      </w:r>
    </w:p>
    <w:p>
      <w:pPr>
        <w:pStyle w:val="Normal"/>
        <w:spacing w:lineRule="auto" w:line="240" w:before="0" w:after="0"/>
        <w:jc w:val="both"/>
        <w:rPr>
          <w:rFonts w:ascii="Times New Roman" w:hAnsi="Times New Roman" w:cs="Times New Roman"/>
          <w:b/>
          <w:b/>
          <w:sz w:val="8"/>
          <w:szCs w:val="8"/>
          <w:lang w:val="pl-PL"/>
        </w:rPr>
      </w:pPr>
      <w:r>
        <w:rPr>
          <w:rFonts w:cs="Times New Roman" w:ascii="Times New Roman" w:hAnsi="Times New Roman"/>
          <w:b/>
          <w:sz w:val="8"/>
          <w:szCs w:val="8"/>
          <w:lang w:val="pl-PL"/>
        </w:rPr>
      </w:r>
    </w:p>
    <w:p>
      <w:pPr>
        <w:pStyle w:val="Normal"/>
        <w:numPr>
          <w:ilvl w:val="0"/>
          <w:numId w:val="3"/>
        </w:numPr>
        <w:spacing w:before="0" w:after="120"/>
        <w:jc w:val="both"/>
        <w:rPr>
          <w:rFonts w:ascii="Times New Roman" w:hAnsi="Times New Roman" w:cs="Times New Roman"/>
          <w:b/>
          <w:b/>
          <w:sz w:val="28"/>
          <w:szCs w:val="28"/>
          <w:lang w:val="pl-PL"/>
        </w:rPr>
      </w:pPr>
      <w:r>
        <w:rPr>
          <w:rFonts w:cs="Times New Roman" w:ascii="Times New Roman" w:hAnsi="Times New Roman"/>
          <w:b/>
          <w:sz w:val="28"/>
          <w:szCs w:val="28"/>
          <w:lang w:val="pl-PL"/>
        </w:rPr>
        <w:t>Ochrona danych</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Ochrona i zbieranie danych osobowych ma fundamentalne znaczenie w procesie dystrybucji i dostarczania prasy do czytelników i prenumeratorów. Dlatego obecne prace na poziomie UE dotyczące opublikowanego 25 stycznia przez Komisję Europejską projektu rozporządzenia w sprawie ochrony osób w kontekście przetwarzania danych osobowych oraz swobodnego przepływu takich danych, znajduję się w strefie zainteresowania wydawców prasy. Proponowana nowelizacja aktualnie obowiązujących przepisów, stwarza wielorakie zagrożenia dla firm wydawniczych. W naszej opinii, wpłynie ona nie tylko na redakcyjną wolność prasy, ale również na kolportaż prasy i to zarówno konsumenckiej, jak i typu B2B, a także na rozwój cyfrowych modeli biznesowych. Aby poprawić proponowany tekst rozporządzenia oraz uzyskać bardziej zrównoważony efekt, należy rozpatrzyć szereg różnych kwestii. Izba pragnie zwrócić uwagę zwłaszcza na następujące trzy zagadnienia.</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Po pierwsze, konieczne jest zabezpieczenie dystrybucji prasy (zarówno konsumenckiej, jak i typu B2B), w celu zachowania poziomu czytelnictwa oraz pluralizmu medialnego. W tyk kontekście fundamentalną rolę odgrywa prenumerata prasy – czyli produkt, który nie jest dostępny w formie sprzedaży detalicznej, przez co potencjalny czytelnik nie może zapoznać się z danym tytułem przed podjęciem decyzji o ewentualnym zakupie konkretnego tytułu. By umożliwić to zapoznanie, kluczowym jest możliwość korzystania z marketingu bezpośredniego. Projekt rozporządzenia zezwala firmom, takim jak firmy wydawnicze, na komunikowanie się z potencjalnymi klientami (zgodnie z Artykułem 6 (1) (f)), w przypadku, gdy chodzi o „słuszne interesy”, pod warunkiem spełnienia surowych wymogów informacyjnych oraz zachowania przez konsumentów kontroli wraz z prawem do nie wyrażenia zgody na dalsze otrzymywanie komunikatów (Artykuł 19). Izba uważa jednak, że należy poprawić obecnie proponowane brzmienie tekstu, tak by zagwarantować, iż wydawcy będą mogli nadal przetwarzać dane osobowe w przypadku słusznych interesów stron trzecich, jak pozwala na to obecna dyrektywa. Dla wydawców rzeczą kluczową jest bowiem możliwość dalszego wykorzystywania aktualnych technik marketingowych, które odgrywają fundamentalne znaczenie w sferze nawiązywania kontaktów z nowymi, potencjalnymi czytelnikami, którzy mogliby wykazać zainteresowanie ich produktami. Bez list adresowych stron trzecich nie byłoby to możliwe. Jest to szczególnie istotne dla tysięcy małych i średnich przedsiębiorstw, które – w odróżnieniu od wielkich koncernów medialnych – nie mogą pozwolić sobie na reklamy własnych produktów czy na wysyłanie ogromnych ilości poczty bezpośredniej niekierowanej pod konkretny adres. Obecnie proponowane rozwiązanie oznaczałoby „koniec wielu tytułów w całej Europie, zależnych od sprzedaży subskrypcyjnej. Na przykład, ponad 40% prenumeratorów niektórych magazynów w różnych państwach członkowskich polega na dotychczasowych rozwiązaniach. W kontraście do tej sytuacji są zupełnie marginalne wskaźniki sprzeciwu wobec otrzymywania pocztą przekazów z obszaru marketingu bezpośredniego bez uprzedniego pytania adresata o zgodę (na przykład, w jednym z przykładów wymienia się mniej niż 10 sprzeciwów na 100.000 listów). Zmiany zagrażają również „kontrolowanej dystrybucji” praktykowanej przez magazyny typu B2B i magazyny przeznaczone dla odbiorców o specjalnych zainteresowaniach, gdyż są one również rozsyłane – bez uzyskania wcześniejszej zgody odbiorcy – do określonych adresatów (na przykład do lekarzy, specjalistów komputerowych, finansowych itp.). Sprawa jest ważna, gdyż wprowadzenie proponowanej nowelizacji oznaczać będzie konieczność zwalniania pracowników, likwidację firm oraz ograniczy konsumenckie prawo wyboru i obniży pluralizm medialny.</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o drugie, należy zapewnić zachowanie redakcyjnej wolności prasy, w celu zagwarantowania istnienia wolnej, niezależnej i wysokiej jakościowo prasy Odstępstwo od pewnych przepisów dotyczących ochrony danych dla celów dziennikarskich jest konieczne, by wydawcy mogli nadal produkować profesjonalne i wiarygodne treści. Wyjątek ten pozwala wydawcom m.in. na prowadzenie badań służących przygotowaniu artykułów, zbieranie codziennych informacji, prowadzenie dochodzeń, a także zezwala publikować, rozpowszechniać i archiwizować artykuły (z których generalnie wszystkie zawierają dane lub na nich bazują). Odstępstwo to zapisane jest w projekcie rozporządzenia w art. 80, zgodnie z którym w gestii państw członkowskich pozostawia się prawo decydowania o tym, jaki zakres tego wyjątku powinien zostać wdrożony. Jak wskazuje dotychczasowy sposób postępowania niektórych państw członkowskich, nie możemy liczyć na szerokie egzekwowanie wspomnianego odstępstwa. Proponujemy zatem taką zmianę zapisu, żeby był on bezpośrednio obowiązujący i wszechstronnie stosowany. Bez zapisu o bezpośrednim obowiązywaniu, w nadchodzących latach pojawiłoby się wiele niepewności, a także powstałoby zagrożenie dla wolności prasy. Podkreślić należy, iż nie ma tutaj konfliktu z zasadą subsydiarności – zakłada się bowiem, iż działania dziennikarskie, które będą wyłączone z rozporządzenia poprzez zastosowanie wyjątku odnośnie dziennikarskiego przetwarzania danych, będą wciąż objęte przepisami różnych regulacji (np. przepisów o zniesławieniu i prywatności) oraz egzekwowane na poziomie krajowym. </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Po trecie wreszcie, należy zabezpieczyć przyszły rozwój prasy elektronicznej poprzez uniknięcie dodatkowych obciążeń biurokratycznych oraz zapewnianie pozytywnych rozwiązań dla użytkowników sieci. W ostatnich latach, wydawcy zainwestowali znaczące środki finansowe w rozwijanie cyfrowych modeli biznesowych. Wydawcy muszą mieć możliwość łatwego nawiązywania łączności z czytelnikami, zwłaszcza w środowisku cyfrowym. Jest to niezbędne z punktu widzenia dostosowywania się do – wciąż ewoluujących – potrzeb czytelników. Pojawia się obecnie obawa, że nowe obciążenia biurokratyczne będą miały wpływ na tę sytuację. Przykładowo należy tutaj zwrócić uwagę na „prawo do bycia zapomnianym i do usunięcia danych” (Artykuł 17). Choć prawo to nie ma mieć zastosowania do przetwarzania danych „dla celów dziennikarskich”, biorąc pod uwagę definicję tego pojęcia (wskazówka zapisana jest w motywie 121) wygląda na to, że obowiązywać ma ono do komentarzy czytelników oraz do opinii wyrażanych na forach, a to zjawisko stało się ważnym elementem cyfrowych ofert wydawców. Wprowadzenie nowego ograniczenia w tym ważnym elemencie debaty publicznej, stanowi poważny problem dla tych wydawców, którzy otrzymują tysiące komentarzy dziennie. Wymaganie od wydawców usuwania komentarzy czytelników umieszczonych na forach, nie tylko na skutek interwencji osoby zamieszczającej komentarz, ale także osoby, której komentarz dotyczy (na przykład, wpływowej postaci niespecjalnie zadowolonej z treści wpisu), pod groźbą grzywny w wysokości 500.000 Euro i do wysokości 1% światowego obrotu przedsiębiorstwa (Artykuł 79) jest nieproporcjonalne i kolidowałoby z (często prowadzonym pod pseudonimami) dialogiem, który jest zrozumiały wyłącznie przy opublikowaniu całego kontekstu.</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Również zapisane w rozporządzeniu wymogi odnośnie wyrażania zgody – która (zgodnie z Artykułem 4 (8)) musi być „wyraźna”, a także złożona w formie „oświadczenia lub wyraźnego działania potwierdzającego” – byłyby zbyt restrykcyjne, zwłaszcza dla wielu małych i średnich przedsiębiorstw, które nie posiadają atutu w postaci systemów logowania, którymi dysponują uznani globalni gracze rynku cyfrowego (co ułatwia uzyskiwanie zgody). Na przykład, nowe przepisy wymagające uzyskiwanie wyraźnej zgody na profilowanie (Artykuł 20 (2) (c)) mogłyby prawdopodobnie zahamować wykorzystywanie nowych technik reklamowych oraz innych modeli biznesowych opartych na adresach IP (na przykład, prezentowanie reklam lokalnych firm sieciowych czytelnikom lokalnych magazynów lub zapamiętywanie przez magazyn elektroniczny preferencji odnośnie ustawień użytkownika). Byłoby także ciężko ustalić, czy osoba wyrażająca zgodę jest do tego uprawniona, a nie jest na przykład dzieckiem poniżej 13 roku życia (Artykuł 8 (1)).</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Ujmując rzecz bardziej ogólnie, jesteśmy także zaniepokojeni możliwością wydawania wielu aktów delegacyjnych, przewidzianych przez Komisję w celu dalszego poszerzania zapisów umieszczonych w projekcie rozporządzenia. Biorąc pod uwagę istotne implikacje, uważamy, że wszelkie przyszłe zmiany powinny podlegać pod pełny demokratyczny proces tworzenia prawa w Unii Europejskiej.</w:t>
      </w:r>
    </w:p>
    <w:p>
      <w:pPr>
        <w:pStyle w:val="Normal"/>
        <w:autoSpaceDE w:val="false"/>
        <w:spacing w:before="0" w:after="120"/>
        <w:ind w:firstLine="720"/>
        <w:jc w:val="both"/>
        <w:rPr/>
      </w:pPr>
      <w:r>
        <w:rPr>
          <w:rFonts w:cs="Times New Roman" w:ascii="Times New Roman" w:hAnsi="Times New Roman"/>
          <w:sz w:val="24"/>
          <w:szCs w:val="24"/>
          <w:lang w:val="pl-PL"/>
        </w:rPr>
        <w:t>Wspomniane biurokratyczne obciążenia – pogłębione jeszcze przez, na przykład, sztywne przepisy o prawach do informacji (Artykuł 14) oraz dostępie podmiotu danych (Artykuł 15) – tworzą niebezpieczeństwo podniesienia barier dla potencjalnych konsumentów prowadzących dialog z wydawcą, przy jednoczesnym zniechęcaniu konsumenta, a także wydawców magazynów dla czytelników o specjalnych zainteresowaniach (w tym magazynów typu B2B), do oferowania nowych, innowacyjnych usług.</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b/>
          <w:sz w:val="24"/>
          <w:szCs w:val="24"/>
          <w:lang w:val="pl-PL"/>
        </w:rPr>
        <w:t>Rekomendacja IWP:</w:t>
      </w:r>
    </w:p>
    <w:p>
      <w:pPr>
        <w:pStyle w:val="Normal"/>
        <w:autoSpaceDE w:val="false"/>
        <w:spacing w:before="0" w:after="120"/>
        <w:ind w:firstLine="720"/>
        <w:jc w:val="both"/>
        <w:rPr>
          <w:rFonts w:ascii="Times New Roman" w:hAnsi="Times New Roman" w:cs="Times New Roman"/>
          <w:sz w:val="24"/>
          <w:szCs w:val="24"/>
          <w:lang w:val="pl-PL"/>
        </w:rPr>
      </w:pPr>
      <w:r>
        <w:rPr>
          <w:rFonts w:cs="Times New Roman" w:ascii="Times New Roman" w:hAnsi="Times New Roman"/>
          <w:b/>
          <w:sz w:val="24"/>
          <w:szCs w:val="24"/>
          <w:lang w:val="pl-PL"/>
        </w:rPr>
        <w:t>Ze względu na fakt, iż obecnie obowiązujące przepisy dotyczące ochrony danych osobowych funkcjonują dobrze, ewentualne propozycje nowelizacyjne powinny być zrównoważone i przemyślane. W szczególności należy zagwarantować możliwość zbierania danych przez dziennikarzy i redakcje, danych które są niezbędne dla procesu tworzenia materiałów prasowych. Należy także zapewnić możliwość dotarcia do potencjalnych czytelników, m.in. poprzez zezwolenie na stosowanie działań z zakresu marketingu bezpośrednio. Nie do przyjęcia są także bardzo restrykcyjne wymogi i obciążenia dotyczące możliwości uzyskania zgody, tym bardziej, że przewidziane kary za niedostowanie się do nich są olbrzymie.</w:t>
      </w:r>
      <w:r>
        <w:br w:type="page"/>
      </w:r>
    </w:p>
    <w:p>
      <w:pPr>
        <w:pStyle w:val="Normal"/>
        <w:autoSpaceDE w:val="false"/>
        <w:spacing w:before="0" w:after="120"/>
        <w:ind w:firstLine="720"/>
        <w:jc w:val="center"/>
        <w:rPr/>
      </w:pPr>
      <w:r>
        <w:rPr>
          <w:rFonts w:cs="Times New Roman" w:ascii="Times New Roman" w:hAnsi="Times New Roman"/>
          <w:b/>
          <w:sz w:val="28"/>
          <w:szCs w:val="28"/>
          <w:lang w:val="pl-PL"/>
        </w:rPr>
        <w:t xml:space="preserve">Priorytety Izby Wydawców Prasy </w:t>
        <w:br/>
        <w:t>w zakresie własności intelektualnej w epoce cyfrowej</w:t>
      </w:r>
    </w:p>
    <w:p>
      <w:pPr>
        <w:pStyle w:val="Normal"/>
        <w:spacing w:before="0" w:after="120"/>
        <w:jc w:val="both"/>
        <w:rPr>
          <w:rFonts w:ascii="Times New Roman" w:hAnsi="Times New Roman" w:eastAsia="MS Mincho;ＭＳ 明朝" w:cs="Times New Roman"/>
          <w:b/>
          <w:b/>
          <w:bCs/>
          <w:sz w:val="24"/>
          <w:szCs w:val="24"/>
          <w:lang w:val="pl-PL"/>
        </w:rPr>
      </w:pPr>
      <w:r>
        <w:rPr>
          <w:rFonts w:eastAsia="MS Mincho;ＭＳ 明朝" w:cs="Times New Roman" w:ascii="Times New Roman" w:hAnsi="Times New Roman"/>
          <w:b/>
          <w:bCs/>
          <w:sz w:val="24"/>
          <w:szCs w:val="24"/>
          <w:lang w:val="pl-PL"/>
        </w:rPr>
      </w:r>
    </w:p>
    <w:p>
      <w:pPr>
        <w:pStyle w:val="ListParagraph"/>
        <w:numPr>
          <w:ilvl w:val="0"/>
          <w:numId w:val="5"/>
        </w:numPr>
        <w:spacing w:before="0" w:after="120"/>
        <w:ind w:left="714" w:hanging="357"/>
        <w:contextualSpacing w:val="false"/>
        <w:jc w:val="both"/>
        <w:rPr>
          <w:rFonts w:ascii="Times New Roman" w:hAnsi="Times New Roman" w:eastAsia="MS Mincho;ＭＳ 明朝" w:cs="Times New Roman"/>
          <w:bCs/>
          <w:sz w:val="24"/>
          <w:szCs w:val="24"/>
          <w:lang w:val="pl-PL"/>
        </w:rPr>
      </w:pPr>
      <w:r>
        <w:rPr>
          <w:rFonts w:eastAsia="MS Mincho;ＭＳ 明朝" w:cs="Times New Roman" w:ascii="Times New Roman" w:hAnsi="Times New Roman"/>
          <w:b/>
          <w:bCs/>
          <w:sz w:val="24"/>
          <w:szCs w:val="24"/>
          <w:lang w:val="pl-PL"/>
        </w:rPr>
        <w:t xml:space="preserve">Wydawcy prasy opracowali różnorodne modele biznesowe oparte zarówno na wartości praw autorskich i reklamach, jak również na dochodach ze sprzedaży. </w:t>
      </w:r>
      <w:r>
        <w:rPr>
          <w:rFonts w:eastAsia="MS Mincho;ＭＳ 明朝" w:cs="Times New Roman" w:ascii="Times New Roman" w:hAnsi="Times New Roman"/>
          <w:bCs/>
          <w:sz w:val="24"/>
          <w:szCs w:val="24"/>
          <w:lang w:val="pl-PL"/>
        </w:rPr>
        <w:t xml:space="preserve">Aktualny europejski „dorobek prawny” w zakresie praw autorskich jest odpowiedni dla celów środowiska cyfrowego, a zatem nie ma potrzeby tworzenia nowej „europejskiej ustawy o prawie autorskim”. </w:t>
      </w:r>
      <w:r>
        <w:rPr>
          <w:rFonts w:eastAsia="MS Mincho;ＭＳ 明朝" w:cs="Times New Roman" w:ascii="Times New Roman" w:hAnsi="Times New Roman"/>
          <w:b/>
          <w:bCs/>
          <w:sz w:val="24"/>
          <w:szCs w:val="24"/>
          <w:lang w:val="pl-PL"/>
        </w:rPr>
        <w:t>Koniecznym jest jednak zagwarantowanie należytej implementacji rozwiązań europejskich do krajowego porządku prawnego</w:t>
      </w:r>
      <w:r>
        <w:rPr>
          <w:rFonts w:eastAsia="MS Mincho;ＭＳ 明朝" w:cs="Times New Roman" w:ascii="Times New Roman" w:hAnsi="Times New Roman"/>
          <w:bCs/>
          <w:sz w:val="24"/>
          <w:szCs w:val="24"/>
          <w:lang w:val="pl-PL"/>
        </w:rPr>
        <w:t xml:space="preserve"> – w Polsce konieczna jest nowelizacja ustawy o prawie autorskim i prawach pokrewnych realizująca regulacje dyrektywy 2001/29/WE. W szczególności, należy zmienić art. 25 (w związku ze sprostowaniem dyrektywy 2001/29/WE z dnia 4 lutego 2012 opublikowanym w Dzien</w:t>
        <w:softHyphen/>
        <w:t>niku Urzędowym UE L 33/9 oraz ze względu na nierówne traktowanie prasy względem internetu poprzez jednostronne zastosowanie uprawnienia z ust. 4) i art. 30 ustawy (który może co najwyżej dotyczyć analogowych form korzystania – por. sprostowanie dyrektywy 2001/29/WE z 6 października 2010 roku opublikowane w Dzienniku Urzędowym UE L 263/15). Doprecyzować należy także postanowienia regulujące tzw. dozwolony użytek osobisty (art. 23), który – wobec szybkiego rozwoju technologicznego – pozwala na niekontrolowane łamanie praw przysługujących uprawnionym. Koniecznym jest także dokładniejsze określenie ram dozwolonego cytatu (art. 29).</w:t>
      </w:r>
    </w:p>
    <w:p>
      <w:pPr>
        <w:pStyle w:val="ListParagraph"/>
        <w:numPr>
          <w:ilvl w:val="0"/>
          <w:numId w:val="5"/>
        </w:numPr>
        <w:spacing w:before="0" w:after="120"/>
        <w:ind w:left="714" w:hanging="357"/>
        <w:contextualSpacing w:val="false"/>
        <w:jc w:val="both"/>
        <w:rPr>
          <w:rFonts w:ascii="Times New Roman" w:hAnsi="Times New Roman" w:eastAsia="MS Mincho;ＭＳ 明朝" w:cs="Times New Roman"/>
          <w:bCs/>
          <w:sz w:val="24"/>
          <w:szCs w:val="24"/>
          <w:lang w:val="pl-PL"/>
        </w:rPr>
      </w:pPr>
      <w:r>
        <w:rPr>
          <w:rFonts w:eastAsia="MS Mincho;ＭＳ 明朝" w:cs="Times New Roman" w:ascii="Times New Roman" w:hAnsi="Times New Roman"/>
          <w:sz w:val="24"/>
          <w:szCs w:val="24"/>
          <w:lang w:val="pl-PL"/>
        </w:rPr>
        <w:t>Wydawcy prasy znajdowali się wśród pionierów medialnych, którzy jako pierwsi wprowadzali treści do sieci. Sektor ten nadal inwestuje znaczne sumy w treści elektroniczne, spełniając tym samym oczekiwania czytelników i użytkowników internetu. Możliwość stabilnego rozwoju środowiska cyfrowego jest bardzo ważna zarówno pod kątem możliwości świadczenia usług płatnych, jak i czerpania dochodów z reklam.</w:t>
      </w:r>
      <w:r>
        <w:rPr>
          <w:rFonts w:eastAsia="MS Mincho;ＭＳ 明朝" w:cs="Times New Roman" w:ascii="Times New Roman" w:hAnsi="Times New Roman"/>
          <w:bCs/>
          <w:sz w:val="24"/>
          <w:szCs w:val="24"/>
          <w:lang w:val="pl-PL"/>
        </w:rPr>
        <w:t xml:space="preserve"> </w:t>
      </w:r>
      <w:r>
        <w:rPr>
          <w:rFonts w:eastAsia="MS Mincho;ＭＳ 明朝" w:cs="Times New Roman" w:ascii="Times New Roman" w:hAnsi="Times New Roman"/>
          <w:b/>
          <w:bCs/>
          <w:sz w:val="24"/>
          <w:szCs w:val="24"/>
          <w:lang w:val="pl-PL"/>
        </w:rPr>
        <w:t>Europejscy decydenci, jak i polski ustawodawca, powinni zapewnić przede wszystkim uczciwe pole do działania rożnym podmiotom na rynku technologii informatyczno-komunika</w:t>
        <w:softHyphen/>
        <w:t>cyjnej – wydawcom, operatorom sieci telekomunikacyjnych oraz innym graczom</w:t>
      </w:r>
      <w:r>
        <w:rPr>
          <w:rFonts w:eastAsia="MS Mincho;ＭＳ 明朝" w:cs="Times New Roman" w:ascii="Times New Roman" w:hAnsi="Times New Roman"/>
          <w:bCs/>
          <w:sz w:val="24"/>
          <w:szCs w:val="24"/>
          <w:lang w:val="pl-PL"/>
        </w:rPr>
        <w:t xml:space="preserve">. Stworzenie tego typu warunków zachęcać będzie do inwestowania w nowe modele biznesowe. </w:t>
      </w:r>
      <w:r>
        <w:rPr>
          <w:rFonts w:eastAsia="MS Mincho;ＭＳ 明朝" w:cs="Times New Roman" w:ascii="Times New Roman" w:hAnsi="Times New Roman"/>
          <w:b/>
          <w:bCs/>
          <w:sz w:val="24"/>
          <w:szCs w:val="24"/>
          <w:lang w:val="pl-PL"/>
        </w:rPr>
        <w:t>Niestety, w Polsce najnowsze zmiany przygotowywane przez MAC</w:t>
      </w:r>
      <w:r>
        <w:rPr>
          <w:rFonts w:eastAsia="MS Mincho;ＭＳ 明朝" w:cs="Times New Roman" w:ascii="Times New Roman" w:hAnsi="Times New Roman"/>
          <w:bCs/>
          <w:sz w:val="24"/>
          <w:szCs w:val="24"/>
          <w:lang w:val="pl-PL"/>
        </w:rPr>
        <w:t xml:space="preserve"> dotyczące m.in. ustawy o świadczeniu usług drogą elektroniczną (nowy wyjątek dla stron z „urządzeniami lokalizacyjnymi” i nieskuteczna w odniesieniu do treści prasowych – ze względu na długie terminy i brak obligatoryjności – procedura </w:t>
      </w:r>
      <w:r>
        <w:rPr>
          <w:rFonts w:eastAsia="MS Mincho;ＭＳ 明朝" w:cs="Times New Roman" w:ascii="Times New Roman" w:hAnsi="Times New Roman"/>
          <w:bCs/>
          <w:i/>
          <w:sz w:val="24"/>
          <w:szCs w:val="24"/>
          <w:lang w:val="pl-PL"/>
        </w:rPr>
        <w:t>notice and takedown</w:t>
      </w:r>
      <w:r>
        <w:rPr>
          <w:rFonts w:eastAsia="MS Mincho;ＭＳ 明朝" w:cs="Times New Roman" w:ascii="Times New Roman" w:hAnsi="Times New Roman"/>
          <w:bCs/>
          <w:sz w:val="24"/>
          <w:szCs w:val="24"/>
          <w:lang w:val="pl-PL"/>
        </w:rPr>
        <w:t xml:space="preserve">) czy prawa telekomunikacyjnego (brak przewidzianej w Pakiecie telekomunikacyjnym możliwości wykorzystania ustawień przeglądarki dla stosowania plików typu </w:t>
      </w:r>
      <w:r>
        <w:rPr>
          <w:rFonts w:eastAsia="MS Mincho;ＭＳ 明朝" w:cs="Times New Roman" w:ascii="Times New Roman" w:hAnsi="Times New Roman"/>
          <w:bCs/>
          <w:i/>
          <w:sz w:val="24"/>
          <w:szCs w:val="24"/>
          <w:lang w:val="pl-PL"/>
        </w:rPr>
        <w:t>cookies</w:t>
      </w:r>
      <w:r>
        <w:rPr>
          <w:rFonts w:eastAsia="MS Mincho;ＭＳ 明朝" w:cs="Times New Roman" w:ascii="Times New Roman" w:hAnsi="Times New Roman"/>
          <w:bCs/>
          <w:sz w:val="24"/>
          <w:szCs w:val="24"/>
          <w:lang w:val="pl-PL"/>
        </w:rPr>
        <w:t xml:space="preserve"> i konieczność uzyskania uprzedniej zgody użytkownika), </w:t>
      </w:r>
      <w:r>
        <w:rPr>
          <w:rFonts w:eastAsia="MS Mincho;ＭＳ 明朝" w:cs="Times New Roman" w:ascii="Times New Roman" w:hAnsi="Times New Roman"/>
          <w:b/>
          <w:bCs/>
          <w:sz w:val="24"/>
          <w:szCs w:val="24"/>
          <w:lang w:val="pl-PL"/>
        </w:rPr>
        <w:t>nie zagwarantują uczciwych warunków dla wszystkich graczy</w:t>
      </w:r>
      <w:r>
        <w:rPr>
          <w:rFonts w:eastAsia="MS Mincho;ＭＳ 明朝" w:cs="Times New Roman" w:ascii="Times New Roman" w:hAnsi="Times New Roman"/>
          <w:bCs/>
          <w:sz w:val="24"/>
          <w:szCs w:val="24"/>
          <w:lang w:val="pl-PL"/>
        </w:rPr>
        <w:t>.</w:t>
      </w:r>
    </w:p>
    <w:p>
      <w:pPr>
        <w:pStyle w:val="ListParagraph"/>
        <w:numPr>
          <w:ilvl w:val="0"/>
          <w:numId w:val="5"/>
        </w:numPr>
        <w:spacing w:before="0" w:after="120"/>
        <w:ind w:left="714" w:hanging="357"/>
        <w:contextualSpacing w:val="false"/>
        <w:jc w:val="both"/>
        <w:rPr>
          <w:rFonts w:ascii="Times New Roman" w:hAnsi="Times New Roman" w:eastAsia="MS Mincho;ＭＳ 明朝" w:cs="Times New Roman"/>
          <w:sz w:val="24"/>
          <w:szCs w:val="24"/>
          <w:lang w:val="pl-PL"/>
        </w:rPr>
      </w:pPr>
      <w:r>
        <w:rPr>
          <w:rFonts w:eastAsia="MS Mincho;ＭＳ 明朝" w:cs="Times New Roman" w:ascii="Times New Roman" w:hAnsi="Times New Roman"/>
          <w:bCs/>
          <w:sz w:val="24"/>
          <w:szCs w:val="24"/>
          <w:lang w:val="pl-PL"/>
        </w:rPr>
        <w:t>Aktualne ramy legislacyjne UE funkcjonują dobrze, gdyż zapewniają właściwą równowagę między podmiotami praw, a użytkownikami pod względem praw i wyjątków. Zachwianie owej równowagi zagrażałoby inwestycjom wydawców w treści redakcyjne, podkopywałoby ich działalność komercyjną oraz cofało rozwój nowych modeli biznesowych. Konieczne jest jednak właściwe zaimplementowanie tych ram do polskiego porządku prawnego, aby umożliwić polskim wydawcom uczciwą konkurencję na rynku Wspólnoty.</w:t>
      </w:r>
    </w:p>
    <w:p>
      <w:pPr>
        <w:pStyle w:val="ListParagraph"/>
        <w:numPr>
          <w:ilvl w:val="0"/>
          <w:numId w:val="5"/>
        </w:numPr>
        <w:spacing w:before="0" w:after="120"/>
        <w:ind w:left="714" w:hanging="357"/>
        <w:contextualSpacing w:val="false"/>
        <w:jc w:val="both"/>
        <w:rPr>
          <w:rFonts w:ascii="Times New Roman" w:hAnsi="Times New Roman" w:eastAsia="MS Mincho;ＭＳ 明朝" w:cs="Times New Roman"/>
          <w:sz w:val="24"/>
          <w:szCs w:val="24"/>
          <w:lang w:val="pl-PL"/>
        </w:rPr>
      </w:pPr>
      <w:r>
        <w:rPr>
          <w:rFonts w:eastAsia="MS Mincho;ＭＳ 明朝" w:cs="Times New Roman" w:ascii="Times New Roman" w:hAnsi="Times New Roman"/>
          <w:b/>
          <w:bCs/>
          <w:sz w:val="24"/>
          <w:szCs w:val="24"/>
          <w:lang w:val="pl-PL"/>
        </w:rPr>
        <w:t xml:space="preserve">Obowiązujące przepisy dotyczące ochrony praw autorskich na poziomie europejskim powinny zostać utrzymane. </w:t>
      </w:r>
      <w:r>
        <w:rPr>
          <w:rFonts w:eastAsia="MS Mincho;ＭＳ 明朝" w:cs="Times New Roman" w:ascii="Times New Roman" w:hAnsi="Times New Roman"/>
          <w:bCs/>
          <w:sz w:val="24"/>
          <w:szCs w:val="24"/>
          <w:lang w:val="pl-PL"/>
        </w:rPr>
        <w:t>Wprowadzanie nowych lub poszerzanie istniejących wyjątków stanowiłoby bezpośrednie zagrożenie ekonomicznej funkcjonalności wydawców, a to z kolei osłabiłoby zdolność odgrywania przez prasę jej demokratycznej roli w przyszłości</w:t>
      </w:r>
    </w:p>
    <w:p>
      <w:pPr>
        <w:pStyle w:val="ListParagraph"/>
        <w:numPr>
          <w:ilvl w:val="0"/>
          <w:numId w:val="5"/>
        </w:numPr>
        <w:spacing w:before="0" w:after="120"/>
        <w:ind w:left="714" w:hanging="357"/>
        <w:contextualSpacing w:val="false"/>
        <w:jc w:val="both"/>
        <w:rPr/>
      </w:pPr>
      <w:r>
        <w:rPr>
          <w:rFonts w:eastAsia="MS Mincho;ＭＳ 明朝" w:cs="Times New Roman" w:ascii="Times New Roman" w:hAnsi="Times New Roman"/>
          <w:b/>
          <w:sz w:val="24"/>
          <w:szCs w:val="24"/>
          <w:lang w:val="pl-PL"/>
        </w:rPr>
        <w:t>Jeśli chodzi o pewność prawną, to wydawcy zdecydowanie sprzeciwiają się wszelkim próbom podejmowanym przez strony trzecie zmierzającym do wprowadzenia wyjątku o tzw. „fair use”,</w:t>
      </w:r>
      <w:r>
        <w:rPr>
          <w:rFonts w:eastAsia="MS Mincho;ＭＳ 明朝" w:cs="Times New Roman" w:ascii="Times New Roman" w:hAnsi="Times New Roman"/>
          <w:sz w:val="24"/>
          <w:szCs w:val="24"/>
          <w:lang w:val="pl-PL"/>
        </w:rPr>
        <w:t xml:space="preserve"> gdyż miałoby to bezpośredni wpływ na zdolność negocjowania przez wydawców z owymi stronami trzecimi kwestii wykorzystywania treści objętych prawami autorskimi oraz zdolności wydawców, jeśli chodzi o kapitalizację treści prasowych. </w:t>
      </w:r>
    </w:p>
    <w:p>
      <w:pPr>
        <w:pStyle w:val="ListParagraph"/>
        <w:numPr>
          <w:ilvl w:val="0"/>
          <w:numId w:val="5"/>
        </w:numPr>
        <w:spacing w:before="0" w:after="120"/>
        <w:ind w:left="714" w:hanging="357"/>
        <w:contextualSpacing w:val="false"/>
        <w:jc w:val="both"/>
        <w:rPr>
          <w:rFonts w:ascii="Times New Roman" w:hAnsi="Times New Roman" w:eastAsia="MS Mincho;ＭＳ 明朝" w:cs="Times New Roman"/>
          <w:b/>
          <w:b/>
          <w:bCs/>
          <w:sz w:val="24"/>
          <w:szCs w:val="24"/>
          <w:lang w:val="pl-PL"/>
        </w:rPr>
      </w:pPr>
      <w:r>
        <w:rPr>
          <w:rFonts w:eastAsia="MS Mincho;ＭＳ 明朝" w:cs="Times New Roman" w:ascii="Times New Roman" w:hAnsi="Times New Roman"/>
          <w:b/>
          <w:bCs/>
          <w:sz w:val="24"/>
          <w:szCs w:val="24"/>
          <w:lang w:val="pl-PL"/>
        </w:rPr>
        <w:t xml:space="preserve">Wydawcy powinni mieć możliwość opowiedzenia się za zbiorowym lub indywidualnym zarządzaniem prawami autorskimi w świecie cyfrowym. </w:t>
      </w:r>
      <w:r>
        <w:rPr>
          <w:rFonts w:eastAsia="MS Mincho;ＭＳ 明朝" w:cs="Times New Roman" w:ascii="Times New Roman" w:hAnsi="Times New Roman"/>
          <w:bCs/>
          <w:sz w:val="24"/>
          <w:szCs w:val="24"/>
          <w:lang w:val="pl-PL"/>
        </w:rPr>
        <w:t xml:space="preserve">Zbiorowe zarządzanie prawami do utworów prasowych powinno być zawsze dobrowolne, a nieobowiązujące z mocy prawa. Krajowy charakter sektora prasowego powinien być bezwzględnie wzięty pod uwagę. </w:t>
      </w:r>
    </w:p>
    <w:p>
      <w:pPr>
        <w:pStyle w:val="ListParagraph"/>
        <w:numPr>
          <w:ilvl w:val="0"/>
          <w:numId w:val="5"/>
        </w:numPr>
        <w:spacing w:before="0" w:after="120"/>
        <w:ind w:left="714" w:hanging="357"/>
        <w:contextualSpacing w:val="false"/>
        <w:jc w:val="both"/>
        <w:rPr>
          <w:rFonts w:ascii="Times New Roman" w:hAnsi="Times New Roman" w:eastAsia="MS Mincho;ＭＳ 明朝" w:cs="Times New Roman"/>
          <w:sz w:val="24"/>
          <w:szCs w:val="24"/>
          <w:lang w:val="pl-PL"/>
        </w:rPr>
      </w:pPr>
      <w:r>
        <w:rPr>
          <w:rFonts w:eastAsia="MS Mincho;ＭＳ 明朝" w:cs="Times New Roman" w:ascii="Times New Roman" w:hAnsi="Times New Roman"/>
          <w:b/>
          <w:sz w:val="24"/>
          <w:szCs w:val="24"/>
          <w:lang w:val="pl-PL"/>
        </w:rPr>
        <w:t xml:space="preserve">Bezwzględne egzekwowanie praw autorskich ma kluczowe znaczenie dla kondycji finansowej prasy elektronicznej i drukowanej: </w:t>
      </w:r>
      <w:r>
        <w:rPr>
          <w:rFonts w:eastAsia="MS Mincho;ＭＳ 明朝" w:cs="Times New Roman" w:ascii="Times New Roman" w:hAnsi="Times New Roman"/>
          <w:sz w:val="24"/>
          <w:szCs w:val="24"/>
          <w:lang w:val="pl-PL"/>
        </w:rPr>
        <w:t>rozstrzygnięcia Komisji Europejskiej, jeśli chodzi o prawa autorskie, powinny dawać gwarancję, że nie będzie osłabienia poziomu ochrony treści oraz że wydawcy będą mogli łatwo odwoływać się do legislacji unijnej w tej dziedzinie, w celu zapewnienia pomyślności branży wydawców prasy w Europie. Z całą stanowczością należy zwalczać praktyki niektórych podmiotów, które oparły swoje modele biznesowe o ułatwianie dystrybucji i nieograniczonej wymiany nielegalnych plików.</w:t>
      </w:r>
    </w:p>
    <w:p>
      <w:pPr>
        <w:pStyle w:val="ListParagraph"/>
        <w:numPr>
          <w:ilvl w:val="0"/>
          <w:numId w:val="5"/>
        </w:numPr>
        <w:spacing w:before="0" w:after="120"/>
        <w:ind w:left="714" w:hanging="357"/>
        <w:contextualSpacing w:val="false"/>
        <w:jc w:val="both"/>
        <w:rPr>
          <w:rFonts w:ascii="Times New Roman" w:hAnsi="Times New Roman" w:eastAsia="MS Mincho;ＭＳ 明朝" w:cs="Times New Roman"/>
          <w:sz w:val="24"/>
          <w:szCs w:val="24"/>
          <w:lang w:val="pl-PL"/>
        </w:rPr>
      </w:pPr>
      <w:r>
        <w:rPr>
          <w:rFonts w:eastAsia="MS Mincho;ＭＳ 明朝" w:cs="Times New Roman" w:ascii="Times New Roman" w:hAnsi="Times New Roman"/>
          <w:b/>
          <w:sz w:val="24"/>
          <w:szCs w:val="24"/>
          <w:lang w:val="pl-PL"/>
        </w:rPr>
        <w:t xml:space="preserve">Prasę i książkę elektroniczną należy objąć taką samą stawką podatku VAT, jaka obowiązuje dla tradycyjnych form i nośników. </w:t>
      </w:r>
      <w:r>
        <w:rPr>
          <w:rFonts w:eastAsia="MS Mincho;ＭＳ 明朝" w:cs="Times New Roman" w:ascii="Times New Roman" w:hAnsi="Times New Roman"/>
          <w:sz w:val="24"/>
          <w:szCs w:val="24"/>
          <w:lang w:val="pl-PL"/>
        </w:rPr>
        <w:t>Traktowanie tych samych dóbr inaczej, ze względu na formę dystrybucji, która wychodzi naprzeciw oczekiwaniom czytelników i użytkowników internetu, jest nieuzasadniona. Brak zmian w tym zakresie doprowadzi do tego, iż wydawcy europejscy nie będą w stanie dalej inwestować w rozwój działalności prowadzonej w środowisku cyfrowym i będą niekonkurencyjni wobec państw, w których nie obowiązują tego typu restrykcyjne przepisy.</w:t>
      </w:r>
    </w:p>
    <w:p>
      <w:pPr>
        <w:pStyle w:val="ListParagraph"/>
        <w:numPr>
          <w:ilvl w:val="0"/>
          <w:numId w:val="5"/>
        </w:numPr>
        <w:spacing w:before="0" w:after="120"/>
        <w:ind w:left="714" w:hanging="357"/>
        <w:contextualSpacing w:val="false"/>
        <w:jc w:val="both"/>
        <w:rPr/>
      </w:pPr>
      <w:r>
        <w:rPr>
          <w:rFonts w:eastAsia="MS Mincho;ＭＳ 明朝" w:cs="Times New Roman" w:ascii="Times New Roman" w:hAnsi="Times New Roman"/>
          <w:sz w:val="24"/>
          <w:szCs w:val="24"/>
          <w:lang w:val="pl-PL"/>
        </w:rPr>
        <w:t xml:space="preserve">Egzystencja prasy i książki zależna jest w znacznej mierze od możliwości dystrybucji i dotarcia do czytelnika. Dlatego jakiekolwiek </w:t>
      </w:r>
      <w:r>
        <w:rPr>
          <w:rFonts w:eastAsia="MS Mincho;ＭＳ 明朝" w:cs="Times New Roman" w:ascii="Times New Roman" w:hAnsi="Times New Roman"/>
          <w:b/>
          <w:sz w:val="24"/>
          <w:szCs w:val="24"/>
          <w:lang w:val="pl-PL"/>
        </w:rPr>
        <w:t>formy blokowania części publikacji czy ograniczenia dystrybucji ze względu na zgodne z prawem treści powinny być zwalczane. Niedopuszczalna jest ingerencja pośredników zarówno w treści, jak i warun</w:t>
        <w:softHyphen/>
        <w:t>ki ich rozpowszechniania</w:t>
      </w:r>
      <w:r>
        <w:rPr>
          <w:rFonts w:eastAsia="MS Mincho;ＭＳ 明朝" w:cs="Times New Roman" w:ascii="Times New Roman" w:hAnsi="Times New Roman"/>
          <w:sz w:val="24"/>
          <w:szCs w:val="24"/>
          <w:lang w:val="pl-PL"/>
        </w:rPr>
        <w:t xml:space="preserve">. Należy także bardzo poważnie rozważyć możliwość wprowadzenia </w:t>
      </w:r>
      <w:r>
        <w:rPr>
          <w:rFonts w:eastAsia="MS Mincho;ＭＳ 明朝" w:cs="Times New Roman" w:ascii="Times New Roman" w:hAnsi="Times New Roman"/>
          <w:b/>
          <w:sz w:val="24"/>
          <w:szCs w:val="24"/>
          <w:lang w:val="pl-PL"/>
        </w:rPr>
        <w:t>dodatkowych ograniczeń związanych z ochroną danych osobowych</w:t>
      </w:r>
      <w:r>
        <w:rPr>
          <w:rFonts w:eastAsia="MS Mincho;ＭＳ 明朝" w:cs="Times New Roman" w:ascii="Times New Roman" w:hAnsi="Times New Roman"/>
          <w:sz w:val="24"/>
          <w:szCs w:val="24"/>
          <w:lang w:val="pl-PL"/>
        </w:rPr>
        <w:t>, które mogą negatywnie wpłynąć na możliwości pozyskania nowych czytelników, utrudnić prowadzenie działalności redakcyjnej i ograniczyć zdolność publikacji treści, z których większość bazuje na gromadzeniu i przetwarzaniu danych, w tym danych osobowych.</w:t>
      </w:r>
    </w:p>
    <w:p>
      <w:pPr>
        <w:pStyle w:val="Normal"/>
        <w:autoSpaceDE w:val="false"/>
        <w:spacing w:before="0" w:after="120"/>
        <w:jc w:val="both"/>
        <w:rPr>
          <w:rFonts w:ascii="Times New Roman" w:hAnsi="Times New Roman" w:eastAsia="MS Mincho;ＭＳ 明朝" w:cs="Times New Roman"/>
          <w:bCs/>
          <w:color w:val="000000"/>
          <w:sz w:val="24"/>
          <w:szCs w:val="24"/>
          <w:lang w:val="pl-PL"/>
        </w:rPr>
      </w:pPr>
      <w:r>
        <w:rPr>
          <w:rFonts w:eastAsia="MS Mincho;ＭＳ 明朝" w:cs="Times New Roman" w:ascii="Times New Roman" w:hAnsi="Times New Roman"/>
          <w:bCs/>
          <w:color w:val="000000"/>
          <w:sz w:val="24"/>
          <w:szCs w:val="24"/>
          <w:lang w:val="pl-PL"/>
        </w:rPr>
      </w:r>
    </w:p>
    <w:sectPr>
      <w:footerReference w:type="default" r:id="rId3"/>
      <w:footerReference w:type="first" r:id="rId4"/>
      <w:footnotePr>
        <w:numFmt w:val="decimal"/>
      </w:footnotePr>
      <w:type w:val="nextPage"/>
      <w:pgSz w:w="11906" w:h="16838"/>
      <w:pgMar w:left="1304" w:right="130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Grande">
    <w:altName w:val="Arial"/>
    <w:charset w:val="00"/>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EUAlbertina">
    <w:altName w:val="Times New Roman"/>
    <w:charset w:val="00"/>
    <w:family w:val="roman"/>
    <w:pitch w:val="default"/>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 xml:space="preserve">WAP – </w:t>
      </w:r>
      <w:r>
        <w:rPr>
          <w:rFonts w:cs="Calibri" w:ascii="Calibri" w:hAnsi="Calibri"/>
          <w:bCs/>
          <w:i/>
          <w:lang w:val="pl-PL"/>
        </w:rPr>
        <w:t>Wireless Application Protocol</w:t>
      </w:r>
      <w:r>
        <w:rPr>
          <w:rFonts w:cs="Calibri" w:ascii="Calibri" w:hAnsi="Calibri"/>
          <w:b/>
          <w:bCs/>
          <w:lang w:val="pl-PL"/>
        </w:rPr>
        <w:t xml:space="preserve"> </w:t>
      </w:r>
      <w:r>
        <w:rPr>
          <w:rFonts w:cs="Calibri" w:ascii="Calibri" w:hAnsi="Calibri"/>
          <w:lang w:val="pl-PL"/>
        </w:rPr>
        <w:t>– zbiór otwartych, międzynarodowych standardów definiujących protokół aplikacji bezprzewodowych.</w:t>
      </w:r>
    </w:p>
  </w:footnote>
  <w:footnote w:id="3">
    <w:p>
      <w:pPr>
        <w:pStyle w:val="CM4"/>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Dyrektywa </w:t>
      </w:r>
      <w:r>
        <w:rPr>
          <w:rFonts w:cs="Calibri" w:ascii="Calibri" w:hAnsi="Calibri"/>
          <w:bCs/>
          <w:color w:val="000000"/>
          <w:sz w:val="20"/>
          <w:szCs w:val="20"/>
        </w:rPr>
        <w:t>Parlamentu Europejskiego i Rady 2010/13/UE z dnia 10 marca 2010 r. w sprawie koordynacji niektórych przepisów ustawowych, wykonawczych i administracyjnych państw członkowskich dotyczących świadczenia audiowizualnych usług medialnych (dyrektywa o audiowizualnych usługach medialnych) – Dziennik Urzędowy UE (dalej jako Dz. Urz.) z 2010 r., L 95, s. 1.</w:t>
      </w:r>
    </w:p>
  </w:footnote>
  <w:footnote w:id="4">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Tego typu rozwiązania zostały zaimplementowane do polskiej ustawy o radiofonii i telewizji (tj. Dz. U. z 2011 r., nr 43, poz. 226) – odpowiednio w art. 17a i 20c.</w:t>
      </w:r>
    </w:p>
  </w:footnote>
  <w:footnote w:id="5">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 xml:space="preserve">Na przykład </w:t>
      </w:r>
      <w:r>
        <w:rPr>
          <w:rFonts w:cs="Calibri" w:ascii="Calibri" w:hAnsi="Calibri"/>
          <w:iCs/>
          <w:lang w:val="pl-PL"/>
        </w:rPr>
        <w:t>konieczność zamieszczania informacji o </w:t>
      </w:r>
      <w:r>
        <w:rPr>
          <w:rFonts w:cs="TimesNewRoman;Times New Roman" w:ascii="Calibri" w:hAnsi="Calibri"/>
          <w:lang w:val="pl-PL"/>
        </w:rPr>
        <w:t>zużyciu energii oraz innych zasobów przez produkty związane z energią</w:t>
      </w:r>
      <w:r>
        <w:rPr>
          <w:rFonts w:cs="Calibri" w:ascii="Calibri" w:hAnsi="Calibri"/>
          <w:lang w:val="pl-PL"/>
        </w:rPr>
        <w:t xml:space="preserve"> - por. w tym względzie art. 4 pkt c Dyrektywy Parlamentu Europejskiego i Rady 2010/30/UE z dnia 19 maja 2010 r. w sprawie wskazania poprzez etykietowanie oraz standardowe informacje o produkcie, zużycia energii oraz innych zasobów przez produkty związane z energią (Dz. Urz. 2010, L 153, s. 1). Dyrektywa, uchylając wcześniej obowiązującą dyrektywę 92/75/EWG, rozszerzyła zakres stosowania tzw. etykiety energetycznej m.in. na takie produkty jak opony czy okna.</w:t>
      </w:r>
    </w:p>
  </w:footnote>
  <w:footnote w:id="6">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Związane jest to z faktem, iż reklama prasowa w tradycyjnych gazetach i czasopismach ma charakter statyczny, podczas gdy w innych środkach masowego komunikowania – dynamiczny i łatwiej jest „ukryć” ewentualny negatywny przekaz dot. np. zużycia energii czy emisji CO</w:t>
      </w:r>
      <w:r>
        <w:rPr>
          <w:rFonts w:cs="Calibri" w:ascii="Calibri" w:hAnsi="Calibri"/>
          <w:vertAlign w:val="subscript"/>
          <w:lang w:val="pl-PL"/>
        </w:rPr>
        <w:t>2</w:t>
      </w:r>
      <w:r>
        <w:rPr>
          <w:rFonts w:cs="Calibri" w:ascii="Calibri" w:hAnsi="Calibri"/>
          <w:lang w:val="pl-PL"/>
        </w:rPr>
        <w:t>.</w:t>
      </w:r>
    </w:p>
  </w:footnote>
  <w:footnote w:id="7">
    <w:p>
      <w:pPr>
        <w:pStyle w:val="Default"/>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MKiDN: </w:t>
      </w:r>
      <w:r>
        <w:rPr>
          <w:rFonts w:cs="Calibri" w:ascii="Calibri" w:hAnsi="Calibri"/>
          <w:i/>
          <w:sz w:val="20"/>
          <w:szCs w:val="20"/>
        </w:rPr>
        <w:t>Sprawozdania z wdrożenia w Polsce dyrektywy 2004/48/WE Parlamentu Europejskiego i Rady z dnia 29 kwietnia 2004 r. w sprawie egzekwowania praw własności intelektualnej</w:t>
      </w:r>
      <w:r>
        <w:rPr>
          <w:rFonts w:cs="Calibri" w:ascii="Calibri" w:hAnsi="Calibri"/>
          <w:sz w:val="20"/>
          <w:szCs w:val="20"/>
        </w:rPr>
        <w:t xml:space="preserve">, s. 10; </w:t>
      </w:r>
      <w:hyperlink r:id="rId1">
        <w:r>
          <w:rPr>
            <w:rStyle w:val="InternetLink"/>
            <w:rFonts w:cs="Calibri" w:ascii="Calibri" w:hAnsi="Calibri"/>
            <w:color w:val="000000"/>
            <w:spacing w:val="-6"/>
            <w:sz w:val="20"/>
            <w:szCs w:val="20"/>
            <w:u w:val="none"/>
          </w:rPr>
          <w:t>http://www.mkidn.gov.pl/media/docs/enforcement_sprawozdanie_przyjete_przez_KERM.pdf</w:t>
        </w:r>
      </w:hyperlink>
      <w:r>
        <w:rPr>
          <w:rFonts w:cs="Calibri" w:ascii="Calibri" w:hAnsi="Calibri"/>
          <w:spacing w:val="-6"/>
          <w:sz w:val="20"/>
          <w:szCs w:val="20"/>
        </w:rPr>
        <w:t xml:space="preserve"> (odczyt z 15 marca 2012).</w:t>
      </w:r>
    </w:p>
  </w:footnote>
  <w:footnote w:id="8">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Proces ten odbywa się na podstawie §101 ust. 9, który wszedł w życie 1 września 2008 roku.</w:t>
      </w:r>
    </w:p>
  </w:footnote>
  <w:footnote w:id="9">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 xml:space="preserve">Por.: Raport: „Abmahnstatistik” opracowany przez </w:t>
      </w:r>
      <w:r>
        <w:rPr>
          <w:rFonts w:cs="Calibri" w:ascii="Calibri" w:hAnsi="Calibri"/>
          <w:i/>
          <w:lang w:val="pl-PL"/>
        </w:rPr>
        <w:t>Pincess 15114</w:t>
      </w:r>
      <w:r>
        <w:rPr>
          <w:rFonts w:cs="Calibri" w:ascii="Calibri" w:hAnsi="Calibri"/>
          <w:lang w:val="pl-PL"/>
        </w:rPr>
        <w:t xml:space="preserve"> we współpracy z </w:t>
      </w:r>
      <w:r>
        <w:rPr>
          <w:rFonts w:cs="Calibri" w:ascii="Calibri" w:hAnsi="Calibri"/>
          <w:i/>
          <w:lang w:val="pl-PL"/>
        </w:rPr>
        <w:t>Verein zur Hilfe und Unterstützung gegen den Abmahnwahn e. V.</w:t>
      </w:r>
      <w:r>
        <w:rPr>
          <w:rFonts w:cs="Calibri" w:ascii="Calibri" w:hAnsi="Calibri"/>
          <w:lang w:val="pl-PL"/>
        </w:rPr>
        <w:t xml:space="preserve"> Warto nadmienić, iż w 2010 roku wysłano ok. 575 tys. tego typu listów o łącznej wartość wezwań ponad 400 mln Euro.</w:t>
      </w:r>
    </w:p>
  </w:footnote>
  <w:footnote w:id="10">
    <w:p>
      <w:pPr>
        <w:pStyle w:val="NormalnyWeb"/>
        <w:spacing w:before="0" w:after="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Por. streszczenie </w:t>
      </w:r>
      <w:r>
        <w:rPr>
          <w:rFonts w:eastAsia="MS Mincho;ＭＳ 明朝" w:cs="Calibri" w:ascii="Calibri" w:hAnsi="Calibri"/>
          <w:i/>
          <w:sz w:val="20"/>
          <w:szCs w:val="20"/>
        </w:rPr>
        <w:t xml:space="preserve">Sprawozdania Komisji dla Parlamentu Europejskiego, Rady, Europejskiego Komitetu Ekonomiczno-Społecznego oraz komitetu Regionów – Stosowanie dyrektywy 2004/48/WE Parlamentu Europejskiego i Rady z dnia 29 kwietnia 2004 r. w sprawie egzekwowania praw własności intelektualnej, </w:t>
      </w:r>
      <w:r>
        <w:rPr>
          <w:rFonts w:eastAsia="MS Mincho;ＭＳ 明朝" w:cs="Calibri" w:ascii="Calibri" w:hAnsi="Calibri"/>
          <w:sz w:val="20"/>
          <w:szCs w:val="20"/>
        </w:rPr>
        <w:t>KOM(2010) 779 wersja ostateczna.</w:t>
      </w:r>
    </w:p>
  </w:footnote>
  <w:footnote w:id="11">
    <w:p>
      <w:pPr>
        <w:pStyle w:val="ListBullet1"/>
        <w:numPr>
          <w:ilvl w:val="0"/>
          <w:numId w:val="0"/>
        </w:numPr>
        <w:ind w:left="0" w:hanging="0"/>
        <w:jc w:val="both"/>
        <w:rPr/>
      </w:pPr>
      <w:r>
        <w:rPr>
          <w:rStyle w:val="FootnoteCharacters"/>
        </w:rPr>
        <w:footnoteRef/>
      </w:r>
      <w:r>
        <w:rPr>
          <w:rFonts w:cs="Calibri" w:ascii="Calibri" w:hAnsi="Calibri"/>
          <w:sz w:val="20"/>
          <w:szCs w:val="20"/>
          <w:lang w:val="pl-PL"/>
        </w:rPr>
        <w:t xml:space="preserve"> </w:t>
      </w:r>
      <w:r>
        <w:rPr>
          <w:rFonts w:cs="Calibri" w:ascii="Calibri" w:hAnsi="Calibri"/>
          <w:sz w:val="20"/>
          <w:szCs w:val="20"/>
          <w:lang w:val="pl-PL"/>
        </w:rPr>
        <w:t>W </w:t>
      </w:r>
      <w:r>
        <w:rPr>
          <w:rFonts w:eastAsia="MS Mincho;ＭＳ 明朝" w:cs="Calibri" w:ascii="Calibri" w:hAnsi="Calibri"/>
          <w:sz w:val="20"/>
          <w:szCs w:val="20"/>
          <w:lang w:val="pl-PL"/>
        </w:rPr>
        <w:t>tym kierunku – w naszej opinii – powinna pójść odpowiednia nowelizacja dyrektywy 2004/48/WE. Razem z innymi aktami prawnymi, w szczególności z dyrektywą 2000/31/WE (dyrektywa „dotycząca handlu elektronicznego”) i z dyrektywą 2001/29/WE (w sprawie harmonizacji niektórych aspektów praw autorskich i pokrewnych w społeczeństwie informacyjnym – zwłaszcza w odniesieniu do tzw. dozwolonego użytku), konieczne jest stworzenie narzędzia, które miałoby charakter systemowy i stanowiłoby rozwiązanie całościowe (na wzór rozwiązania istniejącego w sferze utworów muzycznych).</w:t>
      </w:r>
    </w:p>
  </w:footnote>
  <w:footnote w:id="12">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Należy zauważyć, iż niektórzy prawnicy negują również takie rozwiązanie, twierdząc, iż posiadacz portalu może być w takich przypadkach oskarżony o pomocnictwo. Wobec tych wątpliwości, należałoby dodatkowo doprecyzować przepisy prawne, tak aby jednoznacznie wykluczyć odpowiedzialność organizatora forum, umożliwiającego jedynie dokonywanie wpisów przez zalogowanych użytkowników.</w:t>
      </w:r>
    </w:p>
  </w:footnote>
  <w:footnote w:id="13">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Tylko na marginesie wypada zauważyć, iż użycie pojęcia „narzędzia lokalizacyjne” jest mało trafne, bowiem „lokalizacja” w języku programistów oznacz dostosowanie wersji językowej programu, względnie GPS.</w:t>
      </w:r>
    </w:p>
  </w:footnote>
  <w:footnote w:id="14">
    <w:p>
      <w:pPr>
        <w:pStyle w:val="Footnote"/>
        <w:rPr/>
      </w:pPr>
      <w:r>
        <w:rPr>
          <w:rStyle w:val="FootnoteCharacters"/>
        </w:rPr>
        <w:footnoteRef/>
      </w:r>
      <w:r>
        <w:rPr>
          <w:rFonts w:cs="Calibri" w:ascii="Calibri" w:hAnsi="Calibri"/>
          <w:lang w:val="pl-PL"/>
        </w:rPr>
        <w:t xml:space="preserve"> </w:t>
      </w:r>
      <w:r>
        <w:rPr>
          <w:rFonts w:cs="Calibri" w:ascii="Calibri" w:hAnsi="Calibri"/>
          <w:lang w:val="pl-PL"/>
        </w:rPr>
        <w:t xml:space="preserve">Dokument dostępny jest na stronach Komisji Europejskiej pod adresem: </w:t>
      </w:r>
      <w:hyperlink r:id="rId2">
        <w:r>
          <w:rPr>
            <w:rStyle w:val="InternetLink"/>
            <w:rFonts w:cs="Calibri" w:ascii="Calibri" w:hAnsi="Calibri"/>
            <w:color w:val="000000"/>
            <w:u w:val="none"/>
            <w:lang w:val="pl-PL"/>
          </w:rPr>
          <w:t>http://ec.europa.eu/internal_market/copyright/docs/copyright-infso/20110920-mou_en.pdf</w:t>
        </w:r>
      </w:hyperlink>
      <w:r>
        <w:rPr>
          <w:rFonts w:cs="Calibri" w:ascii="Calibri" w:hAnsi="Calibri"/>
          <w:lang w:val="pl-PL"/>
        </w:rPr>
        <w:t xml:space="preserve"> (odczyt z 11.04.2012).</w:t>
      </w:r>
    </w:p>
  </w:footnote>
  <w:footnote w:id="15">
    <w:p>
      <w:pPr>
        <w:pStyle w:val="Normal"/>
        <w:autoSpaceDE w:val="false"/>
        <w:spacing w:lineRule="auto" w:line="240" w:before="0" w:after="0"/>
        <w:jc w:val="both"/>
        <w:rPr/>
      </w:pPr>
      <w:r>
        <w:rPr>
          <w:rStyle w:val="FootnoteCharacters"/>
        </w:rPr>
        <w:footnoteRef/>
      </w:r>
      <w:r>
        <w:rPr>
          <w:sz w:val="20"/>
          <w:szCs w:val="20"/>
          <w:lang w:val="pl-PL"/>
        </w:rPr>
        <w:t xml:space="preserve"> </w:t>
      </w:r>
      <w:r>
        <w:rPr>
          <w:sz w:val="20"/>
          <w:szCs w:val="20"/>
          <w:lang w:val="pl-PL"/>
        </w:rPr>
        <w:t xml:space="preserve">Kwestia egzemplarzy obowiązkowych uregulowana jest ustawowo - </w:t>
      </w:r>
      <w:r>
        <w:rPr>
          <w:rStyle w:val="H2"/>
          <w:sz w:val="20"/>
          <w:szCs w:val="20"/>
          <w:lang w:val="pl-PL"/>
        </w:rPr>
        <w:t xml:space="preserve">Ustawa z dnia 7 listopada 1996 r. o obowiązkowych egzemplarzach </w:t>
      </w:r>
      <w:r>
        <w:rPr>
          <w:sz w:val="20"/>
          <w:szCs w:val="20"/>
          <w:lang w:val="pl-PL"/>
        </w:rPr>
        <w:t xml:space="preserve">bibliotecznych (Dz. U. z 1996 r. Nr 152, poz. 722); wykaz bibliotek uprawnionych do otrzymywania egzemplarzy obowiązkowych stanowi załącznik nr 1 do Rozporządzenia </w:t>
      </w:r>
      <w:r>
        <w:rPr>
          <w:rStyle w:val="H2"/>
          <w:sz w:val="20"/>
          <w:szCs w:val="20"/>
          <w:lang w:val="pl-PL"/>
        </w:rPr>
        <w:t>Ministra Kultury i Sztuki z dnia 6 marca 1997 r. w sprawie wykazu bibliotek uprawnionych do otrzymywania egzemplarzy obowiązkowych poszczególnych rodzajów publikacji oraz zasad i trybu ich przekazywania (Dz. U. z 1997 r. nr 29, poz. 161).</w:t>
      </w:r>
    </w:p>
  </w:footnote>
  <w:footnote w:id="16">
    <w:p>
      <w:pPr>
        <w:pStyle w:val="Normal"/>
        <w:spacing w:lineRule="auto" w:line="240" w:before="0" w:after="0"/>
        <w:jc w:val="both"/>
        <w:rPr/>
      </w:pPr>
      <w:r>
        <w:rPr>
          <w:rStyle w:val="FootnoteCharacters"/>
        </w:rPr>
        <w:footnoteRef/>
      </w:r>
      <w:r>
        <w:rPr>
          <w:sz w:val="20"/>
          <w:szCs w:val="20"/>
          <w:lang w:val="pl-PL"/>
        </w:rPr>
        <w:t xml:space="preserve"> </w:t>
      </w:r>
      <w:r>
        <w:rPr>
          <w:sz w:val="20"/>
          <w:szCs w:val="20"/>
          <w:lang w:val="pl-PL" w:eastAsia="en-US"/>
        </w:rPr>
        <w:t>Warto w tym miejscu zwrócić uwagę na – opisaną już powyżej – aplikację jednego z portali działającą na FaceBook. Aplikacja ta pozwala ustalić jakie artykuły (na jaki temat) i w jakich serwisach przeczytał użytkownik, a tym samym umożliwia zbudowanie bardzo dokładnego profilu preferencji danego użytkownika, łącznie z ustaleniem jego przekonań religijnych i politycznych, co oznacza już ingerencję w tzw. dane wrażliwe i może stanowić nie tylko naruszenie jego prywatności, ale wręcz istotne naruszenie podstawowych praw i wolności obywatelskich.</w:t>
      </w:r>
    </w:p>
  </w:footnote>
  <w:footnote w:id="17">
    <w:p>
      <w:pPr>
        <w:pStyle w:val="Normal"/>
        <w:autoSpaceDE w:val="false"/>
        <w:spacing w:lineRule="auto" w:line="240" w:before="0" w:after="0"/>
        <w:jc w:val="both"/>
        <w:rPr/>
      </w:pPr>
      <w:r>
        <w:rPr>
          <w:rStyle w:val="FootnoteCharacters"/>
        </w:rPr>
        <w:footnoteRef/>
      </w:r>
      <w:r>
        <w:rPr>
          <w:sz w:val="20"/>
          <w:szCs w:val="20"/>
          <w:lang w:val="pl-PL"/>
        </w:rPr>
        <w:t xml:space="preserve"> </w:t>
      </w:r>
      <w:r>
        <w:rPr>
          <w:sz w:val="20"/>
          <w:szCs w:val="20"/>
          <w:lang w:val="pl-PL"/>
        </w:rPr>
        <w:t>Postulat taki zaprezentowany został 23. lutego b.r. przez Centrum Cyfrowe Projekt: Polska oraz Interdyscyplinarne Centrum Modelowania Matematycznego i Komputerowego Uniwersytetu Warszawskiego we wspólnym stanowisku tych organizacji dotyczącym zmian w systemie prawa autorskiego.</w:t>
      </w:r>
    </w:p>
  </w:footnote>
  <w:footnote w:id="18">
    <w:p>
      <w:pPr>
        <w:pStyle w:val="Normal"/>
        <w:spacing w:lineRule="auto" w:line="240" w:before="0" w:after="0"/>
        <w:jc w:val="both"/>
        <w:rPr/>
      </w:pPr>
      <w:r>
        <w:rPr>
          <w:rStyle w:val="FootnoteCharacters"/>
        </w:rPr>
        <w:footnoteRef/>
      </w:r>
      <w:r>
        <w:rPr>
          <w:sz w:val="20"/>
          <w:szCs w:val="20"/>
          <w:lang w:val="pl-PL"/>
        </w:rPr>
        <w:t xml:space="preserve"> </w:t>
      </w:r>
      <w:r>
        <w:rPr>
          <w:sz w:val="20"/>
          <w:szCs w:val="20"/>
          <w:lang w:val="pl-PL"/>
        </w:rPr>
        <w:t>Wobec częstego nadużywania dozwolonego użytku publicznego wobec prasy, polegającego na zamieszczaniu całości lub znacznych części artykułów prasowych w serwisach internetowych, wydawcy proponują ustanowienie zasady, iż za przedruk artykułu prasowego w ciągu roku od jego publikacji, dokonany w taki sposób, aby każdy mógł mieć do niego dostęp w miejscu czasie przez siebie wybranym, dokonujący przedruku będzie musiał uiścić tantiemy na rzecz organizacji zbiorowego zarządzania reprezentującej wydawców, o ile dokonujący przedruku nie uiści wynagrodzenia bezpośrednio wydawcy. Zaznaczamy, że obowiązek uiszczenia opłat dotyczyłby wyłącznie serwisów internetowych prowadzonych przez przedsiębiorców, innych serwisów internetowych udostępniających przedrukowane artykuły prasowe odpłatnie, lub zamieszczających reklamy.</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 xml:space="preserve">Chodzi o badania pn.: </w:t>
      </w:r>
      <w:r>
        <w:rPr>
          <w:rFonts w:cs="Calibri" w:ascii="Calibri" w:hAnsi="Calibri"/>
          <w:i/>
        </w:rPr>
        <w:t>Innovation Union Scoreboard 2010: The Innovation Union’s performance scoreboard for Research and Innovation 2012</w:t>
      </w:r>
      <w:r>
        <w:rPr>
          <w:rFonts w:cs="Calibri" w:ascii="Calibri" w:hAnsi="Calibri"/>
        </w:rPr>
        <w:t>.</w:t>
      </w:r>
    </w:p>
  </w:footnote>
  <w:footnote w:id="20">
    <w:p>
      <w:pPr>
        <w:pStyle w:val="Footnote"/>
        <w:jc w:val="both"/>
        <w:rPr/>
      </w:pPr>
      <w:r>
        <w:rPr>
          <w:rStyle w:val="FootnoteCharacters"/>
        </w:rPr>
        <w:footnoteRef/>
      </w:r>
      <w:r>
        <w:rPr>
          <w:rFonts w:cs="Calibri" w:ascii="Calibri" w:hAnsi="Calibri"/>
          <w:lang w:val="pl-PL"/>
        </w:rPr>
        <w:t xml:space="preserve"> </w:t>
      </w:r>
      <w:r>
        <w:rPr>
          <w:rFonts w:cs="Calibri" w:ascii="Calibri" w:hAnsi="Calibri"/>
          <w:lang w:val="pl-PL"/>
        </w:rPr>
        <w:t>W komentarzu do wyników autorzy zauważają, iż „liderzy mają kilka cech wspólnych: wysoką jakość prowadzonych prac badawczych (B+R), dobre wartości określające aktywność przedsiębiorstw w zakresie innowacyjności, dużą liczbę uzyskiwanych patentów i sukcesy w komercjalizacji nauki”.</w:t>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 xml:space="preserve">J. Czapliński, T. Panek: </w:t>
      </w:r>
      <w:r>
        <w:rPr>
          <w:rFonts w:cs="Calibri" w:ascii="Calibri" w:hAnsi="Calibri"/>
          <w:i/>
        </w:rPr>
        <w:t>Social Diagnosis 2011 Objective and Subjective Quality of Life In Poland</w:t>
      </w:r>
      <w:r>
        <w:rPr>
          <w:rFonts w:cs="Calibri" w:ascii="Calibri" w:hAnsi="Calibri"/>
        </w:rPr>
        <w:t>, “Contemporary economics” 2011, vol. 5, issue 3, s. 310.</w:t>
      </w:r>
    </w:p>
  </w:footnote>
  <w:footnote w:id="22">
    <w:p>
      <w:pPr>
        <w:pStyle w:val="Normal"/>
        <w:spacing w:lineRule="auto" w:line="240" w:before="0" w:after="0"/>
        <w:jc w:val="both"/>
        <w:rPr/>
      </w:pPr>
      <w:r>
        <w:rPr>
          <w:rStyle w:val="FootnoteCharacters"/>
        </w:rPr>
        <w:footnoteRef/>
      </w:r>
      <w:r>
        <w:rPr>
          <w:sz w:val="20"/>
          <w:szCs w:val="20"/>
        </w:rPr>
        <w:t xml:space="preserve"> </w:t>
      </w:r>
      <w:r>
        <w:rPr>
          <w:sz w:val="20"/>
          <w:szCs w:val="20"/>
        </w:rPr>
        <w:t>Pan Komisarz stwierdził, iż „</w:t>
      </w:r>
      <w:r>
        <w:rPr>
          <w:i/>
          <w:sz w:val="20"/>
          <w:szCs w:val="20"/>
        </w:rPr>
        <w:t>similar goods and services should be subject to the same VAT rate and progress in technology should be taken into account in this respect, so that the challenge between the on-line and the physical environment is addressed</w:t>
      </w:r>
      <w:r>
        <w:rPr>
          <w:sz w:val="20"/>
          <w:szCs w:val="20"/>
        </w:rPr>
        <w:t>”.</w:t>
      </w:r>
    </w:p>
  </w:footnote>
  <w:footnote w:id="23">
    <w:p>
      <w:pPr>
        <w:pStyle w:val="Normal"/>
        <w:spacing w:lineRule="auto" w:line="240" w:before="0" w:after="0"/>
        <w:jc w:val="both"/>
        <w:rPr/>
      </w:pPr>
      <w:r>
        <w:rPr>
          <w:rStyle w:val="FootnoteCharacters"/>
        </w:rPr>
        <w:footnoteRef/>
      </w:r>
      <w:r>
        <w:rPr>
          <w:sz w:val="20"/>
          <w:szCs w:val="20"/>
          <w:lang w:val="pl-PL"/>
        </w:rPr>
        <w:t xml:space="preserve"> </w:t>
      </w:r>
      <w:r>
        <w:rPr>
          <w:sz w:val="20"/>
          <w:szCs w:val="20"/>
          <w:lang w:val="pl-PL"/>
        </w:rPr>
        <w:t xml:space="preserve">W paragrafie 9 raportu podkreślono, iż </w:t>
      </w:r>
      <w:r>
        <w:rPr>
          <w:i/>
          <w:iCs/>
          <w:sz w:val="20"/>
          <w:szCs w:val="20"/>
          <w:lang w:val="pl-PL"/>
        </w:rPr>
        <w:t>„</w:t>
      </w:r>
      <w:r>
        <w:rPr>
          <w:iCs/>
          <w:sz w:val="20"/>
          <w:szCs w:val="20"/>
          <w:lang w:val="pl-PL"/>
        </w:rPr>
        <w:t>(…)</w:t>
      </w:r>
      <w:r>
        <w:rPr>
          <w:sz w:val="20"/>
          <w:szCs w:val="20"/>
          <w:lang w:val="pl-PL"/>
        </w:rPr>
        <w:t xml:space="preserve"> wszystkie książki, gazety i czasopisma, niezależnie od ich formatu, powinny podlegać takiemu samemu opodatkowaniu, innymi słowy taka sama stawka podatku VAT powinna mieć zastosowanie zarówno w odniesieniu do książek, gazet i czasopism do pobrania lub dostępnych </w:t>
      </w:r>
      <w:r>
        <w:rPr>
          <w:i/>
          <w:sz w:val="20"/>
          <w:szCs w:val="20"/>
          <w:lang w:val="pl-PL"/>
        </w:rPr>
        <w:t>on-line</w:t>
      </w:r>
      <w:r>
        <w:rPr>
          <w:sz w:val="20"/>
          <w:szCs w:val="20"/>
          <w:lang w:val="pl-PL"/>
        </w:rPr>
        <w:t>, jak i do książek, gazet i czasopism w tradycyjnym formacie</w:t>
      </w:r>
      <w:r>
        <w:rPr>
          <w:i/>
          <w:iCs/>
          <w:sz w:val="20"/>
          <w:szCs w:val="20"/>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6"/>
        </w:tabs>
        <w:ind w:left="426" w:hanging="360"/>
      </w:pPr>
      <w:rPr>
        <w:rFonts w:ascii="Calibri" w:hAnsi="Calibri" w:eastAsia="MS Mincho;ＭＳ 明朝" w:cs="Helvetica"/>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eastAsia="MS Mincho;ＭＳ 明朝"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lang w:val="pl-PL"/>
    </w:rPr>
  </w:style>
  <w:style w:type="character" w:styleId="WW8Num1z0">
    <w:name w:val="WW8Num1z0"/>
    <w:qFormat/>
    <w:rPr>
      <w:rFonts w:ascii="Calibri" w:hAnsi="Calibri" w:eastAsia="MS Mincho;ＭＳ 明朝" w:cs="Helvetic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TekstdymkaZnak">
    <w:name w:val="Tekst dymka Znak"/>
    <w:qFormat/>
    <w:rPr>
      <w:rFonts w:ascii="Lucida Grande;Arial" w:hAnsi="Lucida Grande;Arial" w:eastAsia="Calibri" w:cs="Lucida Grande;Arial"/>
      <w:sz w:val="18"/>
      <w:szCs w:val="18"/>
      <w:lang w:val="en-GB"/>
    </w:rPr>
  </w:style>
  <w:style w:type="character" w:styleId="NagwekZnak">
    <w:name w:val="Nagłówek Znak"/>
    <w:qFormat/>
    <w:rPr>
      <w:rFonts w:ascii="Calibri" w:hAnsi="Calibri" w:eastAsia="Calibri" w:cs="Times New Roman"/>
      <w:sz w:val="22"/>
      <w:szCs w:val="22"/>
      <w:lang w:val="en-GB"/>
    </w:rPr>
  </w:style>
  <w:style w:type="character" w:styleId="StopkaZnak">
    <w:name w:val="Stopka Znak"/>
    <w:qFormat/>
    <w:rPr>
      <w:rFonts w:ascii="Calibri" w:hAnsi="Calibri" w:eastAsia="Calibri" w:cs="Times New Roman"/>
      <w:sz w:val="22"/>
      <w:szCs w:val="22"/>
      <w:lang w:val="en-GB"/>
    </w:rPr>
  </w:style>
  <w:style w:type="character" w:styleId="Hps">
    <w:name w:val="hps"/>
    <w:qFormat/>
    <w:rPr/>
  </w:style>
  <w:style w:type="character" w:styleId="InternetLink">
    <w:name w:val="Hyperlink"/>
    <w:rPr>
      <w:color w:val="0000FF"/>
      <w:u w:val="single"/>
    </w:rPr>
  </w:style>
  <w:style w:type="character" w:styleId="TekstprzypisudolnegoZnak">
    <w:name w:val="Tekst przypisu dolnego Znak"/>
    <w:qFormat/>
    <w:rPr>
      <w:lang w:val="en-GB"/>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Times New Roman"/>
      <w:sz w:val="22"/>
      <w:szCs w:val="22"/>
      <w:lang w:val="en-GB"/>
    </w:rPr>
  </w:style>
  <w:style w:type="character" w:styleId="Nagwek1Znak">
    <w:name w:val="Nagłówek 1 Znak"/>
    <w:basedOn w:val="Domylnaczcionkaakapitu"/>
    <w:qFormat/>
    <w:rPr>
      <w:rFonts w:ascii="Times New Roman" w:hAnsi="Times New Roman" w:eastAsia="Times New Roman" w:cs="Times New Roman"/>
      <w:b/>
      <w:sz w:val="24"/>
    </w:rPr>
  </w:style>
  <w:style w:type="character" w:styleId="PodtytuZnak">
    <w:name w:val="Podtytuł Znak"/>
    <w:basedOn w:val="Domylnaczcionkaakapitu"/>
    <w:qFormat/>
    <w:rPr>
      <w:rFonts w:ascii="Times New Roman" w:hAnsi="Times New Roman" w:eastAsia="Times New Roman" w:cs="Times New Roman"/>
      <w:sz w:val="24"/>
    </w:rPr>
  </w:style>
  <w:style w:type="character" w:styleId="TekstprzypisukocowegoZnak">
    <w:name w:val="Tekst przypisu końcowego Znak"/>
    <w:basedOn w:val="Domylnaczcionkaakapitu"/>
    <w:qFormat/>
    <w:rPr>
      <w:rFonts w:ascii="Calibri" w:hAnsi="Calibri" w:eastAsia="Calibri" w:cs="Times New Roman"/>
    </w:rPr>
  </w:style>
  <w:style w:type="character" w:styleId="EndnoteCharacters">
    <w:name w:val="Endnote Characters"/>
    <w:basedOn w:val="Domylnaczcionkaakapitu"/>
    <w:qFormat/>
    <w:rPr>
      <w:vertAlign w:val="superscript"/>
    </w:rPr>
  </w:style>
  <w:style w:type="character" w:styleId="H2">
    <w:name w:val="h2"/>
    <w:basedOn w:val="Domylnaczcionkaakapitu"/>
    <w:qFormat/>
    <w:rPr/>
  </w:style>
  <w:style w:type="character" w:styleId="PlandokumentuZnak">
    <w:name w:val="Plan dokumentu Znak"/>
    <w:basedOn w:val="Domylnaczcionkaakapitu"/>
    <w:qFormat/>
    <w:rPr>
      <w:rFonts w:ascii="Tahoma" w:hAnsi="Tahoma" w:eastAsia="Calibri" w:cs="Tahoma"/>
      <w:sz w:val="16"/>
      <w:szCs w:val="16"/>
      <w:lang w:val="en-GB"/>
    </w:rPr>
  </w:style>
  <w:style w:type="character" w:styleId="StrongEmphasis">
    <w:name w:val="Strong"/>
    <w:basedOn w:val="Domylnaczcionkaakapitu"/>
    <w:qFormat/>
    <w:rPr>
      <w:b/>
      <w:bCs/>
    </w:rPr>
  </w:style>
  <w:style w:type="character" w:styleId="TekstkomentarzaZnak">
    <w:name w:val="Tekst komentarza Znak"/>
    <w:basedOn w:val="Domylnaczcionkaakapitu"/>
    <w:qFormat/>
    <w:rPr>
      <w:rFonts w:ascii="Calibri" w:hAnsi="Calibri" w:eastAsia="Calibri" w:cs="Calibri"/>
      <w:lang w:val="en-GB"/>
    </w:rPr>
  </w:style>
  <w:style w:type="character" w:styleId="H1">
    <w:name w:val="h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ListBullet1">
    <w:name w:val="List Bullet 1"/>
    <w:basedOn w:val="Normal"/>
    <w:qFormat/>
    <w:pPr>
      <w:numPr>
        <w:ilvl w:val="0"/>
        <w:numId w:val="4"/>
      </w:numPr>
      <w:spacing w:lineRule="auto" w:line="240" w:before="0" w:after="0"/>
    </w:pPr>
    <w:rPr>
      <w:rFonts w:ascii="Times New Roman" w:hAnsi="Times New Roman" w:eastAsia="Times New Roman" w:cs="Times New Roman"/>
      <w:sz w:val="24"/>
      <w:szCs w:val="24"/>
      <w:lang w:val="fr-FR"/>
    </w:rPr>
  </w:style>
  <w:style w:type="paragraph" w:styleId="Footnote">
    <w:name w:val="Footnote Text"/>
    <w:basedOn w:val="Normal"/>
    <w:pPr>
      <w:spacing w:lineRule="auto" w:line="240" w:before="0" w:after="0"/>
    </w:pPr>
    <w:rPr>
      <w:rFonts w:ascii="Cambria" w:hAnsi="Cambria" w:eastAsia="MS Mincho;ＭＳ 明朝" w:cs="Cambria"/>
      <w:sz w:val="20"/>
      <w:szCs w:val="20"/>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pl-PL"/>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lang w:val="pl-PL"/>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Endnote">
    <w:name w:val="Endnote Text"/>
    <w:basedOn w:val="Normal"/>
    <w:pPr>
      <w:spacing w:lineRule="auto" w:line="240" w:before="0" w:after="0"/>
    </w:pPr>
    <w:rPr>
      <w:rFonts w:ascii="Calibri" w:hAnsi="Calibri" w:eastAsia="Calibri" w:cs="Times New Roman"/>
      <w:sz w:val="20"/>
      <w:szCs w:val="20"/>
      <w:lang w:val="pl-PL"/>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landokumentu">
    <w:name w:val="Plan dokumentu"/>
    <w:basedOn w:val="Normal"/>
    <w:qFormat/>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kidn.gov.pl/media/docs/enforcement_sprawozdanie_przyjete_przez_KERM.pdf" TargetMode="External"/><Relationship Id="rId2" Type="http://schemas.openxmlformats.org/officeDocument/2006/relationships/hyperlink" Target="http://ec.europa.eu/internal_market/copyright/docs/copyright-infso/20110920-mou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6:39:00Z</dcterms:created>
  <dc:creator>Martin Kala</dc:creator>
  <dc:description/>
  <dc:language>en-US</dc:language>
  <cp:lastModifiedBy>MF</cp:lastModifiedBy>
  <cp:lastPrinted>2012-05-31T16:25:00Z</cp:lastPrinted>
  <dcterms:modified xsi:type="dcterms:W3CDTF">2012-05-31T16:39:00Z</dcterms:modified>
  <cp:revision>2</cp:revision>
  <dc:subject/>
  <dc:title/>
</cp:coreProperties>
</file>