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7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X Walnego Zgromadzenia IWP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z dnia </w:t>
      </w:r>
      <w:r>
        <w:rPr>
          <w:b/>
          <w:bCs/>
          <w:sz w:val="24"/>
          <w:szCs w:val="24"/>
        </w:rPr>
        <w:t xml:space="preserve">31 maja 2012 </w:t>
      </w:r>
      <w:r>
        <w:rPr>
          <w:b/>
          <w:sz w:val="24"/>
          <w:szCs w:val="24"/>
        </w:rPr>
        <w:t>r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w sprawie przyjęcia dokumentu „Promowanie treści w epoce cyfrowej”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357"/>
        <w:rPr>
          <w:sz w:val="24"/>
          <w:szCs w:val="24"/>
        </w:rPr>
      </w:pPr>
      <w:r>
        <w:rPr>
          <w:iCs/>
          <w:sz w:val="24"/>
          <w:szCs w:val="24"/>
        </w:rPr>
        <w:t>Rozwój nowoczesnych technologii umożliwiających szybki dostęp do informacji, takich jak internet i serwisy WAP telefonii komórkowej, jest dużym wyzwaniem dla wydawców prasy. Tradycyjna prasa drukowana w coraz większym stopniu uzupełniana jest przez wydania wykorzystujące najnowocześniejsze technologie, a </w:t>
      </w:r>
      <w:r>
        <w:rPr>
          <w:sz w:val="24"/>
          <w:szCs w:val="24"/>
        </w:rPr>
        <w:t>w szczególności przez multimedia. Nowa rzeczywistość związana z powstawaniem nowych kanałów komunikowania nie pozostaje bez wpływu na działania wydawców, którzy uwzględniają je w swoich modelach biznesowych.</w:t>
      </w:r>
    </w:p>
    <w:p>
      <w:pPr>
        <w:pStyle w:val="Normal"/>
        <w:widowControl w:val="false"/>
        <w:spacing w:before="0" w:after="0"/>
        <w:ind w:firstLine="357"/>
        <w:rPr>
          <w:sz w:val="24"/>
          <w:szCs w:val="24"/>
        </w:rPr>
      </w:pPr>
      <w:r>
        <w:rPr>
          <w:sz w:val="24"/>
          <w:szCs w:val="24"/>
        </w:rPr>
        <w:t>Ponosząc znaczne koszty na wdrożenie nowych technologii, wydawcy wychodzą naprzeciw oczekiwaniom czytelników i wykorzystują je do produkcji i dystrybuowania wytworzonych treści. Zmiany te utrzymują dotychczasową rolę prasy, jako najważniejszego źródła ekskluzywnych, wiarygodnych informacji.</w:t>
      </w:r>
    </w:p>
    <w:p>
      <w:pPr>
        <w:pStyle w:val="Normal"/>
        <w:widowControl w:val="false"/>
        <w:spacing w:before="0" w:after="0"/>
        <w:ind w:firstLine="357"/>
        <w:rPr>
          <w:iCs/>
          <w:sz w:val="24"/>
          <w:szCs w:val="24"/>
        </w:rPr>
      </w:pPr>
      <w:r>
        <w:rPr>
          <w:sz w:val="24"/>
          <w:szCs w:val="24"/>
        </w:rPr>
        <w:t>Digitalizacja produkcji, dystrybucji i konsumpcji prasy, jak również rosnący zasięg szerokopasmowego i mobilnego internetu pozwalają na rozpowszechnianie coraz bogatszych treści medialnych na wielu różnorodnych nośnikach. Ten przejściowy okres zbiega się w czasie z potęgującą się konwergencją, a także tendencją do współkreowania i interaktywności niezależnej od czasu i miejsca.</w:t>
      </w:r>
    </w:p>
    <w:p>
      <w:pPr>
        <w:pStyle w:val="Normal"/>
        <w:spacing w:before="0" w:after="0"/>
        <w:ind w:firstLine="357"/>
        <w:rPr/>
      </w:pPr>
      <w:r>
        <w:rPr>
          <w:sz w:val="24"/>
          <w:szCs w:val="24"/>
        </w:rPr>
        <w:t>Ta nowa rzeczywistość wymaga szczególnego zabezpieczenia warunków wytwarzania profesjonalnych treści i ochrony praw twórców i producentów tych treści.</w:t>
      </w:r>
      <w:r>
        <w:rPr>
          <w:iCs/>
          <w:sz w:val="24"/>
          <w:szCs w:val="24"/>
        </w:rPr>
        <w:t xml:space="preserve"> Zwiększający się zakres nieuprawnionego, nielegalnego korzystania z praw autorskich należnych wydawcom wymaga pilnego wsparcia państwa zarówno w zakresie czynnego działania przeciwko piractwu, jak również w zakresie zmian legislacyjnych dotyczących sprawiedliwego systemu rekompensat dla uprawnionych z tytułu korzystania z utworów w ramach dozwolonego użytku oraz dotyczących przeciwdziałania nieuczciwej konkurencji. Problemy te nie dotyczą tylko Polski. Występują one także w innych państwach członkowskich. Konieczne jest zatem podjęcie stosownych działań na szczeblu Unii Europejskiej, a także szerzej – w skali światowej.</w:t>
      </w:r>
    </w:p>
    <w:p>
      <w:pPr>
        <w:pStyle w:val="Normal"/>
        <w:spacing w:before="0" w:after="0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Biorąc powyższe pod uwagę, </w:t>
      </w:r>
      <w:r>
        <w:rPr>
          <w:b/>
          <w:sz w:val="24"/>
          <w:szCs w:val="24"/>
        </w:rPr>
        <w:t>Walne Zgromadzenie Członków Izby Wydawców Prasy</w:t>
      </w:r>
      <w:r>
        <w:rPr>
          <w:sz w:val="24"/>
          <w:szCs w:val="24"/>
        </w:rPr>
        <w:t xml:space="preserve"> przyjmuje dokument pt. </w:t>
      </w:r>
      <w:r>
        <w:rPr>
          <w:b/>
          <w:sz w:val="24"/>
          <w:szCs w:val="24"/>
        </w:rPr>
        <w:t>„Promowanie treści w epoce cyfrowej – Priorytety wydawców prasy w zakresie własności intelektualnej w epoce cyfrowej”</w:t>
      </w:r>
      <w:r>
        <w:rPr>
          <w:sz w:val="24"/>
          <w:szCs w:val="24"/>
        </w:rPr>
        <w:t xml:space="preserve"> i zwraca się z apelem do Rządu polskiego o uwzględnienie przedstawionej w materiale argumentacji w swoich działaniach legislacyjnych zarówno na poziomie krajowym, jak i europejskim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960"/>
      <w:jc w:val="center"/>
      <w:outlineLvl w:val="0"/>
    </w:pPr>
    <w:rPr>
      <w:rFonts w:ascii="Courier New" w:hAnsi="Courier New" w:eastAsia="Times New Roman" w:cs="Courier New"/>
      <w:b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Calibri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ourier New" w:hAnsi="Courier New" w:eastAsia="Times New Roman" w:cs="Times New Roman"/>
      <w:b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eastAsia="Times New Roman" w:cs="EUAlbertina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19:00Z</dcterms:created>
  <dc:creator>JW</dc:creator>
  <dc:description/>
  <dc:language>en-US</dc:language>
  <cp:lastModifiedBy>MF</cp:lastModifiedBy>
  <dcterms:modified xsi:type="dcterms:W3CDTF">2012-05-31T13:19:00Z</dcterms:modified>
  <cp:revision>4</cp:revision>
  <dc:subject/>
  <dc:title/>
</cp:coreProperties>
</file>