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ORMACJA DODATKOW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 SPRAWOZDANIA FINANSOWEG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WPROWADZENIE DO SPRAWOZDANIA FINANS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Izba Wydawców Prasy z siedzibą w Warszawie ul. Foksal 3/5 jest organizacją działającą na podstawie ustawy z dnia 30.05.1989 roku o izbach gospodarczych (DZ.U. Nr.35, poz.195, z późniejszymi zmianami). Izba została wpisana do rejestru w Sądzie Rejonowym dla miasta stołecznego Warszawy Sąd Gospodarczy XVI Wydział Gospodarczy-Rejestrowy pod IG-81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W dniu 16.09.2003 Izba Wydawców Prasy została wpisana do Rejestru stowarzyszeń, innych organizacji społecznych i zawodowych, fundacji i publicznych zakładów opieki zdrowotnej  Krajowego Rejestru Sądowego (Sąd Rejonowy dla m.st. Warszawa XIX Wydział Gospodarczy KRS) pod numerem 0000167446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Celem działalności Izby jest reprezentowanie wydawców wobec władz państwowych. Przedstawiciele Izby są obecni na istotnych dla środowiska wydawców posiedzeniach komisji sejmowych i senackich, spotykają się z reprezentantami rządu.Izba pomaga wydawcom w prowadzeniu działalności wydawniczej poprzez szkolenia i usługi prawne, a także sporządzanie i dostarczanie ekspertyz dotyczących spraw podatkowych .Izba wydaje wewnętrzny biuletyn informujący o pracach zarządu i komisji problemowych.</w:t>
      </w:r>
    </w:p>
    <w:p>
      <w:pPr>
        <w:pStyle w:val="TextBody"/>
        <w:ind w:left="42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</w:rPr>
        <w:t>Sprawozdanie obejmuje okres od 01.01.2007 do 31.12.2007 roku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Sprawozdanie finansowe zostało sporządzone przy założeniu kontynuowania działalności    przez jednostkę w dającej się przewidzieć przyszłości oraz nie istnieją okoliczności   wskazujące na zagrożenie kontynuowania przez nią działalności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ind w:left="360" w:hanging="0"/>
        <w:jc w:val="both"/>
        <w:rPr/>
      </w:pPr>
      <w:r>
        <w:rPr/>
        <w:t>OMÓWIENIE PRZYJĘTYCH ZASAD POLITYKI RACHUNKOWOŚCI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odstawa przygotowania  sprawozdania finansowego</w:t>
      </w:r>
    </w:p>
    <w:p>
      <w:pPr>
        <w:pStyle w:val="Normal"/>
        <w:jc w:val="both"/>
        <w:rPr/>
      </w:pPr>
      <w:r>
        <w:rPr>
          <w:sz w:val="24"/>
        </w:rPr>
        <w:t xml:space="preserve">Sprawozdanie finansowe sporządzone zostało zgodnie z przepisami </w:t>
      </w:r>
      <w:r>
        <w:rPr>
          <w:sz w:val="24"/>
          <w:u w:val="single"/>
        </w:rPr>
        <w:t>rozporządzenia Ministra Finansów z dnia 15.11.2001 r. w sprawie szczegółowych zasad rachunkowości dla niektórych jednostek nie będących spółkami handlowymi, nie prowadzących działalności gospodarczej</w:t>
      </w:r>
      <w:r>
        <w:rPr>
          <w:sz w:val="24"/>
        </w:rPr>
        <w:t>, z uwzględnieniem przepisów ustawy z dnia 29.09.1994 r. o rachunkowości z późniejszymi zmianam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Wartości niematerialne i prawne oraz środki trwałe</w:t>
      </w:r>
    </w:p>
    <w:p>
      <w:pPr>
        <w:pStyle w:val="Tekstpodstawowy3"/>
        <w:jc w:val="both"/>
        <w:rPr/>
      </w:pPr>
      <w:r>
        <w:rPr/>
        <w:t>Wartości niematerialne i prawne wyceniane są według cen nabycia pomniejszonych o dotychczasowe umorzenie. Odpisy amortyzacyjne wartości niematerialnych i prawnych dokonywane są liniowo przez przewidywany okres uzyskiwania z nich korzyści, przy zastosowaniu ograniczenia stawek amortyzacyjnych przewidzianych przepisami podatkowymi przy ustalaniu wysokości kosztów uzyskania przychodu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Środki trwałe są wyceniane według ceny nabycia pomniejszonej o dotychczasowe umorzenie. Są amortyzowane przez okres ich przewidywanego użytkowania przy zastosowaniu metody liniowej, przy zastosowaniu ograniczenia stawek amortyzacyjnych przewidzianych w przepisach o podatku dochodowym dla celów ustalenia kosztów podatkowych.</w:t>
      </w:r>
    </w:p>
    <w:p>
      <w:pPr>
        <w:pStyle w:val="Tekstpodstawowy3"/>
        <w:jc w:val="both"/>
        <w:rPr/>
      </w:pPr>
      <w:r>
        <w:rPr/>
        <w:t xml:space="preserve">Środki trwałe oraz wartości niematerialne i prawne o jednostkowej wartości początkowej nie przekraczającej kwoty 3.500,- zł wprowadzane są do ewidencji i amortyzowane jednorazowo w miesiącu oddania ich do używania. </w:t>
      </w:r>
    </w:p>
    <w:p>
      <w:pPr>
        <w:pStyle w:val="Tekstpodstawowy2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Tekstpodstawow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ługoterminowe inwestycje</w:t>
      </w:r>
    </w:p>
    <w:p>
      <w:pPr>
        <w:pStyle w:val="Tekstpodstawowy3"/>
        <w:jc w:val="both"/>
        <w:rPr/>
      </w:pPr>
      <w:r>
        <w:rPr/>
        <w:t>Udziały w obcych jednostkach zostały wycenione w wartości nominalnej.</w:t>
      </w:r>
    </w:p>
    <w:p>
      <w:pPr>
        <w:pStyle w:val="Tekstpodstawowy3"/>
        <w:jc w:val="both"/>
        <w:rPr>
          <w:caps/>
        </w:rPr>
      </w:pPr>
      <w:r>
        <w:rPr>
          <w:caps/>
        </w:rPr>
      </w:r>
    </w:p>
    <w:p>
      <w:pPr>
        <w:pStyle w:val="Tekstpodstawow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ależności i zobowiązania</w:t>
      </w:r>
    </w:p>
    <w:p>
      <w:pPr>
        <w:pStyle w:val="Tekstpodstawowy3"/>
        <w:jc w:val="both"/>
        <w:rPr/>
      </w:pPr>
      <w:r>
        <w:rPr/>
        <w:t>Należności i zobowiązania są wyceniane są na dzień bilansowy w kwotach wymagających zapłaty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undusze własne</w:t>
      </w:r>
    </w:p>
    <w:p>
      <w:pPr>
        <w:pStyle w:val="Tekstpodstawowy3"/>
        <w:jc w:val="both"/>
        <w:rPr/>
      </w:pPr>
      <w:r>
        <w:rPr/>
        <w:t>Nadwyżka uzyskanych przychodów nad kosztami  za rok ubiegły (dodatni wynik finansowy) jest przenoszony na powiększenie funduszu statutowego Izby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zychody z działalności statutowej</w:t>
      </w:r>
    </w:p>
    <w:p>
      <w:pPr>
        <w:pStyle w:val="Tekstpodstawowy3"/>
        <w:jc w:val="both"/>
        <w:rPr/>
      </w:pPr>
      <w:r>
        <w:rPr/>
        <w:t>Izba uzyskuje przychody z działalności statutowej z tytułu składek członkowskich i szkoleń.</w:t>
      </w:r>
    </w:p>
    <w:p>
      <w:pPr>
        <w:pStyle w:val="Tekstpodstawowy3"/>
        <w:jc w:val="both"/>
        <w:rPr/>
      </w:pPr>
      <w:r>
        <w:rPr/>
        <w:t>Przychody w sprawozdaniu za rok 2007 zostały ujęte w wysokości kwot pieniężnych tj. według metody kasowej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oszty działalności statutowej</w:t>
      </w:r>
    </w:p>
    <w:p>
      <w:pPr>
        <w:pStyle w:val="Tekstpodstawowy3"/>
        <w:jc w:val="both"/>
        <w:rPr/>
      </w:pPr>
      <w:r>
        <w:rPr/>
        <w:t>Koszty działalności statutowej ustalane są według kosztów poniesionych na działalność statutową.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  <w:t>DODATKOWE INFORMACJE I OBJAŚNIENIA</w:t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jc w:val="both"/>
        <w:rPr>
          <w:u w:val="single"/>
        </w:rPr>
      </w:pPr>
      <w:r>
        <w:rPr>
          <w:u w:val="single"/>
        </w:rPr>
      </w:r>
    </w:p>
    <w:p>
      <w:pPr>
        <w:pStyle w:val="Tekstpodstawowy3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ŚRODKI TRWAŁE ORAZ WARTOŚCI NIEMATERIALNE I PRAWNE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Szczegółowe informacje o zmianach wartości początkowej oraz umorzenia grup rodzajowych środków trwałych oraz wartości niematerialnych i prawnych w trakcie roku 2007 przedstawia tabela załączona w załączniku nr 1.</w:t>
      </w:r>
    </w:p>
    <w:p>
      <w:pPr>
        <w:pStyle w:val="Tekstpodstawowy3"/>
        <w:jc w:val="both"/>
        <w:rPr/>
      </w:pPr>
      <w:r>
        <w:rPr/>
        <w:t>Izba użytkowała w 2007 roku pomieszczenia biurowe przy ul. Foksal 3/5 na podstawie umowy najmu zawartej ze Stowarzyszeniem Dziennikarzy Polskich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INWESTYCJE  DŁUGOTERMINOWE 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W roku obrotowym 2007 wartość udziałów w Spółce Wydawcy Prasy Sp. z o.o. w likwidacji stanowiących  około 84% finansowych aktywów trwałych.</w:t>
      </w:r>
    </w:p>
    <w:p>
      <w:pPr>
        <w:pStyle w:val="Tekstpodstawowy3"/>
        <w:jc w:val="both"/>
        <w:rPr/>
      </w:pPr>
      <w:r>
        <w:rPr/>
        <w:t xml:space="preserve">Na tę pozycję składają się </w:t>
      </w:r>
    </w:p>
    <w:p>
      <w:pPr>
        <w:pStyle w:val="Tekstpodstawowy3"/>
        <w:jc w:val="both"/>
        <w:rPr/>
      </w:pPr>
      <w:r>
        <w:rPr/>
        <w:t xml:space="preserve">   </w:t>
      </w:r>
      <w:r>
        <w:rPr/>
        <w:t>-387 udziałów po 50 zł każdy o łącznej wartości 19.350,00 zł</w:t>
      </w:r>
    </w:p>
    <w:p>
      <w:pPr>
        <w:pStyle w:val="Tekstpodstawowy3"/>
        <w:jc w:val="both"/>
        <w:rPr/>
      </w:pPr>
      <w:r>
        <w:rPr/>
        <w:t>dopłaty po 42 zł do każdego udziału o łącznej wartości</w:t>
      </w:r>
      <w:r>
        <w:rPr>
          <w:caps/>
        </w:rPr>
        <w:t xml:space="preserve"> 16 212,00 zł</w:t>
      </w:r>
    </w:p>
    <w:p>
      <w:pPr>
        <w:pStyle w:val="Tekstpodstawowy3"/>
        <w:jc w:val="both"/>
        <w:rPr/>
      </w:pPr>
      <w:r>
        <w:rPr/>
        <w:t>Na dzień bilansowy nie stwierdzono trwałej utraty wartości udziałów.</w:t>
      </w:r>
    </w:p>
    <w:p>
      <w:pPr>
        <w:pStyle w:val="Tekstpodstawowy3"/>
        <w:jc w:val="both"/>
        <w:rPr/>
      </w:pPr>
      <w:r>
        <w:rPr/>
        <w:t>Uzasadnienie w sprawozdaniu z działalności Zarządu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NALEŻNOŚCI  OGÓŁEM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Kwotę należności na dzień 31.12.2006 stanowią: 55.571,00 zł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/>
        <w:t>Należności z tytułu składek członkowskich wynoszą: 53.190,00 zł. W tej kwocie został utworzony odpis aktualizacyjny wysokości 16.210,00 zł. obejmujący zaległe  składki członkowskie. Należności krótkoterminowe wynoszą 36.980,00zł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/>
        <w:t>Należności z tyt. podatków: 3.641,00 zł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/>
        <w:t>Pozostałe należności wynoszą: 14.950,00 zł ,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>4. INWESTYCJE KRÓTKOTERMINOWE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Inwestycje obejmują środki pieniężne na rachunku bieżącym i lokatach  terminowych w wartościach nominalnych oraz środki pieniężne w drodze w kwocie 21.470,00 zł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 xml:space="preserve">5.ROZLICZENIA MIĘDZYOKRESOWE KOSZTÓW 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Czynne rozliczenia międzyokresowe kosztów na dzień 31.12.2007r.  wynoszą 29.313,05 zł dotyczą kosztów  usług prawnych, utrzymania domen, prenumeraty za rok 2008, naliczonych odsetek  od lokat, których termin przypada na lipiec 2008r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ind w:left="360" w:hanging="360"/>
        <w:jc w:val="both"/>
        <w:rPr>
          <w:b/>
          <w:b/>
        </w:rPr>
      </w:pPr>
      <w:r>
        <w:rPr>
          <w:b/>
        </w:rPr>
        <w:t>6. FUNDUSZ STATUTOWY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W roku 2007 wartość funduszu statutowego została powiększona o kwotę 19.285,79 zł tj. o zysk 2006 roku  wynikający z uchwały nr 1 XV walnego Zgromadzenia IWP  z dnia 23 kwietnia 2007r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 xml:space="preserve">7. REZERWY NA ZOBOWIĄZANIA 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Obejmuje bierne rozliczenia międzyokresowe kosztów w kwocie 27.117,69  zł dotyczących  kosztów roku 2007 roku , wystawionych w styczniu 2008 roku.</w:t>
      </w:r>
    </w:p>
    <w:p>
      <w:pPr>
        <w:pStyle w:val="Tekstpodstawowy3"/>
        <w:jc w:val="both"/>
        <w:rPr/>
      </w:pPr>
      <w:r>
        <w:rPr/>
        <w:t>Są to koszty dotyczące  energii i c. o., usług telekomunikacyjnych, usługi prawnej.</w:t>
      </w:r>
    </w:p>
    <w:p>
      <w:pPr>
        <w:pStyle w:val="Tekstpodstawowy3"/>
        <w:jc w:val="both"/>
        <w:rPr/>
      </w:pPr>
      <w:r>
        <w:rPr/>
        <w:t>Prezentowane są w bilansie w pozycji B.-I 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ZOBOWIĄZANIA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 xml:space="preserve">Wartość zobowiązań na dzień 31.12.2007 r. </w:t>
      </w:r>
    </w:p>
    <w:p>
      <w:pPr>
        <w:pStyle w:val="Tekstpodstawowy3"/>
        <w:jc w:val="both"/>
        <w:rPr/>
      </w:pPr>
      <w:r>
        <w:rPr/>
        <w:t xml:space="preserve">-11.588,69 zł zobowiązania z tytułu dostaw usług 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>9. ROZLICZENIA MIĘDZYOKRESOWE PRZYCHODÓW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Rozliczenia międzyokresowe przychodów w kwocie 36.980,00 zł  dotyczą wystawionych a nie zapłaconych składek członkowskich za rok 2007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>10.PRZYCHODY STATUTOWE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Wartość uzyskanych w roku 2007 przychodów statutowych wynosi ogółem 1.197.157,43 zł   z tytułu składek członkowskich  brutto określonych statutem wynosi 932.456,72 zł i innych przychodów określonych  statutem 264.700,71 złotych tj. 58.800,00 złotych przychody ze składki celowej, 68.340,00 zł – przychody ze szkoleń oraz 137.560,71 zł przychody z tyt. Organizacji Konkursu GrandFront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Przychody uzyskane zostały na terenie kraju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>9. POZOSTAŁE PRZYCHODY OPERACYJNE</w:t>
      </w:r>
    </w:p>
    <w:p>
      <w:pPr>
        <w:pStyle w:val="Tekstpodstawowy3"/>
        <w:jc w:val="both"/>
        <w:rPr/>
      </w:pPr>
      <w:r>
        <w:rPr/>
        <w:t xml:space="preserve"> </w:t>
      </w:r>
    </w:p>
    <w:p>
      <w:pPr>
        <w:pStyle w:val="Tekstpodstawowy3"/>
        <w:jc w:val="both"/>
        <w:rPr/>
      </w:pPr>
      <w:r>
        <w:rPr/>
        <w:t>Pozycję pozostałych przychodów operacyjnych obejmują: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 xml:space="preserve">otrzymane dotacje Funduszy Strukturalnych Unii Europejskiej w wysokości 115.296,91 zł otrzymaną w roku 2007; 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>zwrot kosztów sądowych od należności dochodzonych na drodze sądowej na kwotę 3.034,93 zł.</w:t>
      </w:r>
    </w:p>
    <w:p>
      <w:pPr>
        <w:pStyle w:val="Tekstpodstawowy3"/>
        <w:ind w:firstLine="60"/>
        <w:jc w:val="both"/>
        <w:rPr/>
      </w:pPr>
      <w:r>
        <w:rPr/>
      </w:r>
    </w:p>
    <w:p>
      <w:pPr>
        <w:pStyle w:val="Tekstpodstawowy3"/>
        <w:ind w:firstLine="60"/>
        <w:jc w:val="both"/>
        <w:rPr/>
      </w:pPr>
      <w:r>
        <w:rPr/>
      </w:r>
    </w:p>
    <w:p>
      <w:pPr>
        <w:pStyle w:val="Tekstpodstawowy3"/>
        <w:ind w:firstLine="60"/>
        <w:jc w:val="both"/>
        <w:rPr>
          <w:b/>
          <w:b/>
        </w:rPr>
      </w:pPr>
      <w:r>
        <w:rPr>
          <w:b/>
        </w:rPr>
        <w:t xml:space="preserve">10. PRZYCHODY FINANSOWE     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>
          <w:b/>
          <w:b/>
        </w:rPr>
      </w:pPr>
      <w:r>
        <w:rPr/>
        <w:t xml:space="preserve">Główną pozycję  przychodów finansowych uzyskanych w roku 2007 stanowią odsetki od środków pieniężnych ulokowanych na rachunku bieżącym oraz lokat terminowych w łącznej kwocie 17.140,65 zł </w:t>
      </w:r>
    </w:p>
    <w:p>
      <w:pPr>
        <w:pStyle w:val="Tekstpodstawowy3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60"/>
        <w:jc w:val="both"/>
        <w:rPr>
          <w:b/>
          <w:b/>
        </w:rPr>
      </w:pPr>
      <w:r>
        <w:rPr>
          <w:b/>
        </w:rPr>
        <w:t>11. Tytuły różniące wynik finansowy od podstawy opodatkowania PDOP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/>
              <w:t>Wynik finansowy bru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/>
              <w:t xml:space="preserve">  </w:t>
            </w:r>
            <w:r>
              <w:rPr/>
              <w:t>2.136,0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/>
              <w:t>Wydatki NKU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/>
              <w:t>67.021,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/>
              <w:t>Przychody nieopodatkowa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/>
              <w:t xml:space="preserve">  </w:t>
            </w:r>
            <w:r>
              <w:rPr/>
              <w:t>6.817,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/>
              <w:t xml:space="preserve">Dochód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/>
              <w:t>62.340,2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/>
              <w:t>Dochód  wol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/>
              <w:t>62.340,21</w:t>
            </w:r>
          </w:p>
        </w:tc>
      </w:tr>
    </w:tbl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Izba Wydawców  Prasy Korzysta ze zwolnienia na mocy art. 14 ust.1 pkt. 39 Ustawy o podatku dochodowym od osób prawnych z dnia 15.02.1992 z póź. zm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  <w:sz w:val="28"/>
        </w:rPr>
      </w:pPr>
      <w:r>
        <w:rPr>
          <w:b/>
          <w:sz w:val="28"/>
        </w:rPr>
        <w:t>STRUKTURA KOSZTÓW</w:t>
      </w:r>
    </w:p>
    <w:p>
      <w:pPr>
        <w:pStyle w:val="Tekstpodstawowy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Podział  poniesionych kosztów za rok 2007 według kosztów rodzajowych przedstawia się następująco: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559"/>
        <w:gridCol w:w="851"/>
        <w:gridCol w:w="1559"/>
        <w:gridCol w:w="1559"/>
      </w:tblGrid>
      <w:tr>
        <w:trPr>
          <w:trHeight w:val="24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szty wg rodzaj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%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ługi ob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06 825,70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8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361 530,49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83%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nagrodzenia i świadcz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40 119,12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6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366 053,15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0%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rtyzacj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0 771,03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 326,72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%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życie materiałów i energ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23 109,14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18 911,3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6%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zostałe koszty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82 885,88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8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461 876,35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0%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atki i opła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2 610,72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 430,00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%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1 166 321,59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 212 128,02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</w:tr>
    </w:tbl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OZOSTAŁE KOSZTY OPERACYJNE 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Pozostałe koszty operacyjne ujęte w sprawozdaniu finansowym za rok 2007 stanowią:</w:t>
      </w:r>
    </w:p>
    <w:p>
      <w:pPr>
        <w:pStyle w:val="Tekstpodstawowy3"/>
        <w:numPr>
          <w:ilvl w:val="0"/>
          <w:numId w:val="7"/>
        </w:numPr>
        <w:jc w:val="both"/>
        <w:rPr/>
      </w:pPr>
      <w:r>
        <w:rPr/>
        <w:t>Poniesione wydatki związane z wykorzystaniem dotacji z Funduszy Strukturalnych Unii Europejskiej w wysokości 115.296,91 zł.( tj: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Vat APL </w:t>
        <w:tab/>
        <w:tab/>
        <w:tab/>
        <w:t xml:space="preserve">   8.889,62 zł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Usługi APL</w:t>
        <w:tab/>
        <w:tab/>
        <w:t xml:space="preserve"> 49.583,31 zł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Wynagrodzenia APL</w:t>
        <w:tab/>
        <w:t xml:space="preserve"> 42.281,76 zł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Pozostałe koszty APL</w:t>
        <w:tab/>
        <w:t xml:space="preserve"> 14.542,22 zł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 xml:space="preserve"> </w:t>
      </w:r>
      <w:r>
        <w:rPr/>
        <w:t xml:space="preserve">Zatrudnienie na dzień 31.12.2007 roku wynosiło 4 osoby. 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ORÓWNYWALNOŚĆ DANYCH SPRAWOZDANIA FINANSOWEGO </w:t>
      </w:r>
    </w:p>
    <w:p>
      <w:pPr>
        <w:pStyle w:val="Tekstpodstawowy3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kstpodstawowy3"/>
        <w:jc w:val="both"/>
        <w:rPr/>
      </w:pPr>
      <w:r>
        <w:rPr/>
        <w:t>Dane w bilansie za rok obrotowy 2007 są porównywalne z danymi za rok 2006 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  <w:t>NFORMACJE O ZDARZENIACH LAT UBIEGŁYCH</w:t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jc w:val="both"/>
        <w:rPr/>
      </w:pPr>
      <w:r>
        <w:rPr/>
        <w:t>Nie wystąpiły istotne zdarzenia dotyczące lat ubiegłych ujęte w sprawozdaniu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  <w:t>ZOBOWIĄZANIA WARUNKOWE</w:t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jc w:val="both"/>
        <w:rPr/>
      </w:pPr>
      <w:r>
        <w:rPr/>
        <w:t xml:space="preserve"> </w:t>
      </w:r>
      <w:r>
        <w:rPr/>
        <w:t>Nie wystąpiły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 xml:space="preserve">ZDARZENIA PO DNIU BILANOWYM </w:t>
      </w:r>
    </w:p>
    <w:p>
      <w:pPr>
        <w:pStyle w:val="Tekstpodstawowy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jc w:val="both"/>
        <w:rPr/>
      </w:pPr>
      <w:r>
        <w:rPr/>
        <w:t>Informacja o znaczących zdarzeniach jakie nastąpiły po dniu bilansowym a nieuwzględnione w sprawozdaniu finansowym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  <w:t>Nie wystąpiły.</w:t>
      </w:r>
    </w:p>
    <w:p>
      <w:pPr>
        <w:pStyle w:val="Tekstpodstawowy3"/>
        <w:jc w:val="both"/>
        <w:rPr/>
      </w:pPr>
      <w:r>
        <w:rPr/>
        <w:t xml:space="preserve">Izba Wydawców Prasy jest podatnikiem zarejestrowanym w  Pierwszym Urzędzie Skarbowym Warszawa-Śródmieście pod numerem NIP 525-15-72-357. </w:t>
      </w:r>
    </w:p>
    <w:p>
      <w:pPr>
        <w:pStyle w:val="Tekstpodstawowy3"/>
        <w:jc w:val="both"/>
        <w:rPr/>
      </w:pPr>
      <w:r>
        <w:rPr/>
        <w:t>Izba jest podatnikiem podatku VAT wyłącznie przy organizowaniu konkursu GrandFront (konkurs na okładkę roku , który odbywa się raz do roku)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>PODPISY: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>
          <w:b/>
          <w:b/>
          <w:sz w:val="22"/>
        </w:rPr>
      </w:pPr>
      <w:r>
        <w:rPr>
          <w:b/>
          <w:sz w:val="22"/>
        </w:rPr>
        <w:t>ZARZĄD W SKŁADZIE:</w:t>
      </w:r>
    </w:p>
    <w:p>
      <w:pPr>
        <w:pStyle w:val="TextBody"/>
        <w:spacing w:lineRule="auto" w:line="240"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  <w:t>Wiesław Podkański     - Prezes Zarządu                                         ……………………………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  <w:t>Jerzy Baczyński          - Członek Zarządu                                        …………………………….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  <w:t>Grzegorz Gauden        - Członek Zarządu                                        ……………………………..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  <w:t>Dorota Stanek              -Członek Zarządu                                      ………………………………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  <w:t>Joanna Pilcicka             -Członek Zarządu                                       ………………………………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  <w:t xml:space="preserve">Tomasz Zięba              - Członek Zarządu                                      ……………………………….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  <w:t>Piotr Niemczycki         - Członek Zarządu                                     ………………………………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  <w:t>Andrzej Nierychło       - Członek Zarządu                                     ……………………………….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  <w:t>Krzysztof Harasimiuk  - Członek Zarządu                                    ……………………………….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2"/>
        </w:rPr>
        <w:t>Jacek Ślusarczyk          - Członek Zarządu                                    ……………………………….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2"/>
        </w:rPr>
        <w:t>Witold Woźniak         -   Członek Zarządu                                    ……………………………….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PORZĄDZAJĄCY SPRAWOZDANIE: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  <w:t>Marcin Wasil – w imieniu WBS Sp. z o.o.                                ………………………………..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spacing w:lineRule="auto" w:line="240"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before="0" w:after="1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t xml:space="preserve">WBS Rachunkowość Consulting Sp. z o.o.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8"/>
        <w:tab w:val="right" w:pos="9000" w:leader="none"/>
      </w:tabs>
      <w:spacing w:lineRule="auto" w:line="240" w:before="60" w:after="0"/>
      <w:jc w:val="left"/>
      <w:rPr>
        <w:rFonts w:ascii="Times" w:hAnsi="Times" w:cs="Times"/>
        <w:b/>
        <w:b/>
        <w:sz w:val="18"/>
        <w:lang w:val="pl-PL"/>
      </w:rPr>
    </w:pPr>
    <w:r>
      <w:rPr>
        <w:rFonts w:cs="Times" w:ascii="Times" w:hAnsi="Times"/>
        <w:b/>
        <w:sz w:val="18"/>
        <w:lang w:val="pl-PL"/>
      </w:rPr>
      <w:t xml:space="preserve">INFORMACJA DODATKOWA </w:t>
    </w:r>
  </w:p>
  <w:p>
    <w:pPr>
      <w:pStyle w:val="Normal1"/>
      <w:tabs>
        <w:tab w:val="clear" w:pos="708"/>
        <w:tab w:val="right" w:pos="9000" w:leader="none"/>
      </w:tabs>
      <w:spacing w:lineRule="auto" w:line="240" w:before="60" w:after="0"/>
      <w:jc w:val="left"/>
      <w:rPr>
        <w:rFonts w:ascii="Times" w:hAnsi="Times" w:cs="Times"/>
        <w:b/>
        <w:b/>
        <w:sz w:val="20"/>
        <w:lang w:val="pl-PL"/>
      </w:rPr>
    </w:pPr>
    <w:r>
      <w:rPr>
        <w:rFonts w:cs="Times" w:ascii="Times" w:hAnsi="Times"/>
        <w:b/>
        <w:sz w:val="18"/>
        <w:lang w:val="pl-PL"/>
      </w:rPr>
      <w:t>DO SPRAWOZDANIA FINANSOWEGO</w:t>
    </w:r>
    <w:r>
      <w:rPr>
        <w:rFonts w:cs="Times" w:ascii="Times" w:hAnsi="Times"/>
        <w:b/>
        <w:sz w:val="20"/>
        <w:lang w:val="pl-PL"/>
      </w:rPr>
      <w:t xml:space="preserve"> IZBY WYDAWCÓW PRASY</w:t>
      <w:tab/>
    </w:r>
    <w:r>
      <w:rPr>
        <w:rFonts w:cs="Times" w:ascii="Times" w:hAnsi="Times"/>
        <w:b/>
        <w:i/>
        <w:sz w:val="20"/>
        <w:lang w:val="pl-PL"/>
      </w:rPr>
      <w:t xml:space="preserve"> </w:t>
    </w:r>
  </w:p>
  <w:p>
    <w:pPr>
      <w:pStyle w:val="Header"/>
      <w:rPr/>
    </w:pPr>
    <w:r>
      <w:rPr>
        <w:rFonts w:cs="Times" w:ascii="Times" w:hAnsi="Times"/>
        <w:b/>
        <w:i/>
      </w:rPr>
      <w:t xml:space="preserve">za </w:t>
    </w:r>
    <w:r>
      <w:rPr>
        <w:b/>
        <w:i/>
      </w:rPr>
      <w:t xml:space="preserve">rok obrotowy </w:t>
    </w:r>
    <w:r>
      <w:rPr>
        <w:rFonts w:cs="Times" w:ascii="Times" w:hAnsi="Times"/>
        <w:b/>
        <w:i/>
      </w:rPr>
      <w:t>zakończony 31.12.2007</w:t>
    </w:r>
  </w:p>
  <w:p>
    <w:pPr>
      <w:pStyle w:val="Header"/>
      <w:rPr>
        <w:rFonts w:ascii="Times" w:hAnsi="Times" w:cs="Times"/>
        <w:b/>
        <w:b/>
        <w:i/>
        <w:i/>
      </w:rPr>
    </w:pPr>
    <w:r>
      <w:rPr>
        <w:rFonts w:cs="Times" w:ascii="Times" w:hAnsi="Times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60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320" w:before="0" w:after="160"/>
      <w:jc w:val="center"/>
    </w:pPr>
    <w:rPr>
      <w:b/>
      <w:color w:val="000000"/>
      <w:sz w:val="24"/>
      <w:u w:val="single"/>
    </w:rPr>
  </w:style>
  <w:style w:type="paragraph" w:styleId="Tekstpodstawowy2">
    <w:name w:val="Tekst podstawowy 2"/>
    <w:basedOn w:val="Normal"/>
    <w:qFormat/>
    <w:pPr>
      <w:spacing w:lineRule="atLeast" w:line="320" w:before="0" w:after="160"/>
      <w:jc w:val="both"/>
    </w:pPr>
    <w:rPr>
      <w:color w:val="000000"/>
    </w:rPr>
  </w:style>
  <w:style w:type="paragraph" w:styleId="HeadingB">
    <w:name w:val="Heading-B"/>
    <w:basedOn w:val="Normal"/>
    <w:next w:val="Normal"/>
    <w:qFormat/>
    <w:pPr>
      <w:keepNext w:val="true"/>
      <w:spacing w:lineRule="atLeast" w:line="280" w:before="40" w:after="0"/>
      <w:jc w:val="both"/>
    </w:pPr>
    <w:rPr>
      <w:b/>
      <w:i/>
      <w:color w:val="000000"/>
      <w:sz w:val="24"/>
      <w:lang w:val="en-US"/>
    </w:rPr>
  </w:style>
  <w:style w:type="paragraph" w:styleId="HeaderIndex2">
    <w:name w:val="Header Index2"/>
    <w:basedOn w:val="Normal"/>
    <w:next w:val="Normal"/>
    <w:qFormat/>
    <w:pPr>
      <w:spacing w:lineRule="atLeast" w:line="320"/>
    </w:pPr>
    <w:rPr>
      <w:color w:val="000000"/>
      <w:sz w:val="24"/>
      <w:lang w:val="en-US"/>
    </w:rPr>
  </w:style>
  <w:style w:type="paragraph" w:styleId="Index1">
    <w:name w:val="Index 1"/>
    <w:basedOn w:val="Normal"/>
    <w:next w:val="Normal"/>
    <w:pPr>
      <w:spacing w:lineRule="atLeast" w:line="320" w:before="0" w:after="160"/>
      <w:jc w:val="both"/>
    </w:pPr>
    <w:rPr>
      <w:color w:val="000000"/>
      <w:sz w:val="24"/>
      <w:lang w:val="en-US"/>
    </w:rPr>
  </w:style>
  <w:style w:type="paragraph" w:styleId="HeadingC">
    <w:name w:val="Heading-C"/>
    <w:basedOn w:val="Normal"/>
    <w:next w:val="Normal"/>
    <w:qFormat/>
    <w:pPr>
      <w:keepNext w:val="true"/>
      <w:spacing w:lineRule="atLeast" w:line="280"/>
      <w:jc w:val="both"/>
    </w:pPr>
    <w:rPr>
      <w:i/>
      <w:color w:val="000000"/>
      <w:sz w:val="24"/>
      <w:lang w:val="en-US"/>
    </w:rPr>
  </w:style>
  <w:style w:type="paragraph" w:styleId="Normal1">
    <w:name w:val="LO-normal"/>
    <w:basedOn w:val="Normal"/>
    <w:qFormat/>
    <w:pPr>
      <w:spacing w:lineRule="atLeast" w:line="280" w:before="0" w:after="140"/>
      <w:jc w:val="both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16:00Z</dcterms:created>
  <dc:creator>Agnieszka</dc:creator>
  <dc:description/>
  <cp:keywords/>
  <dc:language>en-US</dc:language>
  <cp:lastModifiedBy>Lidia Rachocka</cp:lastModifiedBy>
  <cp:lastPrinted>2007-03-13T13:45:00Z</cp:lastPrinted>
  <dcterms:modified xsi:type="dcterms:W3CDTF">2008-04-03T15:16:00Z</dcterms:modified>
  <cp:revision>2</cp:revision>
  <dc:subject/>
  <dc:title>INFORMACJA DODATKOWA</dc:title>
</cp:coreProperties>
</file>