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ZAŁOŻENIA DO PRAC NAD NOWELIZACJĄ PRAWA PRASOWEGO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lang w:val="pl-PL"/>
        </w:rPr>
        <w:t>Usunąć zdezaktualizowane terminy nie odpowiadające rzeczywistości i zamienić je na obowiązujące w teraźniejszości ustrojowej (np. PRL, Rada Prasowa itp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lang w:val="pl-PL"/>
        </w:rPr>
        <w:t>Zapewnić różnorodność prasy przez uniemożliwienie dyskryminowania lub faworyzowania różnych tytułów ze względu na ich treści lub linię programową a także równoprawności tytułów prasowych w obrocie prasą (w kolportażu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lang w:val="pl-PL"/>
        </w:rPr>
        <w:t>Zapewnić łatwiejszy i efektywniejszy dostęp do informacji publicznych, poprzez odformalizowanie procedur, skrócenie terminów uzyskiwania informacji, wprowadzenie instrumentów umożliwiających egzekucję prawa dostępu do inform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lang w:val="pl-PL"/>
        </w:rPr>
        <w:t>Unowocześnić i doprecyzować definicję „prasy”, w szczególności do potrzeb wynikających z nowych technik przekazu, takich jak np. Internet; uwzględniając definicję zawodu dziennikarza, któremu przynależne są prawa i obowiązki wynikające z ustawy Prawo pras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lang w:val="pl-PL"/>
        </w:rPr>
      </w:pPr>
      <w:r>
        <w:rPr>
          <w:lang w:val="pl-PL"/>
        </w:rPr>
        <w:t>Wyłączyć organy administracji państwowej i samorządowej z prawa do wydawania tytułów pras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lang w:val="pl-PL"/>
        </w:rPr>
      </w:pPr>
      <w:r>
        <w:rPr>
          <w:lang w:val="pl-PL"/>
        </w:rPr>
        <w:t>Zapewnić wyłączenie możliwości pociągnięcia dziennikarzy do odpowiedzialności, w przy</w:t>
        <w:softHyphen/>
        <w:t>padku dochowania rzetelności i staranności w ich pracy dziennikarsk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lang w:val="pl-PL"/>
        </w:rPr>
        <w:t>Zagwarantować prawo do zachowania w tajemnicy danych związanych ze źródłami pozyskiwanych inform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lang w:val="pl-PL"/>
        </w:rPr>
        <w:t>Umożliwić osobie udzielającej informacji dokonania autoryzacji dosłownie cytowanej wypowied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lang w:val="pl-PL"/>
        </w:rPr>
      </w:pPr>
      <w:r>
        <w:rPr>
          <w:lang w:val="pl-PL"/>
        </w:rPr>
        <w:t>Umożliwić publikowanie informacji związanych z podejrzewaniem o działalność niezgodną z prawem osób pełniących funkcje publiczne i społecz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lang w:val="pl-PL"/>
        </w:rPr>
        <w:t>Zagwarantować wszelkim podmiotom (osobom fizycznym, prawnym, jak i innym) prawo do ustosunkowania się do nieprawdziwych lub nieścisłych informacji opublikowanych w prasie, określając precyzyjne przesłanki obowiązku publikacji odpowiedzi, takich jak: terminy, długości tekstu, miejsce publik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lang w:val="pl-PL"/>
        </w:rPr>
      </w:pPr>
      <w:r>
        <w:rPr>
          <w:lang w:val="pl-PL"/>
        </w:rPr>
        <w:t>Znieść obowiązek bezpłatnego publikowania w prasie komunikatów i ogłoszeń bez względu na charakter autora/nadawcy takich form za wyjątkiem przypadków nadzwyczajnych – np. sytuacji kryzys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lang w:val="pl-PL"/>
        </w:rPr>
      </w:pPr>
      <w:r>
        <w:rPr>
          <w:lang w:val="pl-PL"/>
        </w:rPr>
        <w:t>Zwolnić z odpowiedzialności za treść ogłoszeń, komunikatów i reklam redakcje i redaktorów za wyjątkiem ogłoszeń i reklam niezgodnych z praw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spacing w:val="-2"/>
          <w:lang w:val="pl-PL"/>
        </w:rPr>
        <w:t>Za działania pozostające w kolizji z przepisami ustawy Prawo prasowe wprowadzić należy odpowiedzialność cywilną, natomiast stosowanie odpowiedzialności karnej powinno mieć charakter wyjątkowy i być konkretnie sprecyzowane w ustawie, a stosowanie kary pozbawienia wolności powinno być dozwolone tylko w ekstremalnie wyjątkowych i uzasadnionych przypadkach;</w:t>
      </w:r>
    </w:p>
    <w:p>
      <w:pPr>
        <w:pStyle w:val="TextBodyIndent"/>
        <w:rPr/>
      </w:pPr>
      <w:r>
        <w:rPr/>
        <w:t>Równocześnie ze zmianą ustawy – Prawo prasowe, należy w odpowiedni – odzwierciedlający ww. kierunki – sposób zmienić przepisy innych ustaw. Dotyczy to w szczególn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art. 212 i n. Kodeksu Kar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art. 3a Ustawy o ochronie danych osob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art. 180 Kodeksu Postępowania Kar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lang w:val="pl-PL"/>
        </w:rPr>
        <w:t>art. 81 Ustawy o prawie autorskim i prawach pokrew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lang w:val="pl-PL"/>
        </w:rPr>
      </w:pPr>
      <w:r>
        <w:rPr>
          <w:lang w:val="pl-PL"/>
        </w:rPr>
        <w:t>art. 13 Ustawy o dostępie do informacji publicznej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arszawa, 23 kwietnia 2008 r.</w:t>
      </w:r>
    </w:p>
    <w:p>
      <w:pPr>
        <w:pStyle w:val="Normal"/>
        <w:ind w:left="4956" w:hanging="0"/>
        <w:rPr>
          <w:lang w:val="pl-PL"/>
        </w:rPr>
      </w:pPr>
      <w:r>
        <w:rPr>
          <w:lang w:val="pl-PL"/>
        </w:rPr>
        <w:t>Izba Wydawców Pras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357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0:00Z</dcterms:created>
  <dc:creator>user</dc:creator>
  <dc:description/>
  <dc:language>en-US</dc:language>
  <cp:lastModifiedBy>MF</cp:lastModifiedBy>
  <cp:lastPrinted>2008-04-08T16:45:00Z</cp:lastPrinted>
  <dcterms:modified xsi:type="dcterms:W3CDTF">2008-04-08T15:13:00Z</dcterms:modified>
  <cp:revision>13</cp:revision>
  <dc:subject/>
  <dc:title>TEZY DO PRAC NAD NOWLEIZACJĄ PRAWA PRASOWEGO</dc:title>
</cp:coreProperties>
</file>