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NOWISK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by Wydawców Pras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yjęte na XVI Walnym Zgromadzeniu IWP w dniu 23 kwietnia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ragraf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opinii Rządu Polskiego wobec Komunikatu Komisji Europejskiej z 5 lipca 2007 r.</w:t>
      </w:r>
    </w:p>
    <w:p>
      <w:pPr>
        <w:pStyle w:val="Normal"/>
        <w:jc w:val="center"/>
        <w:rPr/>
      </w:pPr>
      <w:r>
        <w:rPr/>
        <w:t>(COM 2007)380 dla Rady i Parlamentu Europejskiego</w:t>
      </w:r>
    </w:p>
    <w:p>
      <w:pPr>
        <w:pStyle w:val="Normal"/>
        <w:jc w:val="center"/>
        <w:rPr/>
      </w:pPr>
      <w:r>
        <w:rPr/>
        <w:t>oraz stanowiska Komisji z 23 stycznia 2008 r.</w:t>
      </w:r>
    </w:p>
    <w:p>
      <w:pPr>
        <w:pStyle w:val="Normal"/>
        <w:jc w:val="center"/>
        <w:rPr/>
      </w:pPr>
      <w:r>
        <w:rPr/>
        <w:t>w sprawie stawek podatku VAT innych niż stawki standard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60"/>
        <w:rPr/>
      </w:pPr>
      <w:r>
        <w:rPr/>
        <w:tab/>
        <w:t>Komisja Europejska zaprosiła do debaty politycznej Radę i Parlament Europejski, ale też państwa członkowskie Wspólnoty do wyrażenia swojego stanowiska w sprawie obniżonych stawek VAT.</w:t>
      </w:r>
    </w:p>
    <w:p>
      <w:pPr>
        <w:pStyle w:val="Normal"/>
        <w:spacing w:lineRule="auto" w:line="360" w:before="0" w:after="60"/>
        <w:rPr/>
      </w:pPr>
      <w:r>
        <w:rPr/>
        <w:tab/>
        <w:t>Preferując jednolitą stawkę VAT, Komisja uznała, że jej wprowadzenie byłoby trudne lub niemożliwe ze względów politycznych. Dlatego w swoim Komunikacie przedstawiła dwa możliwe scenariusze, z których jeden będzie miał zapewne w przyszłości znaczący wpływ na branżę wydawniczą.</w:t>
      </w:r>
    </w:p>
    <w:p>
      <w:pPr>
        <w:pStyle w:val="Normal"/>
        <w:spacing w:lineRule="auto" w:line="360" w:before="0" w:after="60"/>
        <w:rPr/>
      </w:pPr>
      <w:r>
        <w:rPr/>
        <w:tab/>
        <w:t>Komisja zaproponowała dwa poziomy obniżonych stawek podatku VAT: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/>
        <w:t>0 – 5% dla towarów i usług pierwszej potrzeby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/>
      </w:pPr>
      <w:r>
        <w:rPr/>
        <w:t>10 – 12% dla innych celów, które nie stanowią podstawowych potrzeb społecznych</w:t>
      </w:r>
    </w:p>
    <w:p>
      <w:pPr>
        <w:pStyle w:val="Normal"/>
        <w:spacing w:lineRule="auto" w:line="360" w:before="0" w:after="60"/>
        <w:rPr/>
      </w:pPr>
      <w:r>
        <w:rPr/>
        <w:tab/>
        <w:t>Komisja rozpoczynając dyskusję nad strategią i ramami stawek VAT umożliwiła przez nowelizację dyrektywy 2006/112/WE utrzymanie w przypadku Polski obowiązującej okresowo stawki VAT m.in. „0” stawki dla książki i prasy specjalistycznej do 31 grudnia 2010 roku.</w:t>
      </w:r>
    </w:p>
    <w:p>
      <w:pPr>
        <w:pStyle w:val="Normal"/>
        <w:spacing w:lineRule="auto" w:line="360" w:before="0" w:after="60"/>
        <w:rPr/>
      </w:pPr>
      <w:r>
        <w:rPr/>
        <w:tab/>
        <w:t>Komisja Europejska w styczniu 2008 roku zapowiedziała przedstawienie w roku bieżącym dyrektywy dotyczącej obniżonej stawki VAT dla usług pracochłonnych. Oznacza to, ze dyskusja nad zmianą strategii  w sprawie podatku VAT w zakresie interesującym m.in. wydawców nastąpi w roku 2010. Niemniej, trwające prace nad zmiana dyrektywy wymagają określenia bieżącego, wyraźnego stanowiska wydawców w sprawie polityki podatkowej Komisji Europejskiej, odnoszącej się do prasy i książki oraz określenia jednoznacznego stanowiska Rządu Polskiego w tej sprawie.</w:t>
      </w:r>
    </w:p>
    <w:p>
      <w:pPr>
        <w:pStyle w:val="Normal"/>
        <w:spacing w:lineRule="auto" w:line="360" w:before="0" w:after="60"/>
        <w:rPr/>
      </w:pPr>
      <w:r>
        <w:rPr/>
        <w:tab/>
        <w:t>Odnosząc się do propozycji Komisji oraz jej styczniowego stanowiska, pragniemy przypomnieć, że twórcy i wydawcy wielokrotnie występowali i wskazywali na argumenty za „0” stawką VAT na prasę i książkę.</w:t>
      </w:r>
    </w:p>
    <w:p>
      <w:pPr>
        <w:pStyle w:val="Normal"/>
        <w:spacing w:lineRule="auto" w:line="360" w:before="0" w:after="60"/>
        <w:rPr/>
      </w:pPr>
      <w:r>
        <w:rPr/>
        <w:tab/>
        <w:t>Środowisko wydawców kierując się interesem społecznym, zwraca się z apelem do rządu polskiego o prezentowanie i popieranie zerowej stawki podatku VAT na prasę i książkę zarówno ukazującą się w sposób tradycyjny jak i w wersji elektronicznej, ponieważ: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szCs w:val="24"/>
        </w:rPr>
      </w:pPr>
      <w:r>
        <w:rPr>
          <w:szCs w:val="24"/>
        </w:rPr>
        <w:t>zerowa stawka podatku od towarów i usług zapewnia odpowiednie warunki dla wolności słowa oraz umożliwia wspieranie demokratycznej debaty i uczestnictwa w niej obywateli;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szCs w:val="24"/>
        </w:rPr>
      </w:pPr>
      <w:r>
        <w:rPr>
          <w:szCs w:val="24"/>
        </w:rPr>
        <w:t>zerowa stawka podatku od towarów i usług, pozwala zachować konkurencyjność, przyczynia się do kulturowej różnorodności, pluralizmu oraz dostępu obywateli do informacji;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szCs w:val="24"/>
        </w:rPr>
        <w:t>zerowa stawka podatku od towarów i usług przyczynia się do rozwoju czytelnictwa oraz zachęca młode pokolenia do częstszego czytania, a także zdobywania większej ilości informacji na temat najważniejszych wyzwań stojących przed naszym społeczeństwem;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szCs w:val="24"/>
        </w:rPr>
        <w:t>zerowa stawka podatku od towarów i usług na wydawnictwa on-line stanowi odpowiedź na określone w strategii lizbońskiej wyzwania w zakresie gospodarki, opartej na wiedzy, oraz upowszechniania bogatych w treści zawartości wydawnictw;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szCs w:val="24"/>
        </w:rPr>
      </w:pPr>
      <w:r>
        <w:rPr>
          <w:szCs w:val="24"/>
        </w:rPr>
        <w:t>zerowa stawka podatku od towarów i usług powinna być jednolicie stosowana zarówno do wydawnictw ukazujących się tradycyjnie, jak i on-line, ponieważ obydwie te formy uzupełniają się w multimedialnym otoczeniu;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/>
      </w:pPr>
      <w:r>
        <w:rPr>
          <w:szCs w:val="24"/>
        </w:rPr>
        <w:t>zerowa stawka podatku od towarów i usług ogranicza koncentrację, zwiększa możliwości komunikowania z mediami elektronicznymi a także nie ma wpływu negatywnego na handel międzynarodowy przez charakter krajowy.</w:t>
      </w:r>
    </w:p>
    <w:p>
      <w:pPr>
        <w:pStyle w:val="Normal"/>
        <w:spacing w:lineRule="auto" w:line="360" w:before="0" w:after="60"/>
        <w:rPr/>
      </w:pPr>
      <w:r>
        <w:rPr>
          <w:szCs w:val="24"/>
        </w:rPr>
        <w:tab/>
        <w:t>Biorąc pod uwagę powyższe argumenty, a także czynniki wspierające czytelnictwo (określone w załączonym „Raporcie”) oraz zawarte w strategii lizbońskiej wezwanie, aby zapewnić prasie i książce odpowiednie warunki do rozwoju, mamy nadzieję, że Rząd Polski uwzględni szczególny charakter i znaczenie jakie przypisuje się słowu drukowanemu i jego wersji elektronicznej i opowie się za określeniem w stanowisku Rządu Polskiego, wyrażanym w konsultacjach europejskich wniosku o zakwalifikowanie prasy i książki do grupy towarów i usług pierwszej potrzeby i w konsekwencji przypisaniu im „0” stawki VAT począwszy od 2011 ro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>XVI Walne Zgromadzenie Członków</w:t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>Izby Wydawców Pras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arszawa, 23 kwietnia 2008 r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60"/>
      <w:ind w:hanging="0"/>
      <w:jc w:val="center"/>
      <w:outlineLvl w:val="0"/>
    </w:pPr>
    <w:rPr>
      <w:rFonts w:ascii="Courier New" w:hAnsi="Courier New" w:cs="Courier New"/>
      <w:b/>
      <w:kern w:val="2"/>
      <w:position w:val="0"/>
      <w:sz w:val="24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outlineLvl w:val="1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spacing w:before="1701" w:after="851"/>
      <w:ind w:left="4536" w:hanging="0"/>
      <w:jc w:val="lef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Data">
    <w:name w:val="data"/>
    <w:basedOn w:val="Normal"/>
    <w:qFormat/>
    <w:pPr>
      <w:spacing w:before="1560" w:after="0"/>
    </w:pPr>
    <w:rPr/>
  </w:style>
  <w:style w:type="paragraph" w:styleId="Podpis">
    <w:name w:val="podpis"/>
    <w:basedOn w:val="Normal"/>
    <w:qFormat/>
    <w:pPr>
      <w:spacing w:lineRule="exact" w:line="480" w:before="720" w:after="0"/>
      <w:jc w:val="right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ozdrowienie">
    <w:name w:val="pozdrowienie"/>
    <w:basedOn w:val="Normal"/>
    <w:qFormat/>
    <w:pPr>
      <w:spacing w:before="0" w:after="240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Paragraf">
    <w:name w:val="paragraf"/>
    <w:basedOn w:val="Normal"/>
    <w:qFormat/>
    <w:pPr>
      <w:spacing w:before="48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Wyliczenia1">
    <w:name w:val="wyliczenia1"/>
    <w:basedOn w:val="Normal"/>
    <w:qFormat/>
    <w:pPr>
      <w:numPr>
        <w:ilvl w:val="0"/>
        <w:numId w:val="4"/>
      </w:numPr>
      <w:ind w:left="454" w:hanging="454"/>
    </w:pPr>
    <w:rPr/>
  </w:style>
  <w:style w:type="paragraph" w:styleId="Centrum">
    <w:name w:val="centrum"/>
    <w:basedOn w:val="Normal"/>
    <w:qFormat/>
    <w:pPr>
      <w:spacing w:before="240" w:after="240"/>
      <w:ind w:hanging="0"/>
      <w:jc w:val="center"/>
    </w:pPr>
    <w:rPr>
      <w:rFonts w:ascii="Courier New" w:hAnsi="Courier New" w:cs="Courier New"/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57" w:leader="none"/>
        <w:tab w:val="center" w:pos="4536" w:leader="none"/>
        <w:tab w:val="right" w:pos="9072" w:leader="none"/>
      </w:tabs>
    </w:pPr>
    <w:rPr/>
  </w:style>
  <w:style w:type="paragraph" w:styleId="CarCarCharCharCharCarCharCharCar">
    <w:name w:val=" Car Car Char Char Char Car Char Char Car"/>
    <w:basedOn w:val="Normal"/>
    <w:qFormat/>
    <w:pPr>
      <w:tabs>
        <w:tab w:val="clear" w:pos="357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58:00Z</dcterms:created>
  <dc:creator>Lidia Rachocka</dc:creator>
  <dc:description/>
  <dc:language>en-US</dc:language>
  <cp:lastModifiedBy>MF</cp:lastModifiedBy>
  <cp:lastPrinted>2008-02-04T13:06:00Z</cp:lastPrinted>
  <dcterms:modified xsi:type="dcterms:W3CDTF">2008-04-09T07:26:00Z</dcterms:modified>
  <cp:revision>4</cp:revision>
  <dc:subject/>
  <dc:title>STANOWISKO</dc:title>
</cp:coreProperties>
</file>