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
        <w:spacing w:before="0" w:after="0"/>
        <w:jc w:val="center"/>
        <w:rPr>
          <w:b/>
          <w:b/>
          <w:bCs/>
          <w:szCs w:val="24"/>
        </w:rPr>
      </w:pPr>
      <w:r>
        <w:rPr>
          <w:b/>
          <w:bCs/>
          <w:szCs w:val="24"/>
        </w:rPr>
        <w:t>Sprawozdanie Zarządu Izby Wydawców Prasy</w:t>
      </w:r>
    </w:p>
    <w:p>
      <w:pPr>
        <w:pStyle w:val="Data"/>
        <w:spacing w:before="0" w:after="0"/>
        <w:jc w:val="center"/>
        <w:rPr>
          <w:b/>
          <w:b/>
          <w:bCs/>
          <w:szCs w:val="24"/>
        </w:rPr>
      </w:pPr>
      <w:r>
        <w:rPr>
          <w:b/>
          <w:bCs/>
          <w:szCs w:val="24"/>
        </w:rPr>
        <w:t>na XVI Walne Zgromadzenie Członków</w:t>
      </w:r>
    </w:p>
    <w:p>
      <w:pPr>
        <w:pStyle w:val="Data"/>
        <w:spacing w:before="0" w:after="0"/>
        <w:jc w:val="center"/>
        <w:rPr>
          <w:b/>
          <w:b/>
          <w:bCs/>
          <w:szCs w:val="24"/>
        </w:rPr>
      </w:pPr>
      <w:r>
        <w:rPr>
          <w:b/>
          <w:bCs/>
          <w:szCs w:val="24"/>
        </w:rPr>
        <w:t>za okres od maja 2007 r. do kwietnia roku 2008</w:t>
      </w:r>
    </w:p>
    <w:p>
      <w:pPr>
        <w:pStyle w:val="Data"/>
        <w:spacing w:lineRule="auto" w:line="360" w:before="0" w:after="0"/>
        <w:rPr>
          <w:b/>
          <w:b/>
          <w:bCs/>
          <w:szCs w:val="24"/>
        </w:rPr>
      </w:pPr>
      <w:r>
        <w:rPr>
          <w:b/>
          <w:bCs/>
          <w:szCs w:val="24"/>
        </w:rPr>
      </w:r>
    </w:p>
    <w:p>
      <w:pPr>
        <w:pStyle w:val="Data"/>
        <w:spacing w:lineRule="auto" w:line="360" w:before="0" w:after="0"/>
        <w:ind w:firstLine="357"/>
        <w:rPr/>
      </w:pPr>
      <w:r>
        <w:rPr>
          <w:szCs w:val="24"/>
        </w:rPr>
        <w:t xml:space="preserve">Według stanu na dzień 20 marca 2008 roku Izba Wydawców Prasy zrzesza </w:t>
      </w:r>
      <w:r>
        <w:rPr>
          <w:b/>
          <w:bCs/>
          <w:szCs w:val="24"/>
        </w:rPr>
        <w:t>126</w:t>
      </w:r>
      <w:r>
        <w:rPr>
          <w:szCs w:val="24"/>
        </w:rPr>
        <w:t xml:space="preserve"> wydawnictw. W okresie od poprzedniego Walnego Zgromadzenia. ubyło nam 6 członków, co najczęściej wiązało się z koncentracją i łączeniem wydawnictw, a także – niestety – ze zdarzającymi się przypadkami zaprzestania działalności wydawniczej. W tym samym okresie do Izby przystąpiło 10 nowych wydawnictw. W trakcie minionego roku liczba członków zwiększyła się więc o czterech wydawców.</w:t>
      </w:r>
    </w:p>
    <w:p>
      <w:pPr>
        <w:pStyle w:val="Data"/>
        <w:spacing w:lineRule="auto" w:line="360" w:before="0" w:after="0"/>
        <w:ind w:firstLine="357"/>
        <w:rPr/>
      </w:pPr>
      <w:r>
        <w:rPr>
          <w:szCs w:val="24"/>
        </w:rPr>
        <w:t>Skład władz Izby – zgodnie z wynikiem wyborów na XIV Walnym Zgromadzeniu przedstawiał się następująco:</w:t>
      </w:r>
    </w:p>
    <w:p>
      <w:pPr>
        <w:pStyle w:val="Data"/>
        <w:spacing w:lineRule="auto" w:line="360" w:before="0" w:after="0"/>
        <w:ind w:firstLine="357"/>
        <w:rPr/>
      </w:pPr>
      <w:r>
        <w:rPr>
          <w:szCs w:val="24"/>
        </w:rPr>
        <w:t>Zarząd: prezes Wiesław Podkański, wiceprezesi: Grzegorz Gauden i Witold Woźniak, członkowie Zarządu: Joanna Pilcicka, Dorota Stanek, Jerzy Baczyński, Krzysztof Harasimiuk, Piotr Niemczycki, Andrzej Nierychło, Jacek Ślusarczyk, Tomasz Zięba.</w:t>
      </w:r>
    </w:p>
    <w:p>
      <w:pPr>
        <w:pStyle w:val="Data"/>
        <w:spacing w:lineRule="auto" w:line="360" w:before="0" w:after="0"/>
        <w:ind w:firstLine="357"/>
        <w:rPr/>
      </w:pPr>
      <w:r>
        <w:rPr>
          <w:szCs w:val="24"/>
        </w:rPr>
        <w:t>Komisja Rewizyjna w składzie: Marek Trzebiatowski – przewodniczący, Maria Kardas, i Jerzy Wyrozumski.</w:t>
      </w:r>
    </w:p>
    <w:p>
      <w:pPr>
        <w:pStyle w:val="Data"/>
        <w:spacing w:lineRule="auto" w:line="360" w:before="0" w:after="0"/>
        <w:ind w:firstLine="357"/>
        <w:rPr/>
      </w:pPr>
      <w:r>
        <w:rPr>
          <w:szCs w:val="24"/>
        </w:rPr>
        <w:t>Sąd Koleżeński: przewodniczący Marek Chyliński, członkowie: Julian Beck, Marek Chyliński, Agnieszka Doleżych, Arkadiusz Gruchot, Marek Jackiewicz, Krystyna Jarosz, Ewa Kacprzycka, Krystyna Kaszuba, Lech Kruszona, Beata Madeja, Piotr Piotrowicz, Mirosław Rataj, Janusz Snarski, Stanisław Turnau, Michał Zaremba.</w:t>
      </w:r>
    </w:p>
    <w:p>
      <w:pPr>
        <w:pStyle w:val="Data"/>
        <w:spacing w:lineRule="auto" w:line="360" w:before="0" w:after="0"/>
        <w:ind w:firstLine="357"/>
        <w:rPr/>
      </w:pPr>
      <w:r>
        <w:rPr>
          <w:szCs w:val="24"/>
        </w:rPr>
        <w:t>Zarząd od poprzedniego Walnego Zgromadzenia odbył 18 posiedzeń. Tematy i działania podejmowane przez Zarząd i Biuro Izby będą szczegółowo omawiane w dalszej części sprawozdania Szczególnie wiele uwagi poświęcono najważniejszym procesom zachodzącym na rynku wydawniczym, w tym przede wszystkim przygotowywanym w tym czasie przez rząd i parlament zmianom legislacyjnym a także własnym inicjatywom legislacyjnym i organizacyjnym związanym z tworzeniem warunków do optymalnej działalności wydawniczej i ochrony praw wydawców, a także przemianom na rynku kolportażu prasy.</w:t>
      </w:r>
    </w:p>
    <w:p>
      <w:pPr>
        <w:pStyle w:val="Data"/>
        <w:spacing w:lineRule="auto" w:line="360" w:before="0" w:after="0"/>
        <w:rPr>
          <w:szCs w:val="24"/>
        </w:rPr>
      </w:pPr>
      <w:r>
        <w:rPr>
          <w:szCs w:val="24"/>
        </w:rPr>
      </w:r>
    </w:p>
    <w:p>
      <w:pPr>
        <w:pStyle w:val="Tekstpodstawowywcity2"/>
        <w:keepNext w:val="true"/>
        <w:spacing w:lineRule="auto" w:line="360"/>
        <w:ind w:hanging="0"/>
        <w:rPr>
          <w:rFonts w:ascii="Times New Roman" w:hAnsi="Times New Roman" w:cs="Times New Roman"/>
          <w:b/>
          <w:b/>
          <w:bCs w:val="false"/>
          <w:sz w:val="24"/>
        </w:rPr>
      </w:pPr>
      <w:r>
        <w:rPr>
          <w:rFonts w:cs="Times New Roman" w:ascii="Times New Roman" w:hAnsi="Times New Roman"/>
          <w:b/>
          <w:bCs w:val="false"/>
          <w:sz w:val="24"/>
        </w:rPr>
        <w:t>Działalność w zakresie zmian prawa i podatków oraz regulacji rynku</w:t>
      </w:r>
    </w:p>
    <w:p>
      <w:pPr>
        <w:pStyle w:val="Data"/>
        <w:keepNext w:val="true"/>
        <w:spacing w:lineRule="auto" w:line="360" w:before="0" w:after="0"/>
        <w:rPr>
          <w:rFonts w:ascii="Times New Roman" w:hAnsi="Times New Roman" w:cs="Times New Roman"/>
          <w:b/>
          <w:b/>
          <w:bCs/>
          <w:sz w:val="24"/>
          <w:szCs w:val="24"/>
          <w:highlight w:val="yellow"/>
        </w:rPr>
      </w:pPr>
      <w:r>
        <w:rPr>
          <w:rFonts w:cs="Times New Roman"/>
          <w:b/>
          <w:bCs/>
          <w:sz w:val="24"/>
          <w:szCs w:val="24"/>
          <w:highlight w:val="yellow"/>
        </w:rPr>
      </w:r>
    </w:p>
    <w:p>
      <w:pPr>
        <w:pStyle w:val="Data"/>
        <w:spacing w:lineRule="auto" w:line="360" w:before="0" w:after="0"/>
        <w:ind w:firstLine="357"/>
        <w:rPr/>
      </w:pPr>
      <w:r>
        <w:rPr>
          <w:szCs w:val="24"/>
        </w:rPr>
        <w:t>Monitorowanie projektów zmian w prawodawstwie w zakresie dotyczącym szeroko rozumianego rynku prasowego, opiniowanie projektów oraz własne inicjatywy legislacyjne stanowią zawsze jedną z najważniejszych dziedzin, jakimi zajmuje się Izba. Trwający wciąż proces dostosowywania prawa polskiego do przepisów Unii Europejskiej jak również liczne inicjatywy ustawodawcze rządu i parlamentu powodują, że ten aspekt działalności Izby zawsze wymagał wiele czasu i uwagi a także wiązał się z poważnymi kosztami, ponoszonymi głownie na liczne a niezbędne opinie i konsultacje prawne. Zakres tych działań obejmował:</w:t>
      </w:r>
    </w:p>
    <w:p>
      <w:pPr>
        <w:pStyle w:val="Data"/>
        <w:spacing w:lineRule="auto" w:line="360" w:before="0" w:after="0"/>
        <w:rPr>
          <w:szCs w:val="24"/>
        </w:rPr>
      </w:pPr>
      <w:r>
        <w:rPr>
          <w:szCs w:val="24"/>
        </w:rPr>
      </w:r>
    </w:p>
    <w:p>
      <w:pPr>
        <w:pStyle w:val="Tekstpodstawowywcity2"/>
        <w:spacing w:lineRule="auto" w:line="360"/>
        <w:ind w:hanging="0"/>
        <w:rPr>
          <w:rFonts w:ascii="Times New Roman" w:hAnsi="Times New Roman" w:cs="Times New Roman"/>
          <w:sz w:val="24"/>
          <w:u w:val="single"/>
        </w:rPr>
      </w:pPr>
      <w:r>
        <w:rPr>
          <w:rFonts w:cs="Times New Roman" w:ascii="Times New Roman" w:hAnsi="Times New Roman"/>
          <w:sz w:val="24"/>
          <w:u w:val="single"/>
        </w:rPr>
        <w:t>Sprawy podatkowe</w:t>
      </w:r>
    </w:p>
    <w:p>
      <w:pPr>
        <w:pStyle w:val="Data"/>
        <w:keepNext w:val="true"/>
        <w:spacing w:lineRule="auto" w:line="360" w:before="0" w:after="0"/>
        <w:rPr>
          <w:rFonts w:ascii="Times New Roman" w:hAnsi="Times New Roman" w:cs="Times New Roman"/>
          <w:sz w:val="24"/>
          <w:szCs w:val="24"/>
          <w:highlight w:val="yellow"/>
          <w:u w:val="single"/>
        </w:rPr>
      </w:pPr>
      <w:r>
        <w:rPr>
          <w:rFonts w:cs="Times New Roman"/>
          <w:sz w:val="24"/>
          <w:szCs w:val="24"/>
          <w:highlight w:val="yellow"/>
          <w:u w:val="single"/>
        </w:rPr>
      </w:r>
    </w:p>
    <w:p>
      <w:pPr>
        <w:pStyle w:val="Normal"/>
        <w:spacing w:lineRule="auto" w:line="360"/>
        <w:ind w:firstLine="357"/>
        <w:rPr/>
      </w:pPr>
      <w:r>
        <w:rPr>
          <w:szCs w:val="24"/>
        </w:rPr>
        <w:t xml:space="preserve">W roku ubiegłym trwały działania Izby związane z przygotowywaną od roku 2006 przez rząd nowelizacją ustawy o podatku VAT. W nowelizacji tej znalazł się m.in. bardzo niekorzystny dla wydawców projekt zniesienia szczególnego momentu powstania obowiązku podatkowego przy sprzedaży prasy i książek. Podjęte przez Izbę działania - </w:t>
      </w:r>
      <w:r>
        <w:rPr/>
        <w:t>liczne spotkania z przedstawicielami rządu, parlamentarzystami oraz inicjowanie i koordynowanie wystąpień organizacji wydawców i twórców – zaowocowały tym, że sejmowa Komisja Finansów Publicznych utrzymała dotychczasowe zapisy art. 19 ust. 13 pkt 3 i 8 ustawy VAT dotyczące szczególnego momentu powstawania obowiązku podatkowego przy sprzedaży prasy i książek. Ostatecznie kwestia ta została potwierdzona przez przyjęcie przez Sejm RP w dniu 19 września ostatecznego – po poprawkach Senatu - tekstu Ustawy o zmianie ustawy od podatku od towarów i usług oraz o zwrocie osobom fizycznym niektórych wydatków związanych z budownictwem mieszkaniowym, w której nie znalazły się zapisy zmieniające dotychczas obowiązujące.</w:t>
      </w:r>
    </w:p>
    <w:p>
      <w:pPr>
        <w:pStyle w:val="Normal"/>
        <w:spacing w:lineRule="auto" w:line="360"/>
        <w:ind w:firstLine="357"/>
        <w:rPr>
          <w:szCs w:val="24"/>
        </w:rPr>
      </w:pPr>
      <w:r>
        <w:rPr>
          <w:szCs w:val="24"/>
        </w:rPr>
        <w:t xml:space="preserve">Dzięki koordynowanym przez Izbę wystąpieniom środowisk twórczych w nowelizacji nie znalazło się również projektowane pierwotnie przez ministerstwo finansów objęcie podatkiem VAT wynagrodzeń twórców </w:t>
      </w:r>
      <w:r>
        <w:rPr/>
        <w:t>(w tym dziennikarzy), wprowadzenie którego znacząco podniosłoby koszta działalności wydawniczej.</w:t>
      </w:r>
    </w:p>
    <w:p>
      <w:pPr>
        <w:pStyle w:val="Data"/>
        <w:spacing w:lineRule="auto" w:line="360" w:before="0" w:after="0"/>
        <w:ind w:firstLine="357"/>
        <w:rPr>
          <w:szCs w:val="24"/>
        </w:rPr>
      </w:pPr>
      <w:r>
        <w:rPr>
          <w:szCs w:val="24"/>
        </w:rPr>
        <w:t>Od połowy ubiegłego roku Izba podejmowała intensywne działania związane z utrzymaniem „0” stawki VAT na prasę specjalistyczną i książki, która obowiązywała do końca roku 2007.</w:t>
      </w:r>
    </w:p>
    <w:p>
      <w:pPr>
        <w:pStyle w:val="Normal"/>
        <w:spacing w:lineRule="auto" w:line="360"/>
        <w:ind w:firstLine="357"/>
        <w:rPr/>
      </w:pPr>
      <w:r>
        <w:rPr>
          <w:szCs w:val="24"/>
        </w:rPr>
        <w:t>Rząd polski uwzględniając postulaty środowiska twórców i wydawców jednoznacznie opowiedział się za utrzymaniem „0” stawki VAT na książki i prasę specjalistyczną po 2007 roku. Stanowisko to zostało zaprezentowane przez ministra K.M. Ujazdowskiego na czerwcowym spotkaniu ministrów kultury krajów UE. Komisja Wspólnot Europejskich dążąc do ujednolicenia od roku 2011 stawek VAT w swoim stanowisku z 5 lipca 2007 r. zaproponowała, by przedłużyć stawki przejściowe (w tym obowiązującą w Polsce stawkę „0” dla książek i prasy specjalistycznej) do końca roku 2010. W tej sprawie w dniu 31 października 2007 r. Izba Wydawców Prasy wraz z Polską Izbą Książki, Polskim Towarzystwem Wydawców Książek, Stowarzyszeniem Gazet Lokalnych i RUCH S.A. wystąpiła do pani premier i minister finansów Zyty Gilowskiej w wnioskiem o </w:t>
      </w:r>
      <w:r>
        <w:rPr>
          <w:spacing w:val="-2"/>
          <w:szCs w:val="24"/>
        </w:rPr>
        <w:t xml:space="preserve">wprowadzenie przez Ministerstwo Finansów w rozporządzeniu wykonawczym do ustawy o VAT przejściowego przepisu, do czasu wprowadzenia odpowiednich regulacji na poziomie </w:t>
      </w:r>
      <w:r>
        <w:rPr>
          <w:spacing w:val="-4"/>
          <w:szCs w:val="24"/>
        </w:rPr>
        <w:t>ustawowym, zezwalającego na stosowanie dotychczasowej stawki 0% VAT na wskazane towary na zasadach dotychczasowych.</w:t>
      </w:r>
    </w:p>
    <w:p>
      <w:pPr>
        <w:pStyle w:val="Normal"/>
        <w:spacing w:lineRule="auto" w:line="360"/>
        <w:ind w:firstLine="357"/>
        <w:rPr/>
      </w:pPr>
      <w:r>
        <w:rPr>
          <w:spacing w:val="-4"/>
          <w:szCs w:val="24"/>
        </w:rPr>
        <w:t>W tej samej sprawie Izba wystąpiła również w dniu 31 października 2007 r. do ministra kultury i dziedzictwa narodowego, pana Michała Kazimierza Ujazdowskiego.</w:t>
      </w:r>
    </w:p>
    <w:p>
      <w:pPr>
        <w:pStyle w:val="Data"/>
        <w:spacing w:lineRule="auto" w:line="360" w:before="0" w:after="0"/>
        <w:ind w:firstLine="357"/>
        <w:rPr>
          <w:szCs w:val="24"/>
        </w:rPr>
      </w:pPr>
      <w:r>
        <w:rPr>
          <w:szCs w:val="24"/>
        </w:rPr>
        <w:t>Działania wydawców spotkały się ze zrozumieniem rządu polskiego i m.in. dzięki zdecydowanej jego opinii Komisja Europejska w grudniu ub. r. zdecydowała o przedłużeniu obowiązujących stawek VAT do końca roku 2010. Zgodnie z postulatami Izby w </w:t>
      </w:r>
      <w:r>
        <w:rPr/>
        <w:t>dniu 24 grudnia 2007 r. minister finansów wydał rozporządzenie zmieniające rozporządzenie (z dnia 24 kwietnia 2004 r.) w sprawie wykonania niektórych przepisów ustawy o podatku VAT, a dotyczące m.in. "0" stawki VAT na książki i prasę specjalistyczną i dostosowujące prawo do decyzji Unii.</w:t>
      </w:r>
    </w:p>
    <w:p>
      <w:pPr>
        <w:pStyle w:val="Data"/>
        <w:spacing w:lineRule="auto" w:line="360" w:before="0" w:after="0"/>
        <w:ind w:firstLine="357"/>
        <w:rPr>
          <w:szCs w:val="24"/>
        </w:rPr>
      </w:pPr>
      <w:r>
        <w:rPr>
          <w:color w:val="000000"/>
        </w:rPr>
        <w:t>Izba uwzględniając rekomendację Komisji z 5 lipca 2007 r. i opinię ze stycznia br. przygotowała stanowisko ws. VAT na prasę i książkę oraz raport o czynnikach wpływających na rozwój czytelnictwa. Zamiarem Zarządu jest przedstawienie dokumentu zawierającego argumenty za utrzymaniem „0” stawki VAT. Chcemy, by rząd polski przyjął stanowisko, iż należy utrzymać dla prasy i książki „0” stawkę VAT, a także aby wersje elektroniczne tytułów prasowych były objęte taką samą stawką VAT jak wersja drukowana. Stanowisko to wiąże się z trwającą w krajach UE dyskusją nad dokumentem określającym jednolitą politykę podatkową dla krajów Unii po roku 2010.</w:t>
      </w:r>
    </w:p>
    <w:p>
      <w:pPr>
        <w:pStyle w:val="Data"/>
        <w:spacing w:lineRule="auto" w:line="360" w:before="0" w:after="0"/>
        <w:rPr>
          <w:szCs w:val="24"/>
        </w:rPr>
      </w:pPr>
      <w:r>
        <w:rPr>
          <w:szCs w:val="24"/>
        </w:rPr>
      </w:r>
    </w:p>
    <w:p>
      <w:pPr>
        <w:pStyle w:val="Data"/>
        <w:keepNext w:val="true"/>
        <w:spacing w:lineRule="auto" w:line="360" w:before="0" w:after="0"/>
        <w:rPr>
          <w:b/>
          <w:b/>
          <w:bCs/>
          <w:szCs w:val="24"/>
        </w:rPr>
      </w:pPr>
      <w:r>
        <w:rPr>
          <w:b/>
          <w:bCs/>
          <w:szCs w:val="24"/>
        </w:rPr>
        <w:t>Ochrona praw autorskich wydawców</w:t>
      </w:r>
    </w:p>
    <w:p>
      <w:pPr>
        <w:pStyle w:val="Data"/>
        <w:spacing w:lineRule="auto" w:line="360" w:before="0" w:after="0"/>
        <w:rPr>
          <w:szCs w:val="24"/>
          <w:u w:val="single"/>
        </w:rPr>
      </w:pPr>
      <w:r>
        <w:rPr>
          <w:szCs w:val="24"/>
          <w:u w:val="single"/>
        </w:rPr>
        <w:t>Prawo autorskie</w:t>
      </w:r>
    </w:p>
    <w:p>
      <w:pPr>
        <w:pStyle w:val="Tekst"/>
        <w:spacing w:lineRule="auto" w:line="360" w:before="0" w:after="0"/>
        <w:ind w:firstLine="357"/>
        <w:rPr/>
      </w:pPr>
      <w:r>
        <w:rPr/>
        <w:t>W dniu 9 maja 2007 roku Sejm RP uchwalił nowelizację przepisów ustawy o prawie autorskim i prawach pokrewnych oraz innych ustaw w tym ważnej dla wydawców ustawy o ochronie baz danych. Ta ważna dla wydawców prasy kwestia była od dawna przedmiotem starań Izby, wydawcy byli o tym wielokrotnie informowani (m.in. w sprawozdaniu Zarządu na poprzednie Walne Zgromadzenie Izby).</w:t>
      </w:r>
    </w:p>
    <w:p>
      <w:pPr>
        <w:pStyle w:val="Tekst"/>
        <w:spacing w:lineRule="auto" w:line="360" w:before="0" w:after="0"/>
        <w:ind w:firstLine="357"/>
        <w:rPr/>
      </w:pPr>
      <w:r>
        <w:rPr/>
        <w:t xml:space="preserve">Ustawa nowelizująca w tym zakresie prawo autorskie weszła w życie 20 czerwca 2007 r. Dostosowała ona ustawę o prawie autorskim i prawach pokrewnych oraz inne ustawy do Dyrektywy </w:t>
      </w:r>
      <w:r>
        <w:rPr>
          <w:color w:val="111111"/>
        </w:rPr>
        <w:t xml:space="preserve">2004/48/WE Parlamentu Europejskiego i Rady w sprawie egzekwowania praw własności intelektualnej </w:t>
      </w:r>
      <w:r>
        <w:rPr/>
        <w:t xml:space="preserve">oraz ustawę z dnia 27 lipca 2001 r. o ochronie baz danych do Dyrektywy 96/9/WE Parlamentu Europejskiego i Rady z dnia 11 marca 1996 r. w sprawie prawnej ochrony baz danych. </w:t>
      </w:r>
    </w:p>
    <w:p>
      <w:pPr>
        <w:pStyle w:val="Tekst"/>
        <w:spacing w:lineRule="auto" w:line="360" w:before="0" w:after="0"/>
        <w:ind w:firstLine="357"/>
        <w:rPr/>
      </w:pPr>
      <w:r>
        <w:rPr/>
        <w:t xml:space="preserve">Przyjęcie poprawnej definicji baz danych (z odpowiednim wnioskiem nowelizacyjnym występowała Izba) pozwoliło na skumulowanie ochrony, gdzie gazeta lub czasopismo (szczególnie on-line) korzysta z ochrony zarówno jako utwór poprzez ochronę struktury zawartości, jak również chroniona jest ich zawartość o charakterze nietwórczym jako baza danych </w:t>
      </w:r>
      <w:r>
        <w:rPr>
          <w:i/>
          <w:iCs/>
        </w:rPr>
        <w:t>sui generis</w:t>
      </w:r>
      <w:r>
        <w:rPr/>
        <w:t>.</w:t>
      </w:r>
    </w:p>
    <w:p>
      <w:pPr>
        <w:pStyle w:val="Tekst"/>
        <w:spacing w:lineRule="auto" w:line="360" w:before="0" w:after="0"/>
        <w:ind w:firstLine="357"/>
        <w:rPr/>
      </w:pPr>
      <w:r>
        <w:rPr/>
        <w:t xml:space="preserve">Nowelizacja ww. przepisów stworzyła korzystniejsze warunki w zakresie możliwości dochodzenia ochrony przysługującej wydawcom prasy a także umożliwia ochronę gazety lub czasopisma jako bazy danych. W ten sposób ochronie podlegają również nietwórcze elementy gazet jak drobne informacje prasowe i ogłoszenia drobne, które często są kopiowane do innych baz danych. Wzmacnia to przede wszystkim wydawców w zakresie działalności </w:t>
      </w:r>
      <w:r>
        <w:rPr>
          <w:i/>
          <w:iCs/>
        </w:rPr>
        <w:t xml:space="preserve">on line </w:t>
      </w:r>
      <w:r>
        <w:rPr/>
        <w:t>wobec coraz większej ingerencji przeglądarek w kontent redakcyjny wykorzystywany do celów biznesowych, ale również daje dodatkowe argumenty do ochrony zawartości redakcyjnej przy wykorzystywaniu jej na potrzeby monitoringu prasy.</w:t>
      </w:r>
    </w:p>
    <w:p>
      <w:pPr>
        <w:pStyle w:val="Tekst"/>
        <w:spacing w:lineRule="auto" w:line="360" w:before="0" w:after="0"/>
        <w:ind w:firstLine="357"/>
        <w:rPr/>
      </w:pPr>
      <w:r>
        <w:rPr/>
        <w:t>Resort kultury nie rozszerzył nowelizacji o zakres postulowany przez wydawców zapowiadając gotowość do prac nad tzw. dużą nowelizacją jak również nie zaaprobował postulatów wydawców aby ustawowo określić granice odszkodowania przy niezawinionym naruszeniu prawa autorskiego.</w:t>
      </w:r>
    </w:p>
    <w:p>
      <w:pPr>
        <w:pStyle w:val="Normal"/>
        <w:spacing w:lineRule="auto" w:line="360"/>
        <w:ind w:firstLine="357"/>
        <w:rPr/>
      </w:pPr>
      <w:r>
        <w:rPr/>
        <w:t>Inicjatywa wydawców podjęta wspólnie ze Stowarzyszeniem „Polska Książka” w zakresie dużej nowelizacji prawa autorskiego oraz zmian rozporządzeń dotyczących wysokości opłat pobieranych od czystych nośników pomimo obietnic nie została przez resort zrealizowana.</w:t>
      </w:r>
    </w:p>
    <w:p>
      <w:pPr>
        <w:pStyle w:val="Normal"/>
        <w:spacing w:lineRule="auto" w:line="360"/>
        <w:rPr/>
      </w:pPr>
      <w:r>
        <w:rPr/>
        <w:t>Kolejne prace nad nowelizacją związane były z wyrokami Trybunału Konstytucyjnego. Wyrok Trybunału Konstytucyjnego z dnia 24 stycznia 2006 r. sygn. akt SK 40/04 uchylił obowiązywanie art. 108 ust. 3 ustawy o prawie autorskim, czyli przepisy o zatwierdzaniu tabel wynagrodzeń za korzystanie z utworów. Do dnia dzisiejszego nie została uchwalona nowelizacja zapisów o ustalaniu wynagrodzeń za korzystanie z utworów i przedmiotów praw pokrewnych, i działaniu Komisji Prawa Autorskiego w tym zakresie. Nie zostały również rozpoznane skargi złożone prze wydawców przy współpracy z IWP w sprawie wznowienia postępowań o uchylenie zatwierdzonych do dnia wejścia w życie wyroku TK tabel wynagrodzeń.</w:t>
      </w:r>
    </w:p>
    <w:p>
      <w:pPr>
        <w:pStyle w:val="Normal"/>
        <w:spacing w:lineRule="auto" w:line="360"/>
        <w:rPr/>
      </w:pPr>
      <w:r>
        <w:rPr/>
        <w:tab/>
        <w:t>Kolejny Wyrok Trybunału Konstytucyjnego z dnia 24 maja 2006 r. sygn. akt K 5/05 dotyczył uchylenia art. 70 ust.2 ustawy o prawie autorskim ( dodatkowe opłaty za korzystanie z utworu audiowizualnego w tym za inserty prasowe). Pomimo prac IWP i całego środowiska na rzecz ustalenia zasad pozwalających na bezpieczny obrót tymi utworami przyjęta nowelizacja -ustawą z dnia 7 września 2007 r. o zmianie ustawy o prawie autorskim i prawach pokrewnych przyniosła zapisy jeszcze mniej precyzyjne niż poprzednio obowiązujące, które w dodatku zostały wprowadzone z mocą wsteczną od dnia utraty obowiązywania zapisu art. 70. ust. 2 ( 5 czerwca 2007).</w:t>
      </w:r>
    </w:p>
    <w:p>
      <w:pPr>
        <w:pStyle w:val="Normal"/>
        <w:spacing w:lineRule="auto" w:line="360"/>
        <w:rPr/>
      </w:pPr>
      <w:r>
        <w:rPr/>
        <w:tab/>
        <w:t>IWP zwróciła się do resortu kultury z wnioskiem o dokonanie wykładni legalnej ww. przepisów. Do dnia dzisiejszego nie uzyskała odpowiedzi w tym zakresie. W przypadku dalszego braku odpowiedzi lub uzyskanie wykładni niezadowalającej planowane jest zwrócenie się z wnioskiem do RPO o rozważenie wniesienia kolejnej skargi na niezgodność ww. przepisów z Konstytucją RP. Równolegle IWP jako wnioskodawca, uczestniczy w postępowaniu przed UOKiK w sprawie o uznanie czy ustalenie jednolitych stawek minimalnych pomiędzy Stowarzyszeniami – ZAiKS i Filmowców Polskich nie stanowiło zakazanej praktyki rynkowej tzw. zmowy cenowej.</w:t>
      </w:r>
    </w:p>
    <w:p>
      <w:pPr>
        <w:pStyle w:val="Data"/>
        <w:spacing w:lineRule="auto" w:line="360" w:before="0" w:after="0"/>
        <w:ind w:firstLine="357"/>
        <w:rPr>
          <w:szCs w:val="24"/>
        </w:rPr>
      </w:pPr>
      <w:r>
        <w:rPr>
          <w:szCs w:val="24"/>
        </w:rPr>
        <w:t>Ochronie praw autorskich wydawców służyły też liczne działania organizacyjne Izby związane ze Stowarzyszeniem Wydawców „Repropol” oraz Stowarzyszeniem Autorów i Wydawców „Polska Książka”.</w:t>
      </w:r>
    </w:p>
    <w:p>
      <w:pPr>
        <w:pStyle w:val="Data"/>
        <w:spacing w:lineRule="auto" w:line="360" w:before="0" w:after="0"/>
        <w:ind w:firstLine="357"/>
        <w:rPr/>
      </w:pPr>
      <w:r>
        <w:rPr/>
        <w:t>Kwestia ochrony praw wydawców nabiera coraz większego znaczenia wobec nasilenia działalności firm pressclipperskich (działających nieraz pod szyldem „monitorowania prasy). Na rynku tych usług zdarzają się także firmy wykorzystujące niejednokrotnie luki w prawie dla czerpania zysków z obrotu materiałami stanowiącymi własność wydawców prasy, lub dokonujących tego wprost z naruszeniem prawa. W ubiegłym roku Izba kilkakrotnie przygotowywała i przekazywała wydawcom opinie w sprawie działalności takich firm, odnosząc się do konkretnych zapisów projektów umów, które otrzymali wydawcy ze wskazaniem na możliwe zagrożenie ich interesów a także niejednokrotne naruszenie obowiązującego prawa. Dotyczyło to w szczególności Instytutu Monitorowania Mediów i firmy Wycinki Prasowe.pl.</w:t>
      </w:r>
    </w:p>
    <w:p>
      <w:pPr>
        <w:pStyle w:val="Data"/>
        <w:spacing w:lineRule="auto" w:line="360" w:before="0" w:after="0"/>
        <w:ind w:firstLine="357"/>
        <w:rPr/>
      </w:pPr>
      <w:r>
        <w:rPr/>
        <w:t>Wobec sytuacji na rynku usług pressclipperskich Zarząd Izby uznał, że dla zapewnienia skuteczniejszej ochrony praw i interesów wydawców – przy przedłużającym się oczekiwaniu na decyzję MKiDN - konieczne jest podjęcie działań przez powołane w r. 2004 w tym celu Stowarzyszenie Wydawców „Repropol”. Taka możliwość skutecznego działania, poza licencją MKiDN, istnieje poprzez powierzenie Stowarzyszeniu „Repropol” prawa administrowania autorskimi prawami majątkowymi wydawców na podstawie udzielonych pełnomocnictw oraz umów o występowaniu w ich imieniu w sprawach o naruszenie praw autorskich wydawców.</w:t>
      </w:r>
    </w:p>
    <w:p>
      <w:pPr>
        <w:pStyle w:val="Data"/>
        <w:spacing w:lineRule="auto" w:line="360" w:before="0" w:after="0"/>
        <w:ind w:firstLine="357"/>
        <w:rPr/>
      </w:pPr>
      <w:r>
        <w:rPr/>
        <w:t xml:space="preserve">Kwestia ta oraz ustalenie dalszych solidarnych działań wydawców w tej sprawie, były przedmiotem obrad nadzwyczajnego walnego zgromadzenia Stowarzyszenia Wydawców „Repropol”, które odbyło się 4 czerwca 2007 r. </w:t>
      </w:r>
    </w:p>
    <w:p>
      <w:pPr>
        <w:pStyle w:val="Tekst"/>
        <w:spacing w:lineRule="auto" w:line="360" w:before="0" w:after="0"/>
        <w:ind w:firstLine="357"/>
        <w:rPr/>
      </w:pPr>
      <w:r>
        <w:rPr/>
        <w:t>W przedstawionej członkom ocenie zarządu Stowarzyszenia „Repropol” stwierdzono, że istnieje pilna potrzeba zbiorowego wykonywania praw wydawców aby w ten sposób przeciwstawić się praktykom naruszającym prawa wydawców, ale również aby zaproponować legalną alternatywę dla dzialności rynku monitorowania prasy. Z tych względów zaproponowano rozpoczęcie działalności „Repropolu” bez zezwolenia na zbiorowe zarządzanie, a w oparciu o przepisy kodeksu cywilnego. Jedynymi trudnościami różniącymi działanie w obu tych formach jest fakt, że „Repropol” nie będzie mógł korzystać z domniemania legitymacji czynnej określonej w art. 105 ustawy o prawie autorskim ani nie będzie miała statusu pokrzywdzonego w postępowaniach karnych toczących się w związku z naruszeniem praw autorskich, określonego w art. 122¹ ww. ustawy.</w:t>
      </w:r>
    </w:p>
    <w:p>
      <w:pPr>
        <w:pStyle w:val="Tekst"/>
        <w:spacing w:lineRule="auto" w:line="360" w:before="0" w:after="0"/>
        <w:ind w:firstLine="357"/>
        <w:rPr/>
      </w:pPr>
      <w:r>
        <w:rPr/>
        <w:t>Problemy te można rozwiązać przez prawidłowo udzielone pełnomocnictwo oraz precyzyjne oświadczenie o repertuarze z tym zastrzeżeniem, że w zakresie procedury karnej pełnomocnictwo nie może zostać udzielone stowarzyszeniu tylko osobie fizycznej posiadającej uprawnienie adwokata lub radcy prawnego.</w:t>
      </w:r>
    </w:p>
    <w:p>
      <w:pPr>
        <w:pStyle w:val="Data"/>
        <w:spacing w:lineRule="auto" w:line="360" w:before="0" w:after="0"/>
        <w:ind w:firstLine="357"/>
        <w:rPr>
          <w:szCs w:val="24"/>
        </w:rPr>
      </w:pPr>
      <w:r>
        <w:rPr/>
        <w:t>Członkowie stowarzyszenia podjęli uchwałę upoważniającą władze organizacji do podpisywania odpowiednich umów z wydawcami oraz rozpoczęcia przez „Repropol” działalności o charakterze agencyjnym. O pilne zawarcie przez wydawców stosownych umów z „Repropolem” zaapelował także Zarząd IWP. Z ubolewaniem należy jednak stwierdzić, że mimo uchwały WZ „Repropolu” i apelu Zarządu tylko pięciu wydawców podpisało dotąd stosowne umowy z „Repropolem”, co praktycznie uniemożliwia podjęcie skutecznej działalności na rzecz ochrony interesów i autorskich praw majątkowych wydawców.</w:t>
      </w:r>
    </w:p>
    <w:p>
      <w:pPr>
        <w:pStyle w:val="Data"/>
        <w:spacing w:lineRule="auto" w:line="360" w:before="0" w:after="0"/>
        <w:ind w:firstLine="357"/>
        <w:rPr>
          <w:szCs w:val="24"/>
        </w:rPr>
      </w:pPr>
      <w:r>
        <w:rPr>
          <w:szCs w:val="24"/>
        </w:rPr>
        <w:t>Minister Kultury i Dziedzictwa Narodowego, p. Kazimierz M. Ujazdowski, pismem z dnia 30.10.2007 r. odmówił „Repropolowi” udzielenia zezwolenia na zbiorowe zarządzanie, motywując to m.in. brakiem działalności w zakresie zbiorowego zarządu, czy też brakiem kopii deklaracji członkowskich i zobowiązań organizacyjnych oraz pokrywania się działalności z „Kopipolem” w zakresie art. 30 p.a. SW „Repropol” pismem z 19 listopada 2007 r. zwróciło się</w:t>
      </w:r>
      <w:r>
        <w:rPr/>
        <w:t xml:space="preserve"> o ponowne rozpoznanie wniosku o zbiorowe zarządzanie podtrzymując jego uzasadnienie z roku 2005 oraz wskazując na błędy w argumentacji przedstawionej przez MKiDN.</w:t>
      </w:r>
    </w:p>
    <w:p>
      <w:pPr>
        <w:pStyle w:val="Data"/>
        <w:spacing w:lineRule="auto" w:line="360" w:before="0" w:after="0"/>
        <w:ind w:firstLine="357"/>
        <w:rPr/>
      </w:pPr>
      <w:r>
        <w:rPr/>
        <w:t>Wobec zwłoki w uzyskaniu od Ministerstwa Kultury i Dziedzictwa Narodowego odpowiedzi na ww. działania, a także niezrozumiałego i niedostatecznego odzewu wydawców na apel o zawieranie umów z „Repropolem”, Izba oraz „Repropol” podjęły starania o zacieśnienie współpracy ze Stowarzyszeniem Autorów i Wydawców „Polska Książka” – organizacji zbiorowego zarządzania prawami autorskimi, której Izba jest członkiem-założycielem. Podjęto działania zmierzające do przekształcenia SAiW w organizację skupiającą wydawców książek i prasy oraz autorów, w tym dziennikarzy.</w:t>
      </w:r>
    </w:p>
    <w:p>
      <w:pPr>
        <w:pStyle w:val="Data"/>
        <w:spacing w:lineRule="auto" w:line="360" w:before="0" w:after="0"/>
        <w:ind w:firstLine="357"/>
        <w:rPr/>
      </w:pPr>
      <w:r>
        <w:rPr/>
        <w:t>W lipcu 2007 r. podpisany został list intencyjny pomiędzy zarządami IWP i Polskiej Izby Książki (załącznik 3),który dotyczył:</w:t>
      </w:r>
    </w:p>
    <w:p>
      <w:pPr>
        <w:pStyle w:val="Data"/>
        <w:numPr>
          <w:ilvl w:val="0"/>
          <w:numId w:val="3"/>
        </w:numPr>
        <w:tabs>
          <w:tab w:val="clear" w:pos="357"/>
        </w:tabs>
        <w:spacing w:lineRule="auto" w:line="360" w:before="0" w:after="0"/>
        <w:rPr/>
      </w:pPr>
      <w:r>
        <w:rPr/>
        <w:t>koordynacji prac związanych ze zbiorowym zarządem p.a.,</w:t>
      </w:r>
    </w:p>
    <w:p>
      <w:pPr>
        <w:pStyle w:val="Data"/>
        <w:numPr>
          <w:ilvl w:val="0"/>
          <w:numId w:val="3"/>
        </w:numPr>
        <w:tabs>
          <w:tab w:val="clear" w:pos="357"/>
        </w:tabs>
        <w:spacing w:lineRule="auto" w:line="360" w:before="0" w:after="0"/>
        <w:rPr/>
      </w:pPr>
      <w:r>
        <w:rPr/>
        <w:t>kontroli sposobu korzystania z utworów przez użytkowników,</w:t>
      </w:r>
    </w:p>
    <w:p>
      <w:pPr>
        <w:pStyle w:val="Data"/>
        <w:numPr>
          <w:ilvl w:val="0"/>
          <w:numId w:val="3"/>
        </w:numPr>
        <w:tabs>
          <w:tab w:val="clear" w:pos="357"/>
        </w:tabs>
        <w:spacing w:lineRule="auto" w:line="360" w:before="0" w:after="0"/>
        <w:rPr/>
      </w:pPr>
      <w:r>
        <w:rPr/>
        <w:t>uszczegółowienie roli SAiW „Polska Książka” w zakresie praw wydawców,</w:t>
      </w:r>
    </w:p>
    <w:p>
      <w:pPr>
        <w:pStyle w:val="Data"/>
        <w:numPr>
          <w:ilvl w:val="0"/>
          <w:numId w:val="3"/>
        </w:numPr>
        <w:tabs>
          <w:tab w:val="clear" w:pos="357"/>
        </w:tabs>
        <w:spacing w:lineRule="auto" w:line="360" w:before="0" w:after="0"/>
        <w:rPr/>
      </w:pPr>
      <w:r>
        <w:rPr/>
        <w:t>koordynacji projektów zmian w p.a. i rozporządzeniach dot. reprografii.</w:t>
      </w:r>
    </w:p>
    <w:p>
      <w:pPr>
        <w:pStyle w:val="Data"/>
        <w:spacing w:lineRule="auto" w:line="360" w:before="0" w:after="0"/>
        <w:ind w:firstLine="357"/>
        <w:rPr/>
      </w:pPr>
      <w:r>
        <w:rPr/>
        <w:t>Sygnatariusze listu uwzględnili ponadto konieczność zabezpieczenia wpływu organizacji na SAiW „Polska Książka” przez bezpośrednie uczestnictwo w jego pracach, a także potrzebę dokonania zmian statutowych w tej organizacji, które pozwolą szerzej uwzględnić interesy obu organizacji.</w:t>
      </w:r>
    </w:p>
    <w:p>
      <w:pPr>
        <w:pStyle w:val="Data"/>
        <w:spacing w:lineRule="auto" w:line="360" w:before="0" w:after="0"/>
        <w:ind w:firstLine="357"/>
        <w:rPr/>
      </w:pPr>
      <w:r>
        <w:rPr/>
        <w:t>SAiW „Polska Książka” uczestnicząc w pracach nad realizacją uzgodnień listu intencyjnego poszerzyło organizację o grupę autorów ze środowiska dziennikarskiego oraz wydawców, a także dokonało zmiany statutu w ten sposób, że organy statutowe składają się w odpowiednich proporcjach z wydawców prasy, wydawców książek i autorów. Zmiany te, uwzględniające propozycje wydawców prasy, zostały wprowadzone do statutu przez walne zgromadzenie SAiW „Polska Książka”, które odbyło się w grudniu roku 2007. W zakresie działania SAiW „Polska Książka” rozszerzono pola eksploatacji oraz zakres pobierania opłat na rzecz wydawców, stosownie do zadań SW „Repropol”.</w:t>
      </w:r>
    </w:p>
    <w:p>
      <w:pPr>
        <w:pStyle w:val="Data"/>
        <w:spacing w:lineRule="auto" w:line="360" w:before="0" w:after="0"/>
        <w:ind w:firstLine="357"/>
        <w:rPr/>
      </w:pPr>
      <w:r>
        <w:rPr/>
        <w:t>Do władz SAiW „Polska Książka” zostali wybrani wszyscy przedstawiciele wydawców prasy i dziennikarzy, których rekomendowała Izba. W zarządzie SAiW zasiadają: Wiesław Podkański, Grzegorz Gauden i Maciej Hoffman, w radzie nadzorczej Piotr Frątczak, Krzysztof Harasimiuk, Andrzej Nierychło i Jacek Ślusarczyk (z kurii wydawców prasy) oraz Kazimierz Krupa, Jacek Mojkowski i Wiesław Władyka (z kurii autorów). W sądzie koleżeńskim SAiW wydawców prasy reprezentują Anna Kałamaga, Lech Kruszona i mec. Marzena Wojciechowska.</w:t>
      </w:r>
    </w:p>
    <w:p>
      <w:pPr>
        <w:pStyle w:val="Data"/>
        <w:spacing w:lineRule="auto" w:line="360" w:before="0" w:after="0"/>
        <w:ind w:firstLine="357"/>
        <w:rPr/>
      </w:pPr>
      <w:r>
        <w:rPr/>
        <w:t>SAiW „Polska Książka” (powstałe w 2002 r.) swoją działalność skupiło na pobieraniu opłat od producentów i importerów urządzeń reprograficznych i czystych nośników, także od punktów kserograficznych (art. 20 i 20’ p.a.) oraz na repartycji zebranych środków do uprawnionych. Zgodnie z ustaleniami Izby, zawartymi później w porozumieniu o współpracy z 1.10.2005, zabezpieczono interesy wydawców prasy i książki, wynikające z uprawnień określonych w ustawie o prawie autorskim i prawach pokrewnych. Porozumienie to zakładało także, że środki zebrane z tytułu reprografii i należne wydawcom prasy będą dzielone pomiędzy wydawców na podstawie badań. Repartycją wynagrodzeń na rzecz wydawców prasy miało się zająć SW „Repropol”.</w:t>
      </w:r>
    </w:p>
    <w:p>
      <w:pPr>
        <w:pStyle w:val="Data"/>
        <w:spacing w:lineRule="auto" w:line="360" w:before="0" w:after="0"/>
        <w:ind w:firstLine="357"/>
        <w:rPr/>
      </w:pPr>
      <w:r>
        <w:rPr>
          <w:szCs w:val="24"/>
        </w:rPr>
        <w:t>SAiW „Polska Książka” w piśmie z 20 listopada 2007 r. zwróciło się do Zarządu Izby z prośbą o przedstawienie zasad podziału zainkasowanych wynagrodzeń dla wydawców prasy. Zarząd Izby po zapoznaniu się z opracowanymi na przełomie roku wynikami badań zakresu kopiowania, zrealizowanych przez SMG/KRC w oparciu o badania PBC, mając na uwadze regulamin repartycji SW „Repropol” zarekomendował ostatecznie następujące kryteria podziału zainkasowanej za lata 2003-2006 kwoty 1.038.000 zł dla tytułów prasowych:</w:t>
      </w:r>
    </w:p>
    <w:p>
      <w:pPr>
        <w:pStyle w:val="Normal"/>
        <w:numPr>
          <w:ilvl w:val="0"/>
          <w:numId w:val="7"/>
        </w:numPr>
        <w:tabs>
          <w:tab w:val="clear" w:pos="357"/>
        </w:tabs>
        <w:spacing w:lineRule="auto" w:line="360"/>
        <w:rPr/>
      </w:pPr>
      <w:r>
        <w:rPr/>
        <w:t>podział tytułów na grupy rodzajowe prasy (według tematyki i funkcji) określone w badaniu.</w:t>
      </w:r>
    </w:p>
    <w:p>
      <w:pPr>
        <w:pStyle w:val="Normal"/>
        <w:numPr>
          <w:ilvl w:val="0"/>
          <w:numId w:val="7"/>
        </w:numPr>
        <w:tabs>
          <w:tab w:val="clear" w:pos="357"/>
        </w:tabs>
        <w:spacing w:lineRule="auto" w:line="360"/>
        <w:rPr/>
      </w:pPr>
      <w:r>
        <w:rPr/>
        <w:t>wielkość udziału procentowego poszczególnych rodzajów prasy (najczęściej kopiowanych) w ogólnej liczbie oświadczeń respondentów objętych badaniem.</w:t>
      </w:r>
    </w:p>
    <w:p>
      <w:pPr>
        <w:pStyle w:val="Normal"/>
        <w:numPr>
          <w:ilvl w:val="0"/>
          <w:numId w:val="7"/>
        </w:numPr>
        <w:tabs>
          <w:tab w:val="clear" w:pos="357"/>
        </w:tabs>
        <w:spacing w:lineRule="auto" w:line="360"/>
        <w:rPr/>
      </w:pPr>
      <w:r>
        <w:rPr/>
        <w:t>rozpowszechnianie tytułu prasowego lub wielkość jego nakładu globalnego w danym roku, za który dokonuje się podziału wynagrodzenia.</w:t>
      </w:r>
    </w:p>
    <w:p>
      <w:pPr>
        <w:pStyle w:val="Normal"/>
        <w:numPr>
          <w:ilvl w:val="0"/>
          <w:numId w:val="7"/>
        </w:numPr>
        <w:tabs>
          <w:tab w:val="clear" w:pos="357"/>
        </w:tabs>
        <w:spacing w:lineRule="auto" w:line="360"/>
        <w:rPr/>
      </w:pPr>
      <w:r>
        <w:rPr/>
        <w:t>wskaźnik udziału rozpowszechniania ogółem lub rocznego nakładu globalnego w rozpowszechnianiu lub nakładzie globalnym danej grupy rodzajowej prasy.</w:t>
      </w:r>
    </w:p>
    <w:p>
      <w:pPr>
        <w:pStyle w:val="Normal"/>
        <w:numPr>
          <w:ilvl w:val="0"/>
          <w:numId w:val="7"/>
        </w:numPr>
        <w:tabs>
          <w:tab w:val="clear" w:pos="357"/>
        </w:tabs>
        <w:spacing w:lineRule="auto" w:line="360"/>
        <w:rPr/>
      </w:pPr>
      <w:r>
        <w:rPr/>
        <w:t>podstawą informacji o rozpowszechnianiu i nakładach powinny być zobiektywizowane dane ZKDP lub Biblioteki Narodowej.</w:t>
      </w:r>
    </w:p>
    <w:p>
      <w:pPr>
        <w:pStyle w:val="Normal"/>
        <w:spacing w:lineRule="auto" w:line="360"/>
        <w:ind w:firstLine="357"/>
        <w:rPr/>
      </w:pPr>
      <w:r>
        <w:rPr/>
        <w:t>Ponadto pomocniczym kryterium dla oceny wagi (liczby kopiowań danego tytułu) może być ranking firm pressclipperskich, wskazujący na największą liczbę pobrań z danego tytułu prasowego w ogólnej liczbie pobrań monitorowanych tytułów prasowych. W przypadku wykorzystania powyższego rankingu, należy uwzględnić dodatkowo informacje o wielkości rozpowszechniania lub nakładzie globalnym tytułu prasowego, aby utrzymać równowagę w proporcjach obu wskaźników (50% / 50%).</w:t>
      </w:r>
    </w:p>
    <w:p>
      <w:pPr>
        <w:pStyle w:val="Normal"/>
        <w:spacing w:lineRule="auto" w:line="360"/>
        <w:ind w:firstLine="357"/>
        <w:rPr/>
      </w:pPr>
      <w:r>
        <w:rPr/>
        <w:t>Badania przeprowadzone przez SMG/KRC wykazały wzrost zakresu kopiowania prasy z 25,9% w roku 2005 do 35% w roku 2007. Zostały one przekazane SAiW „Polska Książka” w celu uwzględnienia przy podziale zainkasowanych środków za 2007 rok.</w:t>
      </w:r>
    </w:p>
    <w:p>
      <w:pPr>
        <w:pStyle w:val="Data"/>
        <w:spacing w:lineRule="auto" w:line="360" w:before="0" w:after="0"/>
        <w:rPr>
          <w:szCs w:val="24"/>
        </w:rPr>
      </w:pPr>
      <w:r>
        <w:rPr>
          <w:szCs w:val="24"/>
        </w:rPr>
      </w:r>
    </w:p>
    <w:p>
      <w:pPr>
        <w:pStyle w:val="Data"/>
        <w:spacing w:lineRule="auto" w:line="360" w:before="0" w:after="0"/>
        <w:rPr>
          <w:szCs w:val="24"/>
          <w:u w:val="single"/>
        </w:rPr>
      </w:pPr>
      <w:r>
        <w:rPr>
          <w:szCs w:val="24"/>
          <w:u w:val="single"/>
        </w:rPr>
        <w:t>Prawo prasowe</w:t>
      </w:r>
    </w:p>
    <w:p>
      <w:pPr>
        <w:pStyle w:val="Data"/>
        <w:spacing w:lineRule="auto" w:line="360" w:before="0" w:after="0"/>
        <w:ind w:firstLine="357"/>
        <w:rPr/>
      </w:pPr>
      <w:r>
        <w:rPr>
          <w:szCs w:val="24"/>
        </w:rPr>
        <w:t>Wydarzenia polityczne ubiegłego roku i znaczący udział mediów w ich relacjonowaniu wywołały szereg głosów polityków nt. postulowanej zmiany prawa prasowego – głosów odbieranych przez większość środowiska mediów jako koniunkturalnych i służących doraźnym interesom. Również władze Stowarzyszenia Dziennikarzy Polskich wystąpiły z postulatem zmiany prawa prasowego, prezentując autorski projekt dr Joanny Taczkowskiej opracowany na zlecenie SDP. Projekt ten wzbudził niepokój środowiska wydawców i znacznej części dziennikarzy z uwagi na odmienne propozycje rozwiązań i filozofię prawną oraz przede wszystkim na restrykcyjny charakter proponowanych zapisów. Uwzględniając zalecenia XV Walnego Zgromadzenia, Zarząd Izby we współpracy z przedstawicielami świata nauki i praktykami podjął analizę obecnego prawa prasowego pod kątem ewentualnej potrzeby zmian. Analiza ta wykazała, że z uwagi na wypracowane i sprawdzone w większości, zgodne z obowiązującym prawem prasowym, zasady postępowania na rynku wydawniczym oraz ze względu na istniejące bogate orzecznictwo, niepożądana jest całkowita zmiana prawa prasowego. Przydatna byłaby jedynie jego nowelizacja, służąca dostosowaniu niektórych zapisów do aktualnej praktyki i zmian zachodzących w mediach.</w:t>
      </w:r>
    </w:p>
    <w:p>
      <w:pPr>
        <w:pStyle w:val="Data"/>
        <w:spacing w:lineRule="auto" w:line="360" w:before="0" w:after="0"/>
        <w:ind w:firstLine="357"/>
        <w:rPr>
          <w:szCs w:val="24"/>
        </w:rPr>
      </w:pPr>
      <w:r>
        <w:rPr>
          <w:szCs w:val="24"/>
        </w:rPr>
        <w:t>Zarząd przedstawia Walnemu Zgromadzeniu projekt założeń do nowelizacji prawa prasowego oraz wstępny projekt nowelizacji.</w:t>
      </w:r>
    </w:p>
    <w:p>
      <w:pPr>
        <w:pStyle w:val="Data"/>
        <w:spacing w:lineRule="auto" w:line="360" w:before="0" w:after="0"/>
        <w:ind w:firstLine="357"/>
        <w:rPr/>
      </w:pPr>
      <w:r>
        <w:rPr>
          <w:szCs w:val="24"/>
        </w:rPr>
        <w:t>Kwestie związane z ochroną praw autorskich wydawców i prawem prasowym były także przedmiotem spotkań przedstawicieli Zarządu z przewodniczącymi sejmowej Komisją Kultury i Środków Przekazu, p. Pawłem Kowalem i p. Janem Ołdakowskim oraz z podsekretarzami stanu w MKiDN, pp. J. Sellinem i T. Mertą, a także z ministrem kultury i dziedzictwa narodowego, p. Bogdanem Zdrojewskim. W trakcie tych spotkań przedstawiono postulaty wydawców dotyczące najważniejszych dla środowiska kwestii legislacyjnych, dotyczących prawa podatkowego, autorskiego i prasowego, także tych związanych z zapewnieniem możliwościami pełnego działania Stowarzyszeniu „Repropol”.</w:t>
      </w:r>
    </w:p>
    <w:p>
      <w:pPr>
        <w:pStyle w:val="Data"/>
        <w:spacing w:lineRule="auto" w:line="360" w:before="0" w:after="0"/>
        <w:rPr>
          <w:szCs w:val="24"/>
        </w:rPr>
      </w:pPr>
      <w:r>
        <w:rPr>
          <w:szCs w:val="24"/>
        </w:rPr>
      </w:r>
    </w:p>
    <w:p>
      <w:pPr>
        <w:pStyle w:val="Heading4"/>
        <w:spacing w:lineRule="auto" w:line="360"/>
        <w:rPr>
          <w:b/>
          <w:b/>
          <w:bCs/>
          <w:szCs w:val="24"/>
          <w:u w:val="none"/>
        </w:rPr>
      </w:pPr>
      <w:r>
        <w:rPr>
          <w:b/>
          <w:bCs/>
          <w:szCs w:val="24"/>
          <w:u w:val="none"/>
        </w:rPr>
        <w:t>Ochrona wolności słowa, niezależności wydawcy i redakcji</w:t>
      </w:r>
    </w:p>
    <w:p>
      <w:pPr>
        <w:pStyle w:val="Data"/>
        <w:keepNext w:val="true"/>
        <w:spacing w:lineRule="auto" w:line="360" w:before="0" w:after="0"/>
        <w:rPr>
          <w:b/>
          <w:b/>
          <w:bCs/>
          <w:szCs w:val="24"/>
          <w:u w:val="none"/>
        </w:rPr>
      </w:pPr>
      <w:r>
        <w:rPr>
          <w:b/>
          <w:bCs/>
          <w:szCs w:val="24"/>
          <w:u w:val="none"/>
        </w:rPr>
      </w:r>
    </w:p>
    <w:p>
      <w:pPr>
        <w:pStyle w:val="Data"/>
        <w:spacing w:lineRule="auto" w:line="360" w:before="0" w:after="0"/>
        <w:ind w:firstLine="357"/>
        <w:rPr/>
      </w:pPr>
      <w:r>
        <w:rPr>
          <w:szCs w:val="24"/>
        </w:rPr>
        <w:t>Jak zawsze niezwykle ważnym nurtem w pracy Izby były działania na rzecz ochrony wolności słowa w Polsce, swobody działalności wydawniczej i ochrony wykonywania zawodu dziennikarskiego.</w:t>
      </w:r>
    </w:p>
    <w:p>
      <w:pPr>
        <w:pStyle w:val="Data"/>
        <w:spacing w:lineRule="auto" w:line="360" w:before="0" w:after="0"/>
        <w:ind w:firstLine="357"/>
        <w:rPr/>
      </w:pPr>
      <w:r>
        <w:rPr>
          <w:szCs w:val="24"/>
        </w:rPr>
        <w:t>Izba stale współpracuje w tych sprawach z innymi organizacjami dziennikarskimi i wydawniczymi, tak krajowymi, jak i międzynarodowymi, oraz organizacjami działającymi na rzecz ochrony wolności prasy lub ochrony praw człowieka – jak. np. Helsińska Fundacja Praw Człowieka, czy International Press Institute.</w:t>
      </w:r>
    </w:p>
    <w:p>
      <w:pPr>
        <w:pStyle w:val="Data"/>
        <w:spacing w:lineRule="auto" w:line="360" w:before="0" w:after="0"/>
        <w:ind w:firstLine="357"/>
        <w:rPr/>
      </w:pPr>
      <w:r>
        <w:rPr>
          <w:szCs w:val="24"/>
        </w:rPr>
        <w:t>Podobnie jak poprzedni, także miniony rok przyniósł wiele wydarzeń powodujących powstanie napiętej sytuacji w stosunkach między mediami, w tym prasą, a władzą państwową, a także przypadków ingerencji w działalność mediów ze strony przedstawicieli władz.</w:t>
      </w:r>
    </w:p>
    <w:p>
      <w:pPr>
        <w:pStyle w:val="Data"/>
        <w:spacing w:lineRule="auto" w:line="360" w:before="0" w:after="0"/>
        <w:ind w:firstLine="357"/>
        <w:rPr/>
      </w:pPr>
      <w:r>
        <w:rPr>
          <w:szCs w:val="24"/>
        </w:rPr>
        <w:t>Spowodowało to także w roku ubiegłym konieczność zabierania przez Izbę głosu w obronie wolności słowa i nieza</w:t>
        <w:softHyphen/>
        <w:t>leżności wydawców i redakcji. Zarząd Izby, przeciwstawiając się niewłaściwym praktykom ze strony władz i instytucji publicznych, zwracał uwagę na sytuacje będące zagrożeniem dla wolności prasy. Zarząd wydał w tej sprawie szereg oświadczeń, do których należały:</w:t>
      </w:r>
    </w:p>
    <w:p>
      <w:pPr>
        <w:pStyle w:val="Normal"/>
        <w:numPr>
          <w:ilvl w:val="0"/>
          <w:numId w:val="4"/>
        </w:numPr>
        <w:tabs>
          <w:tab w:val="clear" w:pos="357"/>
        </w:tabs>
        <w:spacing w:lineRule="auto" w:line="360"/>
        <w:rPr/>
      </w:pPr>
      <w:r>
        <w:rPr/>
        <w:t>apel do marszałka sejmu ws. dziennikarzy sejmowych,</w:t>
      </w:r>
    </w:p>
    <w:p>
      <w:pPr>
        <w:pStyle w:val="Normal"/>
        <w:numPr>
          <w:ilvl w:val="0"/>
          <w:numId w:val="4"/>
        </w:numPr>
        <w:tabs>
          <w:tab w:val="clear" w:pos="357"/>
        </w:tabs>
        <w:spacing w:lineRule="auto" w:line="360"/>
        <w:rPr/>
      </w:pPr>
      <w:r>
        <w:rPr/>
        <w:t>oświadczenie ws. wypowiedzi polityków szkodzących niezależności mediów,</w:t>
      </w:r>
    </w:p>
    <w:p>
      <w:pPr>
        <w:pStyle w:val="Normal"/>
        <w:numPr>
          <w:ilvl w:val="0"/>
          <w:numId w:val="4"/>
        </w:numPr>
        <w:tabs>
          <w:tab w:val="clear" w:pos="357"/>
        </w:tabs>
        <w:spacing w:lineRule="auto" w:line="360"/>
        <w:rPr/>
      </w:pPr>
      <w:r>
        <w:rPr/>
        <w:t>stanowisko ws. skazania dziennikarza za treść publikacji,</w:t>
      </w:r>
    </w:p>
    <w:p>
      <w:pPr>
        <w:pStyle w:val="Normal"/>
        <w:numPr>
          <w:ilvl w:val="0"/>
          <w:numId w:val="4"/>
        </w:numPr>
        <w:tabs>
          <w:tab w:val="clear" w:pos="357"/>
        </w:tabs>
        <w:spacing w:lineRule="auto" w:line="360"/>
        <w:rPr/>
      </w:pPr>
      <w:r>
        <w:rPr/>
        <w:t>oświadczenie ws. interwencji żandarmerii w redakcji „Głosu Pomorza”,</w:t>
      </w:r>
    </w:p>
    <w:p>
      <w:pPr>
        <w:pStyle w:val="Normal"/>
        <w:numPr>
          <w:ilvl w:val="0"/>
          <w:numId w:val="4"/>
        </w:numPr>
        <w:tabs>
          <w:tab w:val="clear" w:pos="357"/>
        </w:tabs>
        <w:spacing w:lineRule="auto" w:line="360"/>
        <w:rPr/>
      </w:pPr>
      <w:r>
        <w:rPr/>
        <w:t>oświadczenie ws. informacji o podsłuchiwaniu dziennikarzy.</w:t>
      </w:r>
    </w:p>
    <w:p>
      <w:pPr>
        <w:pStyle w:val="Normal"/>
        <w:spacing w:lineRule="auto" w:line="360"/>
        <w:ind w:firstLine="357"/>
        <w:rPr/>
      </w:pPr>
      <w:r>
        <w:rPr>
          <w:szCs w:val="24"/>
        </w:rPr>
        <w:t>Izba kontynuowała także swe wieloletnie już starania o wykreślenie art. 212-216 kodeksu karnego, stanowiących podstawę do sankcji karnych za zniesławienie i zniewagę, w tym również do skazywania na więzienie dziennikarzy i wydawców za treść publikacji. W dniu 28 grudnia Izba zwróciła się do ministra sprawiedliwości, p. Zbigniewa Ćwiąkalskiego o zmianę kodeksu karnego, zgodnie z projektem opracowanym przez Izbę we współpracy z Fundacją Helsińską i prof. B. Kordasiewiczem. Niestety, trwające od kilu lat starania Izby w tej mierze, wspierane przez organizacje krajowe i zagraniczne, jak Fundacja Helsińska czy IPI, nie spotkał się dotąd ze zrozumieniem czynników rządowych. W roku ubiegłym ministerstwo sprawiedliwości dwukrotnie negatywnie wypowiadało się w tej kwestii: raz w odpowiedzi na pismo IPI (23 lipca 2007), oraz ponownie w dniu 13 lutego br. w piśmie będącym odpowiedzią na wystąpienie Izby do min. Ćwiąkalskiego. Ponieważ sprawa ta jest zdaniem zarządu Izby niezwykle ważna dla kwestii wolności słowa w Polsce, Izba ponownie wystąpiła do ministra sprawiedliwości, przedstawiając dotychczasowe działania w tej sprawie.</w:t>
      </w:r>
    </w:p>
    <w:p>
      <w:pPr>
        <w:pStyle w:val="NormalnyWeb"/>
        <w:spacing w:lineRule="auto" w:line="360" w:before="0" w:after="0"/>
        <w:ind w:firstLine="357"/>
        <w:jc w:val="both"/>
        <w:rPr/>
      </w:pPr>
      <w:r>
        <w:rPr>
          <w:rFonts w:cs="Times New Roman" w:ascii="Times New Roman" w:hAnsi="Times New Roman"/>
          <w:bCs/>
        </w:rPr>
        <w:t>Z problematyką ochrony wolności słowa wiązała się także dyskusja panelowa pt. </w:t>
      </w:r>
      <w:r>
        <w:rPr>
          <w:rFonts w:cs="Times New Roman" w:ascii="Times New Roman" w:hAnsi="Times New Roman"/>
          <w:bCs/>
          <w:iCs/>
        </w:rPr>
        <w:t>„Odpowie</w:t>
        <w:softHyphen/>
        <w:t>dzialność karna za odmowę publikacji sprostowań i odpowiedzi jako naruszenie standardów wolności prasy”, jaką w </w:t>
      </w:r>
      <w:r>
        <w:rPr>
          <w:rFonts w:cs="Times New Roman" w:ascii="Times New Roman" w:hAnsi="Times New Roman"/>
          <w:bCs/>
        </w:rPr>
        <w:t xml:space="preserve">dniu 28 września 2007 r. zorganizowała w redakcji „Rzeczypospolitej” </w:t>
      </w:r>
      <w:r>
        <w:rPr>
          <w:rFonts w:cs="Times New Roman" w:ascii="Times New Roman" w:hAnsi="Times New Roman"/>
          <w:bCs/>
          <w:iCs/>
        </w:rPr>
        <w:t>Izba Wydawców Prasy we współpracy z Helsińską Fundacją Praw Człowieka oraz redakcją „Rzeczypospolitej”.</w:t>
      </w:r>
    </w:p>
    <w:p>
      <w:pPr>
        <w:pStyle w:val="NormalnyWeb"/>
        <w:spacing w:lineRule="auto" w:line="360" w:before="0" w:after="0"/>
        <w:ind w:firstLine="357"/>
        <w:jc w:val="both"/>
        <w:rPr/>
      </w:pPr>
      <w:r>
        <w:rPr>
          <w:rFonts w:cs="Times New Roman" w:ascii="Times New Roman" w:hAnsi="Times New Roman"/>
        </w:rPr>
        <w:t>W imieniu organizatorów wystąpili: red. Jerzy Baczyński (członek zarządu IWP i redaktor naczelny „Polityki”), prof. Andrzej Rzepliński (sekretarz zarządu Fundacji Helsińskiej) i red. Paweł Lisicki (redaktor naczelny „Rzeczypospolitej’). W dyskusji wzięli udział także rzecznik praw obywatelskich dr Janusz Kochanowski, prof. Bogudar Kordasiewicz, sędzia Marek Celej (Krajowa Rada Sądownictwa) a także wielu prawników mających w swej praktyce do czynienia ze sprawami dotyczącymi sprostowań.</w:t>
      </w:r>
    </w:p>
    <w:p>
      <w:pPr>
        <w:pStyle w:val="NormalnyWeb"/>
        <w:spacing w:lineRule="auto" w:line="360" w:before="0" w:after="0"/>
        <w:ind w:firstLine="357"/>
        <w:jc w:val="both"/>
        <w:rPr/>
      </w:pPr>
      <w:r>
        <w:rPr>
          <w:rFonts w:cs="Times New Roman" w:ascii="Times New Roman" w:hAnsi="Times New Roman"/>
          <w:spacing w:val="-2"/>
        </w:rPr>
        <w:t>Celem dyskusji było rozważenie możliwych zmian legislacyjnych dotyczących instytucji sprostowań i odpowiedzi, głównie w kierunku zniesienia sankcji karnych za odmowę publikacji sprostowań i odpowiedzi, a także przedstawienie problemu z punktu widzenia standardów ochrony wolności prasy wynikających z orzecz</w:t>
        <w:softHyphen/>
        <w:t>nictwa Trybunału Konstytucyjnego i Europejskiego Trybunału Praw Człowieka. Przedmiotem dyskusji była także praktyka w zakresie składania i publikowania sprostowań oraz teorie powstałe na gruncie polskiego prawa.</w:t>
      </w:r>
    </w:p>
    <w:p>
      <w:pPr>
        <w:pStyle w:val="NormalnyWeb"/>
        <w:spacing w:lineRule="auto" w:line="360" w:before="0" w:after="0"/>
        <w:ind w:firstLine="357"/>
        <w:jc w:val="both"/>
        <w:rPr/>
      </w:pPr>
      <w:r>
        <w:rPr>
          <w:rFonts w:cs="Times New Roman" w:ascii="Times New Roman" w:hAnsi="Times New Roman"/>
        </w:rPr>
        <w:t>Zdecydowana większość uczestników dyskusji opowiedziała się za zniesieniem sankcji karnych za niezamieszczenie przez redakcję sprostowania, uważając za całkowicie wystarczające w takich sprawach i dostatecznie dotkliwe postępowanie cywilne. Jedynie dr J. Kochanowski, rzecznik praw obywatelskich wyraził opinię, że póki nie funkcjonują skuteczne mechanizmy egzekwowania zamieszczania sprostowań, należy pozostawić w prawie sankcje karne.</w:t>
      </w:r>
    </w:p>
    <w:p>
      <w:pPr>
        <w:pStyle w:val="Normal"/>
        <w:spacing w:lineRule="auto" w:line="360"/>
        <w:ind w:firstLine="357"/>
        <w:rPr/>
      </w:pPr>
      <w:r>
        <w:rPr>
          <w:szCs w:val="24"/>
        </w:rPr>
        <w:t>Na tle poselskiego projektu ustawy o ochronie małoletnich przed szkodliwymi treściami prezentowanymi w środkach masowego przekazu, Izba kontynuowała prace nad sformułowaniem dokumentu samoregulacyjnego pt. „Przyjazne czasopisma”. Poddany on został w czerwcu 2007 r. opinii wydawców i pracowników nauki. Projekt ten nie wyszedł poza etap konsultacji, choć jak się wydaje, w tej kwestii wskazane byłoby– szczególnie dla czasopism i gier komputerowych – wypracowanie przy współpracy ze środowiskiem nauki klucza podziału dostępności poszczególnych rodzajów gier do określonych kategorii wiekowych dzieci i młodzieży.</w:t>
      </w:r>
    </w:p>
    <w:p>
      <w:pPr>
        <w:pStyle w:val="Normal"/>
        <w:spacing w:lineRule="auto" w:line="360"/>
        <w:ind w:firstLine="357"/>
        <w:rPr>
          <w:szCs w:val="24"/>
        </w:rPr>
      </w:pPr>
      <w:r>
        <w:rPr>
          <w:szCs w:val="24"/>
        </w:rPr>
      </w:r>
    </w:p>
    <w:p>
      <w:pPr>
        <w:pStyle w:val="Heading7"/>
        <w:spacing w:lineRule="auto" w:line="360"/>
        <w:ind w:left="0" w:hanging="0"/>
        <w:rPr>
          <w:szCs w:val="24"/>
        </w:rPr>
      </w:pPr>
      <w:r>
        <w:rPr>
          <w:szCs w:val="24"/>
        </w:rPr>
        <w:t>Kolportaż</w:t>
      </w:r>
    </w:p>
    <w:p>
      <w:pPr>
        <w:pStyle w:val="Data"/>
        <w:keepNext w:val="true"/>
        <w:spacing w:lineRule="auto" w:line="360" w:before="0" w:after="0"/>
        <w:rPr>
          <w:szCs w:val="24"/>
        </w:rPr>
      </w:pPr>
      <w:r>
        <w:rPr>
          <w:szCs w:val="24"/>
        </w:rPr>
      </w:r>
    </w:p>
    <w:p>
      <w:pPr>
        <w:pStyle w:val="Normal"/>
        <w:spacing w:lineRule="auto" w:line="360"/>
        <w:ind w:firstLine="357"/>
        <w:rPr/>
      </w:pPr>
      <w:r>
        <w:rPr>
          <w:szCs w:val="24"/>
        </w:rPr>
        <w:t>Jedną z ważniejszych dziedzin działalności Izby jest jak zawsze współpraca z kolporterami, służąca wypracowywaniu optymalnych, korzystnych dla wszystkich zasad współdziałania dystrybutorów i wydawców.</w:t>
      </w:r>
    </w:p>
    <w:p>
      <w:pPr>
        <w:pStyle w:val="Normal"/>
        <w:spacing w:lineRule="auto" w:line="360"/>
        <w:ind w:firstLine="357"/>
        <w:rPr/>
      </w:pPr>
      <w:r>
        <w:rPr>
          <w:szCs w:val="24"/>
        </w:rPr>
        <w:t>Działająca przy Izbie Komisja Kolportażowa zakończyła w ubiegłym roku prace nad projektem ramowej umowy z RUCH S.A. na kolportaż gazet i czasopism. Ta ramowa umowa miałaby stanowić podstawę do zawierania przez wydawców indywidualnych umów ustalających szczegółowe warunki handlowe, będąc jednocześnie środkiem ustalenia ogólnych jednolitych zasad kolportażu prasy, uwzględniających interesy wydawców i kolporterów. Projekt umowy został przekazany latem ub. roku do RUCH, jednak przemiany prywatyzacyjne oraz zmiany we władzach RUCH spowodowały, że dotąd Izba nie otrzymała uwag RUCH-u do projektu.</w:t>
      </w:r>
    </w:p>
    <w:p>
      <w:pPr>
        <w:pStyle w:val="Normal"/>
        <w:spacing w:lineRule="auto" w:line="360"/>
        <w:ind w:firstLine="357"/>
        <w:rPr/>
      </w:pPr>
      <w:r>
        <w:rPr/>
        <w:t>Na polu kolportażu najwięcej pracy na przestrzeni minionego roku przysporzyła Zarządowi i Komisji Kolportażowej sprawa konsekwencji wynikających dla wydawców i kolporterów z niekorzystnych orzeczeń sądów administracyjnych uznających dołączanie gadżetów do prasy za przekazywanie odpłatne w sytuacji gdy nakład jest dzielony, a także ze zmiany ustawy o VAT (nowelizacja weszła w życie 1 stycznia 2008 r.), w szczególności zmiany definicji prezentu.</w:t>
      </w:r>
    </w:p>
    <w:p>
      <w:pPr>
        <w:pStyle w:val="Normal"/>
        <w:spacing w:lineRule="auto" w:line="360"/>
        <w:ind w:firstLine="357"/>
        <w:rPr/>
      </w:pPr>
      <w:r>
        <w:rPr/>
        <w:t>W dniu 7 listopada, w trakcie Kongresu Mediów i Marketingu w Poznaniu, z inicjatywy IWP odbyło się spotkanie przedstawicieli Zarządu Izby z największymi kolporterami. Następnie – w dniach 13 i 19 listopada - odbyły się w Izbie dwa spotkania robocze Zarządu z kolporterami. W trakcie tych wszystkich spotkań uzgadniano zasady postępowania przy sprzedaży prasy w nakładach dzielonych i rozliczaniu VAT po 1 stycznia 2008 r. Zasady te były wypracowywane wspólnie z dyrektorami finansowymi i kolportażu wydawnictw stosujących masową sprzedaż prasy z dodatkami.</w:t>
      </w:r>
    </w:p>
    <w:p>
      <w:pPr>
        <w:pStyle w:val="Normal"/>
        <w:spacing w:lineRule="auto" w:line="360"/>
        <w:ind w:firstLine="360"/>
        <w:rPr/>
      </w:pPr>
      <w:r>
        <w:rPr/>
        <w:t>W wyniku trwających od listopada uzgodnień z kolporterami oraz dyrektorami finansowymi i kolportażu wydawnictw stosujących masową sprzedaż prasy z dodatkami i na podstawie złożonych przez wydawców deklaracji, Zarząd IWP przyjął stanowisko w sprawie sprzedaży i rozliczeń tytułów prasowych w roku 2008. Stanowisko to zostało przesłane kolporterom w dniu 11 grudnia, wraz z prośbą o uzasadnienie przyczyn, dla których kolporterzy nie są wstanie wcielić w życie uzgodnionych rozwiązań już od 1 stycznia.</w:t>
      </w:r>
    </w:p>
    <w:p>
      <w:pPr>
        <w:pStyle w:val="Normal"/>
        <w:spacing w:lineRule="auto" w:line="360"/>
        <w:ind w:firstLine="360"/>
        <w:rPr/>
      </w:pPr>
      <w:r>
        <w:rPr/>
        <w:t>Po zapoznaniu się z wyjaśnieniami kolporterów, Izba wystosowała 4 stycznia 2008 r. pismo do wydawców, a w dniu 9 stycznia do kolporterów, zawierające uzgodnione z kolporterami stanowisko IWP ws. zasad sprzedaży i rozliczeń VAT od prasy z gadżetami.</w:t>
      </w:r>
    </w:p>
    <w:p>
      <w:pPr>
        <w:pStyle w:val="Normal"/>
        <w:spacing w:lineRule="auto" w:line="360"/>
        <w:ind w:firstLine="360"/>
        <w:rPr/>
      </w:pPr>
      <w:r>
        <w:rPr/>
        <w:t>Według uzyskanych przez Izbę informacji, RUCH S.A. w piśmie z 14 stycznia br. zwrócił się do wydawców z prośbą o potwierdzenie, iż mają oni zamiar zastosować ustalone nowe zasady rozliczeń od 1 marca 2008 r. RUCH S.A. oczekuje na potwierdzenie zachowań poszczególnych wydawców. Jednocześnie RUCH zgłosił zastrzeżenia do zasad rozliczeń w stosunku do części nakładu o podwyższonej cenie w tzw. wersji exclusive i zawierającej dodatek oraz w przypadku nakładu całego numeru wydawnictwa z dodatkiem, uważając, że jest to niezgodne z przepisami prawa oraz ostatnimi orzeczeniami sądów administracyjnych.</w:t>
      </w:r>
    </w:p>
    <w:p>
      <w:pPr>
        <w:pStyle w:val="Normal"/>
        <w:spacing w:lineRule="auto" w:line="360"/>
        <w:ind w:firstLine="360"/>
        <w:rPr>
          <w:szCs w:val="22"/>
        </w:rPr>
      </w:pPr>
      <w:r>
        <w:rPr>
          <w:szCs w:val="22"/>
        </w:rPr>
        <w:t xml:space="preserve">Izba skierowała w dniu </w:t>
      </w:r>
      <w:r>
        <w:rPr/>
        <w:t>28 stycznia pismo do wydawców, informując, że zgodnie z opinią doradców podatkowych utrzymanie dotychczasowych zasad rozliczeń (a w konsekwencji opodatkowania) w odniesieniu do tzw. wersji exclusive oraz nakładu całego numeru wydawnictwa z załączonym dodatkiem jest działaniem nie uchybiającym przepisom prawa podatkowego, w szczególności ustawy o podatku od towarów i usług. Natomiast co do kontynuacji dotychczasowego sposobu rozliczania podatku VAT od tzw. nakładu dzielonego – to bezpieczeństwo tego rozwiązania zależy od tego, czy dane wydawnictwo jest w posiadaniu korzystnej interpretacji prawa podatkowego wydanej dla niego przez właściwy organ podatkowy. Decyzje w sprawie ewentualnej kontynuacji dotychczasowej praktyki w zakresie rozliczeń podatkowych związanych ze sprzedażą prasy z załączanymi dodatkami każdy z wydawców podejmuje samodzielnie w oparciu o indywidualnie oceniony poziom ryzyka. Ryzyko to ulega oczywiście znacznej redukcji w sytuacji, gdy wydawnictwo posiada korzystną interpretację prawa podatkowego wydaną przez właściwy dla niego organ podatkowy (wzór takiego wystąpienia był rozsyłany do wszystkich członków Izby w roku 2006).</w:t>
      </w:r>
    </w:p>
    <w:p>
      <w:pPr>
        <w:pStyle w:val="Normal"/>
        <w:spacing w:lineRule="auto" w:line="360"/>
        <w:ind w:firstLine="357"/>
        <w:rPr/>
      </w:pPr>
      <w:r>
        <w:rPr/>
        <w:t>W całym procesie ustalania zasad rozliczeń Izba wspomagana była przez doradców podatkowych z firmy MDDP Michalik Dłuska Dziedzic i Partnerzy, którzy to po konsultacjach wypracowali nowe zasady rozliczeń.</w:t>
      </w:r>
    </w:p>
    <w:p>
      <w:pPr>
        <w:pStyle w:val="Normal"/>
        <w:spacing w:lineRule="auto" w:line="360"/>
        <w:ind w:firstLine="357"/>
        <w:rPr/>
      </w:pPr>
      <w:r>
        <w:rPr/>
        <w:t>Uzgodnione przez Izbę wspólnie z kolporterami zasady postępowania w sprzedaży i rozliczaniu prasy z gadżetami zostały wprowadzone w życie od 1 marca br. Przyjęła je większość wydawców, a także kolporterzy. Wszystkie dotyczące tej kwestii dokumenty zostały przesłane wydawcom, można również pobrać je ze strony internetowej Izby. Największe kontrowersje wzbudziła zasada przyjęta przy nakładzie dzielonym opodatkowania 22% stawka VAT prasy w zestawie z płytą CD lub DVD i przyjęcie do rozliczeń ogólnych zasad powstawania obowiązku podatkowego.</w:t>
      </w:r>
    </w:p>
    <w:p>
      <w:pPr>
        <w:pStyle w:val="Normal"/>
        <w:spacing w:lineRule="auto" w:line="360"/>
        <w:ind w:firstLine="357"/>
        <w:rPr/>
      </w:pPr>
      <w:r>
        <w:rPr/>
        <w:t>Z zasadą tą nie zgodzili się niektórzy dystrybutorzy i sprzedawcy, przedstawiając odmienne opinie prawne, a także orzeczenia urzędów skarbowych wskazujące na konieczność rozdzielnego traktowania sprzedaży prasy oraz płyt CD i DVD.</w:t>
      </w:r>
    </w:p>
    <w:p>
      <w:pPr>
        <w:pStyle w:val="Normal"/>
        <w:spacing w:lineRule="auto" w:line="360"/>
        <w:ind w:firstLine="357"/>
        <w:rPr/>
      </w:pPr>
      <w:r>
        <w:rPr/>
        <w:t>Większość dystrybutorów prasy przyjmując wspomniane wyżej zasady nie dokonywała zmian w rozliczeniach finansowych z partnerami, jedynie firma „Kolporter” S.A., jako hurtownik, w stosunku do swoich sprzedawców zmieniła rozliczenia finansowe wg zasady „po dostawie”, zobowiązując ich do zapłaty za dostarczona prasę w ciągu 7-14 dni od otrzymania faktury. Zmiana ta, a także brak elastyczności w postępowaniu ze sprzedawcami spowodowały liczne interwencje w Izbie. Wobec narzucenia niekorzystnych rozwiązań dla rozliczeń prasy, sprzedawcy ci sygnalizowali, że nie będą zamawiać tytułów z gadżetami lub też ograniczą zamówienia do wielkości sprzedaży danego tytułu. Takie postępowanie firmy „Kolporter” odbiega od umów, jakie wydawcy mają z tą firmą i może prowadzić do zmniejszenia sprzedaży.</w:t>
      </w:r>
    </w:p>
    <w:p>
      <w:pPr>
        <w:pStyle w:val="Normal"/>
        <w:spacing w:lineRule="auto" w:line="360"/>
        <w:rPr/>
      </w:pPr>
      <w:r>
        <w:rPr/>
      </w:r>
    </w:p>
    <w:p>
      <w:pPr>
        <w:pStyle w:val="Normal"/>
        <w:keepNext w:val="true"/>
        <w:spacing w:lineRule="auto" w:line="360"/>
        <w:ind w:firstLine="357"/>
        <w:rPr/>
      </w:pPr>
      <w:r>
        <w:rPr/>
        <w:t>Rozpoczęto także prace nad uściśleniem zasad stosowania kodów kreskowych. W związku z wdrożeniem nowych zasad dostawy i rozliczania nakładów i sprzedaży, które obowiązują od dnia 1 marca 2008 r., RUCH S.A. wyszedł z propozycją uszczegółowienia i modyfikacji kodów kreskowych stosowanych przez wydawców, przedstawiając konkretne propozycje. W tej sprawie odbyły się dwukrotnie spotkania przedstawicieli Komisji Kolportażowej i RUCH-u. W efekcie wymiany uwag RUCH przedstawił projekt szczegółowych zasad stosowania kodów EAN, który jest obecnie przedmiotem dalszych prac i ustaleń z innymi kolporterami (założenia do szczegółowych zasad oznakowania kodami kreskowymi dostępne są na stronie internetowej Izby).</w:t>
      </w:r>
    </w:p>
    <w:p>
      <w:pPr>
        <w:pStyle w:val="Normal"/>
        <w:spacing w:lineRule="auto" w:line="360"/>
        <w:ind w:firstLine="357"/>
        <w:rPr/>
      </w:pPr>
      <w:r>
        <w:rPr/>
        <w:t>W trakcie kolejnego posiedzenia Komisji Kolportażowej Izby, które odbyło się w lutym br. Komisja zapoznała się z ofertą drukarni Winkowski w sprawie niszczenia zwrotów fizycznych gazet i czasopism (odbieranie zwrotów, odzyskiwanie czasopism, płyt CD, DVD itp., segregacja i sortowanie, przerób na surowiec wtórny, przekazanie do recyklingu, magazynowanie, kompletowanie itp.). W spotkaniu komisji uczestniczyli panowie Filip Hołtyn, prezes Baj-Pros EKO i Tomasz Tyczyński, dyrektor Logistyki Ruch S.A. OKDP. Efektem tego spotkania może być powstanie 3-4 centrów zagospodarowania zwrotów. Ustalono, że RUCH przedstawi projekt programu dotyczącego niszczenia zwrotów przy wykorzystaniu oferty firmy Baj-Pros EKO. Działanie to ma służyć ograniczeniu wtórnej nielegalnej sprzedaży.</w:t>
      </w:r>
    </w:p>
    <w:p>
      <w:pPr>
        <w:pStyle w:val="Normal"/>
        <w:spacing w:lineRule="auto" w:line="360"/>
        <w:ind w:firstLine="357"/>
        <w:rPr/>
      </w:pPr>
      <w:r>
        <w:rPr/>
        <w:t>Zwiększające się oczekiwania marketingowe i reklamowe wydawców w zakresie dostaw części nakładu danego tytułu prasowego do czytelników /odbiorców określonego i z góry założonego obszaru (województwa, miasta, dzielnicy, powiatu itp.) a także stosowana już praktyka, wywołały żądanie dodatkowej opłaty za czynności wymagające dodatkowych prac ponad przyjęte standardy.</w:t>
      </w:r>
    </w:p>
    <w:p>
      <w:pPr>
        <w:pStyle w:val="Normal"/>
        <w:spacing w:lineRule="auto" w:line="360"/>
        <w:ind w:firstLine="357"/>
        <w:rPr/>
      </w:pPr>
      <w:r>
        <w:rPr/>
        <w:t>Z propozycją opłat za tzw. „regionalizację” wyszła firma „Kolporter”. Komisja Kolportażowa Izby po zapoznaniu się z tą propozycją przygotowała projekt dotyczących tego zasad, który będzie przedmiotem uzgodnień z dystrybutorami (projekt ten jest na stronie internetowej Izby). W tej sprawie w związku z oczekiwaniami firmy „Kolporter” Izba zwróciła się do wydawców o uwzględnienie w swoich bieżących decyzjach informacji o dyskusji z „Kolporterem” nad projektem zasad „regionalizacji” i w konsekwencji przyjęcia jednolitych zasad dla całego środowiska.</w:t>
      </w:r>
    </w:p>
    <w:p>
      <w:pPr>
        <w:pStyle w:val="Normal"/>
        <w:spacing w:lineRule="auto" w:line="360"/>
        <w:ind w:firstLine="357"/>
        <w:rPr/>
      </w:pPr>
      <w:r>
        <w:rPr/>
        <w:t>Zmiany zasad dostawy i rozliczeń, które budzą wiele kontrowersji, nałożyły się na zgłaszane i wprowadzane przez RUP „Poczta Polska” zmiany umów komisu dla sprzedaży egzemplarzowej, nie uwzględniające szczególnych zasad podatkowych, jakie obowiązują w obrocie prasą. W tej sprawie Izba przedstawiła swoje stanowisko dyrekcji Centrum Sieci Pocztowej, a także powiadomiła o tym wydawców. W tej sprawie odbyło się spotkanie przedstawicieli Izby z podsekretarzem stanu w Ministerstwie Infrastruktury, p. Maciejem Jankowskim oraz z dyrektorem generalnym Poczty Polskiej, p. Andrzejem Polakowskim, który zobowiązał się do analizy i uwzględnienia uwag wydawców.</w:t>
      </w:r>
    </w:p>
    <w:p>
      <w:pPr>
        <w:pStyle w:val="Normal"/>
        <w:spacing w:lineRule="auto" w:line="360"/>
        <w:ind w:firstLine="357"/>
        <w:rPr/>
      </w:pPr>
      <w:r>
        <w:rPr>
          <w:szCs w:val="24"/>
        </w:rPr>
        <w:t xml:space="preserve">Coraz powszechniejsza praktyka łączenia wydawnictwa drukowanego z dodatkami multimedialnymi, a także pojedyncze orzeczenia urzędów skarbowych oraz przykładowy wyrok NSA z 5 września 2001 r. ws. skargi Vogel Publishing, uznający prawidłowość klasyfikacji pisma komputerowego z płytą CD, będąca merytorycznym uzupełnieniem czasopisma jako jednego zestawu o symbolu SWW 2711-2 i opodatkowania go jednolitą (w tamtym przypadku „0”) stawką VAT, spowodowały, że Izba wystąpiła </w:t>
      </w:r>
      <w:r>
        <w:rPr/>
        <w:t>do Wojewódzkiego Urzędu Statystycznego w Łodzi o wydanie interpretacji, czy książka z dołączoną płytą CD lub DVD, jeśli stanowią one niepodzielną i merytorycznie uzupełniająca się całość, są jednym wydawnictwem, które można kwalifikować do PKWiU 22.11. Otrzymaliśmy w tej sprawie pozytywną odpowiedź, oznaczającą, że całość zestawu (książka i płyta) jest zaklasyfikowana do jednego numeru PKWiU i tym samym może być opodatkowana stawką „0” - jeżeli płyta stanowi kontynuację lub uzupełnienie treści zawartych w książce.</w:t>
      </w:r>
    </w:p>
    <w:p>
      <w:pPr>
        <w:pStyle w:val="Normal"/>
        <w:spacing w:lineRule="auto" w:line="360"/>
        <w:ind w:firstLine="357"/>
        <w:rPr/>
      </w:pPr>
      <w:r>
        <w:rPr/>
        <w:t>Odpowiedź w tej sprawie Izba otrzymała na potrzeby swoich członków, jednak dodatkowo na stronie internetowej Izby zamieszczono zarówno odpowiedź WUS w Łodzi, jak i wystąpienie Izby, które może być potraktowane jako wzór indywidualnego wystąpienia, w przypadku, gdyby któryś z wydawców uważał, że przydatna byłaby mu indywidualna interpretacja.</w:t>
      </w:r>
    </w:p>
    <w:p>
      <w:pPr>
        <w:pStyle w:val="Normal"/>
        <w:spacing w:lineRule="auto" w:line="360"/>
        <w:ind w:firstLine="357"/>
        <w:rPr>
          <w:szCs w:val="24"/>
        </w:rPr>
      </w:pPr>
      <w:r>
        <w:rPr/>
        <w:t>Izba wystąpiła również z takim samym zapytaniem dotyczącym wydawnictw prasowych. Oczekujemy na odpowiedź WUS w Łodzi w tej sprawie.</w:t>
      </w:r>
    </w:p>
    <w:p>
      <w:pPr>
        <w:pStyle w:val="Normal"/>
        <w:spacing w:lineRule="auto" w:line="360"/>
        <w:ind w:firstLine="357"/>
        <w:rPr>
          <w:szCs w:val="24"/>
        </w:rPr>
      </w:pPr>
      <w:r>
        <w:rPr>
          <w:szCs w:val="24"/>
        </w:rPr>
        <w:t>Tradycyjnie już od wielu lat Izba sprawowała także patronat nad dorocznym, jedenastym już Kongresem Mediów i Marketingu, który odbył się w dniach 7-9 listopada 2007 r. w Poznaniu, a którego głównym organizatorem był jak zawsze RUCH S.A.</w:t>
      </w:r>
    </w:p>
    <w:p>
      <w:pPr>
        <w:pStyle w:val="Normal"/>
        <w:spacing w:lineRule="auto" w:line="360"/>
        <w:ind w:firstLine="357"/>
        <w:rPr/>
      </w:pPr>
      <w:r>
        <w:rPr>
          <w:szCs w:val="24"/>
        </w:rPr>
        <w:t>Także firma „Kolporter” S.A. zorganizowała w tym roku konferencję poświęconą najnowszym trendom na rynku prasowym. Zarząd Izby przyjął również patronat nad tą konferencją oraz podobnie jak w roku ubiegłym zarekomendował wydawcom jej program oraz zapewnił zniżkowe opłaty dla prasy lokalnej.</w:t>
      </w:r>
    </w:p>
    <w:p>
      <w:pPr>
        <w:pStyle w:val="Normal"/>
        <w:spacing w:lineRule="auto" w:line="360"/>
        <w:ind w:firstLine="357"/>
        <w:rPr>
          <w:szCs w:val="24"/>
        </w:rPr>
      </w:pPr>
      <w:r>
        <w:rPr>
          <w:szCs w:val="24"/>
        </w:rPr>
      </w:r>
    </w:p>
    <w:p>
      <w:pPr>
        <w:pStyle w:val="Normal"/>
        <w:spacing w:lineRule="auto" w:line="360"/>
        <w:ind w:firstLine="357"/>
        <w:rPr>
          <w:spacing w:val="-2"/>
          <w:szCs w:val="24"/>
          <w:u w:val="single"/>
        </w:rPr>
      </w:pPr>
      <w:r>
        <w:rPr>
          <w:szCs w:val="24"/>
          <w:u w:val="single"/>
        </w:rPr>
        <w:t>Prywatyzacja RUCH SA</w:t>
      </w:r>
    </w:p>
    <w:p>
      <w:pPr>
        <w:pStyle w:val="Normal"/>
        <w:spacing w:lineRule="auto" w:line="360"/>
        <w:ind w:firstLine="357"/>
        <w:rPr>
          <w:szCs w:val="24"/>
        </w:rPr>
      </w:pPr>
      <w:r>
        <w:rPr>
          <w:szCs w:val="24"/>
        </w:rPr>
        <w:t>Wśród działań Izby na rzecz organizacji kolportażu niewątpliwie jednym z najważniejszych przedsięwzięć pozostaje planowany udział wydawców w prywatyzacji RUCH-u.</w:t>
      </w:r>
    </w:p>
    <w:p>
      <w:pPr>
        <w:pStyle w:val="Normal"/>
        <w:spacing w:lineRule="auto" w:line="360"/>
        <w:ind w:firstLine="357"/>
        <w:rPr>
          <w:szCs w:val="24"/>
        </w:rPr>
      </w:pPr>
      <w:r>
        <w:rPr>
          <w:szCs w:val="24"/>
        </w:rPr>
        <w:t>Pierwszy etap prywatyzacji RUCH-u polegający wprowadzeniu spółki na giełdę i publicznej sprzedaży mniejszościowego pakietu akcji, został przeprowadzony w końcu 2006 roku. Operacja ta umożliwiła rozpoczęcie prywatyzacji przez giełdę.</w:t>
      </w:r>
    </w:p>
    <w:p>
      <w:pPr>
        <w:pStyle w:val="Data"/>
        <w:spacing w:lineRule="auto" w:line="360" w:before="0" w:after="0"/>
        <w:ind w:firstLine="357"/>
        <w:rPr/>
      </w:pPr>
      <w:r>
        <w:rPr>
          <w:szCs w:val="24"/>
        </w:rPr>
        <w:t>Tworzona przez wydawców spółka „Konsorcjum”, której celem jest udział w drugim etapie prywatyzacji RUCH-u, napotkała na poważne przeszkody formalne w procesie uzyskiwania odpowiednich zgód UOKiK, wskazanego przez Komisję Europejską jako organ rozstrzygający o zgodności założeń „Konsorcjum” z przepisami o koncentracji, dlatego też wydawcy podjęli inne działania organizacyjne zmierzające do utworzenia spółki.</w:t>
      </w:r>
    </w:p>
    <w:p>
      <w:pPr>
        <w:pStyle w:val="Data"/>
        <w:spacing w:lineRule="auto" w:line="360" w:before="0" w:after="0"/>
        <w:ind w:firstLine="357"/>
        <w:rPr/>
      </w:pPr>
      <w:r>
        <w:rPr>
          <w:szCs w:val="24"/>
        </w:rPr>
        <w:t>Wspomniane trudności, a także zmiana strategii niektórych wydawców, spowodowały kolejne wycofywanie się wydawców z działań „Konsorcjum”. Znalazły się wśród nich grupa Mediów Regionalnych i Presspublica po zmianach właścicielskich, „Polityka” SP, G=J Gruner+Jahr, a ostatnio Agora.</w:t>
      </w:r>
    </w:p>
    <w:p>
      <w:pPr>
        <w:pStyle w:val="Data"/>
        <w:spacing w:lineRule="auto" w:line="360" w:before="0" w:after="0"/>
        <w:ind w:firstLine="357"/>
        <w:rPr>
          <w:szCs w:val="24"/>
        </w:rPr>
      </w:pPr>
      <w:r>
        <w:rPr>
          <w:szCs w:val="24"/>
        </w:rPr>
        <w:t>Obecnie w tworzeniu wspólnej płaszczyzny służącej zapewnieniu udziału wydawców w prywatyzacji RUCH-u bierze udział pięciu wydawców:</w:t>
      </w:r>
      <w:r>
        <w:rPr/>
        <w:t xml:space="preserve"> Axel Springer Polska, Egmont Polska, Murator SA, Polskapresse oraz Wydawnictwo Bauer.</w:t>
      </w:r>
    </w:p>
    <w:p>
      <w:pPr>
        <w:pStyle w:val="Data"/>
        <w:spacing w:lineRule="auto" w:line="360" w:before="0" w:after="0"/>
        <w:ind w:firstLine="357"/>
        <w:rPr/>
      </w:pPr>
      <w:r>
        <w:rPr>
          <w:szCs w:val="24"/>
        </w:rPr>
        <w:t>Zarząd Izby, wychodząc z </w:t>
      </w:r>
      <w:r>
        <w:rPr/>
        <w:t>założenia, iż w interesie ogółu wydawców należy dążyć do zagwarantowania realizacji wypracowanych przez wydawców „Zasad kolportażu” w każdym rozwiązaniu prywatyzacyjnym, podejmował w sprawach prywatyzacji RUCH-u liczne rozmowy, tak z władzami państwowymi jak i z potencjalnymi inwestorami.</w:t>
      </w:r>
    </w:p>
    <w:p>
      <w:pPr>
        <w:pStyle w:val="Normal"/>
        <w:spacing w:lineRule="auto" w:line="360"/>
        <w:ind w:firstLine="357"/>
        <w:rPr/>
      </w:pPr>
      <w:r>
        <w:rPr/>
        <w:t xml:space="preserve">I tak 12 lutego przedstawiciele Zarządu Izby – W. Podkański, J. Baczyński, P. Niemczycki, A. Nierychło i M. Hoffman - spotkali się z wiceministrem skarbu państwa, p. Krzysztofem Łaszkiewiczem. W trakcje spotkanie wyrażono podstawowe stanowisko wydawców wobec prywatyzacji RUCH, sprowadzające się do oczekiwania, że niezależnie od tego, kto będzie w przyszłości głównym akcjonariuszem RUCHU, zostanie on zobowiązany przez MSP do zagwarantowania realizacji głównej misji spółki, jaką jest kolportaż prasy. Ministrowi przekazano opracowane przez Izbę i wydawców uczestniczących w organizacji Konsorcjum „Zasady kolportażu”, które, zdaniem wydawców, powinny obowiązywać każdego inwestora obejmującego akcje RUCH-u. </w:t>
      </w:r>
      <w:r>
        <w:rPr>
          <w:spacing w:val="-4"/>
        </w:rPr>
        <w:t>Minister stwierdził, że zgodnie z planem prywatyzacji na 2008 r. MSP zamierza sprzedać 55% akcji Ruchu w bieżącym roku, na wezwanie do wykupu akcji przez potencjalnego nabywcę. Wskazał on na:</w:t>
      </w:r>
    </w:p>
    <w:p>
      <w:pPr>
        <w:pStyle w:val="Normal"/>
        <w:numPr>
          <w:ilvl w:val="0"/>
          <w:numId w:val="8"/>
        </w:numPr>
        <w:tabs>
          <w:tab w:val="clear" w:pos="357"/>
        </w:tabs>
        <w:spacing w:lineRule="auto" w:line="360"/>
        <w:rPr/>
      </w:pPr>
      <w:r>
        <w:rPr/>
        <w:t>konieczność wyczyszczenia spraw majątkowych Ruchu związanego z właściwym stanem prawnym nieruchomości, które mają być ujęte w bilansie spółki,</w:t>
      </w:r>
    </w:p>
    <w:p>
      <w:pPr>
        <w:pStyle w:val="Normal"/>
        <w:numPr>
          <w:ilvl w:val="0"/>
          <w:numId w:val="8"/>
        </w:numPr>
        <w:tabs>
          <w:tab w:val="clear" w:pos="357"/>
        </w:tabs>
        <w:spacing w:lineRule="auto" w:line="360"/>
        <w:rPr/>
      </w:pPr>
      <w:r>
        <w:rPr/>
        <w:t>niezbędne rozmowy przyszłego inwestora ze związkami zawodowymi na temat pakietu socjalnego.</w:t>
      </w:r>
    </w:p>
    <w:p>
      <w:pPr>
        <w:pStyle w:val="Normal"/>
        <w:spacing w:lineRule="auto" w:line="360"/>
        <w:ind w:firstLine="357"/>
        <w:rPr/>
      </w:pPr>
      <w:r>
        <w:rPr/>
        <w:t>Minister stwierdził, że o sprzedaży Ruchu przesądzać będzie cena oferowana przez potencjalnego inwestora oraz udzielone gwarancje bankowe. Misja kolportażowa i zasady kolportażu określone w piśmie wydawców do MSP nie mogą przesądzać o zobowiązaniach umownych związanych ze sprzedażą akcji ani ograniczać przyszłych akcjonariuszy Ruchu. Takie stanowisko MSP może grozić ograniczeniem dostępu do kolportażu (rozumianego zgodnie z art. 3 prawa prasowego), a także pozostaje w sprzeczności z dyrektywą usługową 2006/123/WE Parlamentu Europejskiego.</w:t>
      </w:r>
    </w:p>
    <w:p>
      <w:pPr>
        <w:pStyle w:val="Footer"/>
        <w:keepNext w:val="true"/>
        <w:tabs>
          <w:tab w:val="clear" w:pos="4536"/>
          <w:tab w:val="clear" w:pos="9072"/>
        </w:tabs>
        <w:spacing w:lineRule="auto" w:line="360"/>
        <w:ind w:firstLine="357"/>
        <w:rPr/>
      </w:pPr>
      <w:r>
        <w:rPr/>
        <w:t>21 lutego odbyło się natomiast spotkanie przedstawicieli Izby z p. Zbigniewem Jakubasem, prezesem Multico. który zwrócił się do Izby z propozycją współpracy z wydawcami w działaniach na rzecz prywatyzacji RUCH-u, deklarując jednocześnie gotowość respektowania założeń „Zasad kolportażu” gdyby doszło do współpracy. W spotkaniu uczestniczyli W. Podkański, T. Zięba i M. Hoffman. Z. Jakubas wskazał na przeszacowanie wartości przedsiębiorstwa Ruchu, związane z małą dynamiką efektywności, zmniejszeniem ilości PSD, przeszacowaniem wartości nieruchomości, dużymi zobowiązaniami socjalnymi. W konsekwencji stwierdził, że o jego potencjalnym zaangażowaniu przesądzać będzie wynik Ruchu za I kwartał br. Rozmowy będą kontynuowane w przyszłości, z uwzględnieniem gotowości ich uczestników do zaangażowania się w proces prywatyzacji RUCH-u.</w:t>
      </w:r>
    </w:p>
    <w:p>
      <w:pPr>
        <w:pStyle w:val="Normal"/>
        <w:spacing w:lineRule="auto" w:line="360"/>
        <w:ind w:firstLine="357"/>
        <w:rPr/>
      </w:pPr>
      <w:r>
        <w:rPr/>
        <w:t>Z warunkami kolportażu i rozliczeń sprzedaży prasy wiążą się także inne działania legislacyjne, w których uczestniczyła Izba w omawianym okresie. Należy tu wspomnieć przede wszystkim opiniowanie dwu istotnych dla rynku prasy rozporządzeń Ministra Finansów, a mianowicie rozporządzenie w sprawie kas rejestrujących, które ukazało się W dniu 20 grudnia 2007 r., a także rozporządzenie w sprawie szczegółowych zasad uwidaczniania cen towarów i usług oraz sposobu oznaczania ceną towarów przeznaczonych do sprzedaży, wydane 21 grudnia 2007 r. W obu rozporządzeniach uwzględniono opinie Izby.</w:t>
      </w:r>
    </w:p>
    <w:p>
      <w:pPr>
        <w:pStyle w:val="Normal"/>
        <w:spacing w:lineRule="auto" w:line="360"/>
        <w:ind w:firstLine="357"/>
        <w:rPr/>
      </w:pPr>
      <w:r>
        <w:rPr/>
        <w:t>Marzec tego roku przyniósł także inne ważne dla rynku kolportażowego wydarzenie: spółka EMPiK zdecydowała o wycofaniu ze sprzedaży w swych salonach tzw. prasy erotycznej, motywując to względami ekonomicznymi: niską opłacalnością ich sprzedaży. Zarząd Izby uważa takie działanie za niewłaściwe i niezgodne z prawem prasowym a także zasadami kolportażu i mogące stanowić niebezpieczny precedens. W tej sprawie Zarząd określił swoje stanowisko protestując przeciwko takiemu działaniu. Zdaniem Zarządu Izby wydawcy powinni być szczególnie wyczuleni na działania kolporterów, dystrybutorów i sprzedawców ograniczające tytułom prasowym dostęp do sprzedaży. W tej sprawie powinna istnieć solidarność wydawców.</w:t>
      </w:r>
    </w:p>
    <w:p>
      <w:pPr>
        <w:pStyle w:val="Data"/>
        <w:spacing w:lineRule="auto" w:line="360" w:before="0" w:after="0"/>
        <w:rPr>
          <w:szCs w:val="24"/>
        </w:rPr>
      </w:pPr>
      <w:r>
        <w:rPr>
          <w:szCs w:val="24"/>
        </w:rPr>
      </w:r>
    </w:p>
    <w:p>
      <w:pPr>
        <w:pStyle w:val="Heading1"/>
        <w:spacing w:lineRule="auto" w:line="360" w:before="0" w:after="0"/>
        <w:ind w:hanging="0"/>
        <w:jc w:val="both"/>
        <w:rPr>
          <w:rFonts w:ascii="Times New Roman" w:hAnsi="Times New Roman" w:cs="Times New Roman"/>
          <w:bCs/>
          <w:kern w:val="0"/>
          <w:szCs w:val="24"/>
        </w:rPr>
      </w:pPr>
      <w:r>
        <w:rPr>
          <w:rFonts w:cs="Times New Roman" w:ascii="Times New Roman" w:hAnsi="Times New Roman"/>
          <w:bCs/>
          <w:kern w:val="0"/>
          <w:szCs w:val="24"/>
        </w:rPr>
        <w:t>Inne działania organizacyjne Izby i jej współpraca z innymi organizacjami i instytucjami</w:t>
      </w:r>
    </w:p>
    <w:p>
      <w:pPr>
        <w:pStyle w:val="Data"/>
        <w:keepNext w:val="true"/>
        <w:spacing w:lineRule="auto" w:line="360" w:before="0" w:after="0"/>
        <w:rPr>
          <w:rFonts w:ascii="Times New Roman" w:hAnsi="Times New Roman" w:cs="Times New Roman"/>
          <w:bCs/>
          <w:kern w:val="0"/>
          <w:szCs w:val="24"/>
        </w:rPr>
      </w:pPr>
      <w:r>
        <w:rPr>
          <w:rFonts w:cs="Times New Roman"/>
          <w:bCs/>
          <w:kern w:val="0"/>
          <w:szCs w:val="24"/>
        </w:rPr>
      </w:r>
    </w:p>
    <w:p>
      <w:pPr>
        <w:pStyle w:val="Normal"/>
        <w:spacing w:lineRule="auto" w:line="360"/>
        <w:ind w:firstLine="357"/>
        <w:rPr/>
      </w:pPr>
      <w:r>
        <w:rPr>
          <w:szCs w:val="24"/>
        </w:rPr>
        <w:t>Także w omawianym roku istotną część działalności Izby stanowiły działania organizacyjne służące wspieraniu integracji i współpracy wewnątrz Izby różnych środowisk wydawców, a także współpracy z wieloma instytucjami i organizacjami w realizacji celów stanowiących wspólne z nimi pole zainteresowań.</w:t>
      </w:r>
    </w:p>
    <w:p>
      <w:pPr>
        <w:pStyle w:val="Normal"/>
        <w:spacing w:lineRule="auto" w:line="360"/>
        <w:ind w:firstLine="357"/>
        <w:rPr/>
      </w:pPr>
      <w:r>
        <w:rPr>
          <w:szCs w:val="24"/>
        </w:rPr>
        <w:t>Szczególnie blisko Izba współpracowała w tym okresie z innymi organizacjami wydawców – zarówno prasy jak i książek: Stowarzyszeniem Gazet Lokalnych, Polską Izbą Książki oraz Stowarzyszeniem Autorów i Wydawców „Polska Książka”. Współpraca ta dotyczyła kwestii podatkowych i legislacyjnych, szczególnie służących ochronie praw wydawców. W tych sprawach Izba współpracowała także z licznymi organizacjami skupiającymi twórców, inicjując i koordynując wspólne działania środowiskowe. Owocem tych działań były m.in. wspólne wystąpienia ws. VAT na książki i prasę specjalistyczną czy też coraz bliższa programowa i organizacyjna współpraca z SAiW „Polska Książka”, o czym była mowa wyżej.</w:t>
      </w:r>
    </w:p>
    <w:p>
      <w:pPr>
        <w:pStyle w:val="Normal"/>
        <w:spacing w:lineRule="auto" w:line="360"/>
        <w:ind w:firstLine="357"/>
        <w:rPr>
          <w:szCs w:val="24"/>
        </w:rPr>
      </w:pPr>
      <w:r>
        <w:rPr>
          <w:szCs w:val="24"/>
        </w:rPr>
        <w:t>W ciągu minionego roku trwały także prace działających wewnątrz struktur Izby Komisji Prasy Lokalnej i Komisji Prasy Branżowej.</w:t>
      </w:r>
    </w:p>
    <w:p>
      <w:pPr>
        <w:pStyle w:val="Normal"/>
        <w:spacing w:lineRule="auto" w:line="360"/>
        <w:ind w:firstLine="357"/>
        <w:rPr>
          <w:szCs w:val="24"/>
        </w:rPr>
      </w:pPr>
      <w:r>
        <w:rPr>
          <w:szCs w:val="24"/>
        </w:rPr>
        <w:t xml:space="preserve">Komisja Prasy Branżowej, skupiająca należących do Izby wydawców pism fachowych, kontynuowała prace nad przygotowaniem kampanii promocyjnej prasy branżowej. Prace te przedłużyły się (kampania pierwotnie planowana była na jesień 2007 r.) wskutek przemian organizacyjnych we współpracującej z Komisją agencji reklamowej, co spowodowało konieczność zmiany partnera i planu kampanii. Kampania planowana jest obecnie na rok 2008. Stopniowo rozbudowywany jest również serwis internetowy poświęcony prasie branżowej: </w:t>
      </w:r>
      <w:hyperlink r:id="rId2">
        <w:r>
          <w:rPr>
            <w:rStyle w:val="InternetLink"/>
            <w:szCs w:val="24"/>
          </w:rPr>
          <w:t>www.czasopismabranzowe.pl</w:t>
        </w:r>
      </w:hyperlink>
    </w:p>
    <w:p>
      <w:pPr>
        <w:pStyle w:val="Normal"/>
        <w:spacing w:lineRule="auto" w:line="360"/>
        <w:ind w:firstLine="357"/>
        <w:rPr/>
      </w:pPr>
      <w:r>
        <w:rPr>
          <w:szCs w:val="24"/>
        </w:rPr>
        <w:t>Komisja Prasy Lokalnej w minionym roku monitorowała prace zmierzające do stworzenia systemu raportowania o rozpowszechnianiu na poziomie powiatów. Bezpośrednio prace te – zainicjowane przez Komisji Prasy Lokalnej Izby - prowadzi powołana przez ZKDP komisja ds. standaryzacji danych. W rezultacie tych prac system raportowania o rozpowszechnianiu na poziomie powiatów będzie wdrażany od sierpnia br. Tym samym dzięki inicjatywie Izby zostanie spełniony jeden z ważnych dla lokalnych wydawców postulatów, mających dla nich zasadnicze znaczenie przy ocenie sensowności ich przynależności do ZKDP.</w:t>
      </w:r>
    </w:p>
    <w:p>
      <w:pPr>
        <w:pStyle w:val="Normal"/>
        <w:spacing w:lineRule="auto" w:line="360"/>
        <w:ind w:firstLine="357"/>
        <w:rPr/>
      </w:pPr>
      <w:r>
        <w:rPr>
          <w:szCs w:val="24"/>
        </w:rPr>
        <w:t>Z inicjatywy Komisji Prasy Lokalnej odbyło się także w dniu 27 lutego spotkanie przedstawicieli Izby oraz Stowarzyszenia gazet Lokalnych z władzami PBC. Celem spotkania była dyskusja nad modelem badań czytelnictwa prasy lokalnej i rozpoczęcie prac zmierzających do opracowania poprawnego metodologicznie szerszego niż obecnie badania czytelnictwa prasy lokalnej, jednocześnie takiego, którego realizacja będzie leżała w granicach możliwości finansowych wydawców lokalnych.</w:t>
      </w:r>
    </w:p>
    <w:p>
      <w:pPr>
        <w:pStyle w:val="Normal"/>
        <w:spacing w:lineRule="auto" w:line="360"/>
        <w:ind w:firstLine="357"/>
        <w:rPr/>
      </w:pPr>
      <w:r>
        <w:rPr>
          <w:szCs w:val="24"/>
        </w:rPr>
        <w:t>Kontynuowany jest i rozwija się program konsultacji i porad prawnych dla wydawców prasy lokalnej, rozpoczęty w roku 2004. Doradztwem prawnym objęte są wszelkie problemy z zakresu prawa autorskiego i prawa prasowego, z jakimi mogą się stykać wydawcy w swej działalności na rynkach lokalnych. Porad i konsultacji udziela obecnie jeden z najlepszych w kraju specjalistów w tej dziedzinie, dr Michał Zaremba, pracownik naukowy Wydziału Dziennikarstwa Uniwersytetu Warszawskiego. Wszelkie pytania i problemy prawne, z którymi wydawcy zwracają się do dr. Zaremby kierowane są pisemnie (lub pocztą elektroniczną) do Biura Izby. Porady i konsultacje są bezpłatne dla wydawców prasy lokalnej i subloklanej. W okresie od poprzedniego Walnego Zgromadzenia dr Zaremba udzielił kilkudziesięciu porad prawnych.</w:t>
      </w:r>
    </w:p>
    <w:p>
      <w:pPr>
        <w:pStyle w:val="Normal"/>
        <w:spacing w:lineRule="auto" w:line="360"/>
        <w:ind w:firstLine="357"/>
        <w:rPr>
          <w:szCs w:val="24"/>
          <w:highlight w:val="yellow"/>
        </w:rPr>
      </w:pPr>
      <w:r>
        <w:rPr>
          <w:szCs w:val="24"/>
        </w:rPr>
        <w:t>Jesienią roku 2007 Izba po raz drugi uczestniczyła w organizacji konkursu na najlepszą fotografię prasową w gazetach lokalnych na Mazowszu pod nazwą „Local Press Photo 2006”, zorganizowanego przez Mazowieckie Centrum Kultury i Sztuki pod patronatem Izby oraz Związku Polskich Artystów Fotografików i Polskiej Agencji Prasowej. W roku 2007 konkursowi towarzyszyły warsztaty z fotografii i fotoedycji dla wydawców prasy lokalnej, zorganizowane przez Izbę. W dwóch cyklach zajęć uczestniczyło łącznie ok. czterdziestu pracowników i współpracowników lokalnych gazet.</w:t>
      </w:r>
    </w:p>
    <w:p>
      <w:pPr>
        <w:pStyle w:val="Normal"/>
        <w:spacing w:lineRule="auto" w:line="360"/>
        <w:ind w:firstLine="357"/>
        <w:rPr/>
      </w:pPr>
      <w:r>
        <w:rPr>
          <w:szCs w:val="24"/>
        </w:rPr>
        <w:t>W ramach współpracy z formą „Kolporter” SA, organizatorem marcowej konferencji „Press Forum”, Zarząd Izby w odpowiedzi na postulat Komisji Prasy Lokalnej IWP, podobnie jak w roku ubiegłym, wynegocjował dla lokalnych wydawców specjalną obniżoną opłatę za akredytację na konferencji.</w:t>
      </w:r>
    </w:p>
    <w:p>
      <w:pPr>
        <w:pStyle w:val="Normal"/>
        <w:spacing w:lineRule="auto" w:line="360"/>
        <w:ind w:firstLine="357"/>
        <w:rPr>
          <w:szCs w:val="24"/>
        </w:rPr>
      </w:pPr>
      <w:r>
        <w:rPr>
          <w:szCs w:val="24"/>
        </w:rPr>
      </w:r>
    </w:p>
    <w:p>
      <w:pPr>
        <w:pStyle w:val="Normal"/>
        <w:keepNext w:val="true"/>
        <w:spacing w:lineRule="auto" w:line="360"/>
        <w:rPr>
          <w:szCs w:val="24"/>
          <w:u w:val="single"/>
        </w:rPr>
      </w:pPr>
      <w:r>
        <w:rPr>
          <w:szCs w:val="24"/>
          <w:u w:val="single"/>
        </w:rPr>
        <w:t>ZKDP i PBC</w:t>
      </w:r>
    </w:p>
    <w:p>
      <w:pPr>
        <w:pStyle w:val="Normal"/>
        <w:spacing w:lineRule="auto" w:line="360"/>
        <w:ind w:firstLine="357"/>
        <w:rPr/>
      </w:pPr>
      <w:r>
        <w:rPr>
          <w:szCs w:val="24"/>
        </w:rPr>
        <w:t>Izba w minionym roku uczestniczyła także w pracach mających na celu przekształcenie własnościowe spółki PBC. Celem i efektem tych działań było ustalenie, że przy planowanym odsprzedaniu PBC wydawcom, Izba także nabędzie udziały w spółce w minimalnej wielkości, wystarczającej, by mieć możliwość bezpośredniego zabierania głosu ws. metodologii i realizacji badań czytelnictwa prasy.</w:t>
      </w:r>
    </w:p>
    <w:p>
      <w:pPr>
        <w:pStyle w:val="Normal"/>
        <w:spacing w:lineRule="auto" w:line="360"/>
        <w:ind w:firstLine="357"/>
        <w:rPr>
          <w:szCs w:val="24"/>
        </w:rPr>
      </w:pPr>
      <w:r>
        <w:rPr>
          <w:szCs w:val="24"/>
        </w:rPr>
        <w:t>O współpracy z ZKDP przy opracowywaniu warunków raportowania o rozpowszechnianiu na poziomie powiatów wspomniano już wyżej.</w:t>
      </w:r>
    </w:p>
    <w:p>
      <w:pPr>
        <w:pStyle w:val="Normal"/>
        <w:spacing w:lineRule="auto" w:line="360"/>
        <w:ind w:firstLine="357"/>
        <w:rPr/>
      </w:pPr>
      <w:r>
        <w:rPr>
          <w:szCs w:val="24"/>
        </w:rPr>
        <w:t>Izba uczestniczy także we wspólnym – z ZKDP i PBC – przedsięwzięciu mającym służyć promocji prasy jako efektywnego medium reklamowego. Wspólna „trójstronna” komisja przygotowała program kampanii szkoleniowo-promocyjnej skierowanej do reklamodawców i agencji reklamowych oraz projekt wortalu internetowego dostarczającego informacji nt. rynku reklamy prasowej i promującego prasę. Działania te będą finansowane przez wydawców z budżetu ZKDP.</w:t>
      </w:r>
    </w:p>
    <w:p>
      <w:pPr>
        <w:pStyle w:val="Data"/>
        <w:keepNext w:val="true"/>
        <w:spacing w:lineRule="auto" w:line="360" w:before="0" w:after="0"/>
        <w:rPr>
          <w:szCs w:val="24"/>
        </w:rPr>
      </w:pPr>
      <w:r>
        <w:rPr>
          <w:szCs w:val="24"/>
        </w:rPr>
      </w:r>
    </w:p>
    <w:p>
      <w:pPr>
        <w:pStyle w:val="Heading4"/>
        <w:spacing w:lineRule="auto" w:line="360"/>
        <w:rPr/>
      </w:pPr>
      <w:r>
        <w:rPr>
          <w:szCs w:val="24"/>
        </w:rPr>
        <w:t>Udział Izby w pracach Konferencji Mediów Polskich</w:t>
      </w:r>
    </w:p>
    <w:p>
      <w:pPr>
        <w:pStyle w:val="Normal"/>
        <w:spacing w:lineRule="auto" w:line="360"/>
        <w:ind w:firstLine="357"/>
        <w:rPr/>
      </w:pPr>
      <w:r>
        <w:rPr>
          <w:szCs w:val="24"/>
        </w:rPr>
        <w:t>W rok po przejęciu przez Izbę obsługi prac Konferencji Mediów Polskich i Rady Etyki Mediów trwają nadal prace nad przeformowaniem KMP z jej dotychczasowej luźnej formuły w sformalizowaną organizację posiadającą swoje struktury i biuro i skutecznie obsługującą swymi strukturami Radę Etyki Mediów. Izba opracowała propozycje przekształcenia KMP w związek stowarzyszeń mający w razie konieczności występować w imieniu mediów w Polsce, przy zagwarantowaniu reprezentatywności Konferencji oraz nienaruszaniu autonomii i interesów reprezentowanych w niej organizacji branżowych. Projekt ten od początku napotykał opór ze strony władz Stowarzyszenia Dziennikarzy Polskich, które deklarowały obawę przed zdominowaniem prac KMP przez wydawców i nadawców oraz forsowały własny projekt oparcia prac KMP o umowę cywilnoprawna. Projekt ten został oceniony przez prawników jako nie spełniający założeń i nie nadający się do realizacji z powodów formalno-prawnych. Jednocześnie w trakcie konsultacji w projekcie statutu KMP jako związku stowarzyszeń uwzględniono wszystkie postulaty dziennikarzy, co daje nadzieję na przyjęcie tego projektu przez zdecydowaną większość środowisk uczestniczących w pracach KMP. Pozwoliłoby to Konferencji mówić zdecydowanym głosem w istotnych sprawach dotyczących całego środowiska mediów oraz znacznie wzmocniłoby autorytet Rady Etyki Mediów.</w:t>
      </w:r>
    </w:p>
    <w:p>
      <w:pPr>
        <w:pStyle w:val="Normal"/>
        <w:spacing w:lineRule="auto" w:line="360"/>
        <w:ind w:firstLine="357"/>
        <w:rPr>
          <w:szCs w:val="24"/>
        </w:rPr>
      </w:pPr>
      <w:r>
        <w:rPr>
          <w:szCs w:val="24"/>
        </w:rPr>
      </w:r>
    </w:p>
    <w:p>
      <w:pPr>
        <w:pStyle w:val="Heading4"/>
        <w:spacing w:lineRule="auto" w:line="360"/>
        <w:rPr>
          <w:szCs w:val="24"/>
        </w:rPr>
      </w:pPr>
      <w:r>
        <w:rPr>
          <w:szCs w:val="24"/>
        </w:rPr>
        <w:t>Kampanie społeczne</w:t>
      </w:r>
    </w:p>
    <w:p>
      <w:pPr>
        <w:pStyle w:val="Normal"/>
        <w:spacing w:lineRule="auto" w:line="360"/>
        <w:ind w:firstLine="357"/>
        <w:rPr/>
      </w:pPr>
      <w:r>
        <w:rPr>
          <w:szCs w:val="24"/>
        </w:rPr>
        <w:t xml:space="preserve">Przed wyborami parlamentarnymi w październiku 2007 r. grono organizacji pozarządowych - m.in. Polska Konfederacja Pracodawców Prywatnych „Lewiatan”, Fundacja im. Stefana Batorego, Stowarzyszenie Agencji Reklamowych i wiele innych - podjęło kampanię mającą na celu kształtowanie postaw odpowiedzialności obywatelskiej i propagowanie udziału w wyborach. Wobec wagi społecznej tej kampanii także Zarząd Izby Wydawców Prasy poparł tę inicjatywę i rekomendował członkom Izby włączenie się w miarę możliwości do kampanii poprzez bezpłatne zamieszczenie przed wyborami na swych łamach grafiki (lub </w:t>
      </w:r>
      <w:r>
        <w:rPr>
          <w:i/>
          <w:iCs/>
          <w:szCs w:val="24"/>
        </w:rPr>
        <w:t>banneru</w:t>
      </w:r>
      <w:r>
        <w:rPr>
          <w:szCs w:val="24"/>
        </w:rPr>
        <w:t xml:space="preserve"> na stronie internetowej) zachęcającej do udziału w wyborach.</w:t>
      </w:r>
    </w:p>
    <w:p>
      <w:pPr>
        <w:pStyle w:val="Normal"/>
        <w:spacing w:lineRule="auto" w:line="360"/>
        <w:ind w:firstLine="357"/>
        <w:rPr/>
      </w:pPr>
      <w:r>
        <w:rPr>
          <w:szCs w:val="24"/>
        </w:rPr>
        <w:t>W lutym 2008 r. Izba włączyła się także w kampanię społeczną pn. „Nie narzekaj. Sprawdzaj tych, których wybrałeś”, której celem była promocja długofalowych działań na rzecz aktywności obywatelskiej i wyborczej Polaków oraz ocena dokonań samorządów wybranych w listopadzie 2006 r. – po upływie roku ich kadencji – i stopnia wypełniania obietnic wyborczych. Kampania miała także przypomnieć, jakie kompetencje ma samorząd lokalny i pokazać, jak obywatele mogą wpływać na to, co dzieje się w ich miejscowościach. Kampania ta jest elementem długofalowej akcji społecznej „Masz głos, masz wybór”, której celem jest podnoszenie aktywności wyborczej Polaków.</w:t>
      </w:r>
    </w:p>
    <w:p>
      <w:pPr>
        <w:pStyle w:val="Normal"/>
        <w:spacing w:lineRule="auto" w:line="360"/>
        <w:ind w:firstLine="357"/>
        <w:rPr>
          <w:szCs w:val="24"/>
        </w:rPr>
      </w:pPr>
      <w:r>
        <w:rPr>
          <w:szCs w:val="24"/>
        </w:rPr>
      </w:r>
    </w:p>
    <w:p>
      <w:pPr>
        <w:pStyle w:val="Heading4"/>
        <w:spacing w:lineRule="auto" w:line="360"/>
        <w:rPr>
          <w:szCs w:val="24"/>
        </w:rPr>
      </w:pPr>
      <w:r>
        <w:rPr>
          <w:szCs w:val="24"/>
        </w:rPr>
        <w:t>Środowisko reklamowe</w:t>
      </w:r>
    </w:p>
    <w:p>
      <w:pPr>
        <w:pStyle w:val="Normal"/>
        <w:spacing w:lineRule="auto" w:line="360"/>
        <w:ind w:firstLine="357"/>
        <w:rPr/>
      </w:pPr>
      <w:r>
        <w:rPr>
          <w:szCs w:val="24"/>
        </w:rPr>
        <w:t>W omawianym okresie przedstawiciele Izby aktywnie uczestniczyli w pracach Związku Stowarzyszeń „Rada Reklamy”, organizacji zajmującej się samoregulacją branży reklamowej w Polsce. W praca zarządu „Rady Reklamy” brał udział Maciej Hoffman, a Krystyna Jarosz (dyrektor biura reklamy „Polityki”) oraz mec. Krzysztof Mydłowski w Komisji Etyki Reklamy.</w:t>
      </w:r>
    </w:p>
    <w:p>
      <w:pPr>
        <w:pStyle w:val="Normal"/>
        <w:shd w:fill="FFFFFF" w:val="clear"/>
        <w:spacing w:lineRule="auto" w:line="360"/>
        <w:ind w:left="5" w:firstLine="352"/>
        <w:rPr/>
      </w:pPr>
      <w:r>
        <w:rPr>
          <w:color w:val="000000"/>
          <w:szCs w:val="22"/>
        </w:rPr>
        <w:t>W 2007 roku do Związku Stowarzyszeń Rada Reklamy wpłynęło 121 skarg na reklamy. Komisja Etyki Reklamy - grono niezależnych autorytetów - ponad połowę skarg uznała za zasadne w całości lub w części. 22 skargi nie podlegały rozpatrzeniu, głównie ze względu brak informacji pozwalającej zidentyfikować przekaz reklamowy oraz na fakt, iż wcześniej zapadła już decyzja w danej sprawie. W 43 przypadkach Komisja Etyki Reklamy nie stwierdziła naruszenia Kodeksu Etyki Reklamy.</w:t>
      </w:r>
    </w:p>
    <w:p>
      <w:pPr>
        <w:pStyle w:val="Normal"/>
        <w:shd w:fill="FFFFFF" w:val="clear"/>
        <w:spacing w:lineRule="auto" w:line="360"/>
        <w:ind w:left="14" w:firstLine="343"/>
        <w:rPr>
          <w:color w:val="000000"/>
          <w:szCs w:val="22"/>
        </w:rPr>
      </w:pPr>
      <w:r>
        <w:rPr>
          <w:color w:val="000000"/>
          <w:szCs w:val="22"/>
        </w:rPr>
        <w:t xml:space="preserve">Ponad 66 proc. skarżących stanowią kobiety. Niemal 100 proc. skarg przesyłanych jest drogą elektroniczną przy pomocy formularza zamieszczonego na stronie internetowej - </w:t>
      </w:r>
      <w:hyperlink r:id="rId3">
        <w:r>
          <w:rPr>
            <w:rStyle w:val="InternetLink"/>
            <w:szCs w:val="22"/>
          </w:rPr>
          <w:t>www.radareklamy.pl</w:t>
        </w:r>
      </w:hyperlink>
    </w:p>
    <w:p>
      <w:pPr>
        <w:pStyle w:val="Normal"/>
        <w:shd w:fill="FFFFFF" w:val="clear"/>
        <w:spacing w:lineRule="auto" w:line="360"/>
        <w:ind w:left="14" w:firstLine="343"/>
        <w:rPr>
          <w:color w:val="000000"/>
          <w:szCs w:val="22"/>
        </w:rPr>
      </w:pPr>
      <w:r>
        <w:rPr>
          <w:color w:val="000000"/>
          <w:szCs w:val="22"/>
        </w:rPr>
        <w:t>Główne zarzuty stawiane reklamom przez konsumentów to: posługiwanie się zbyt drastycznymi środkami wyrazu, dyskryminacja oraz wprowadzanie w błąd. Najwięcej skarg wpłynęło w 2007 roku na kampanię Stop pneumokokom - 19 skarg oraz na kilka odsłon kampanii promocyjnej sieci komórkowej Play - w sumie 15 skarg.</w:t>
      </w:r>
    </w:p>
    <w:p>
      <w:pPr>
        <w:pStyle w:val="Normal"/>
        <w:shd w:fill="FFFFFF" w:val="clear"/>
        <w:spacing w:lineRule="auto" w:line="360"/>
        <w:ind w:left="19" w:firstLine="338"/>
        <w:rPr>
          <w:color w:val="000000"/>
          <w:szCs w:val="22"/>
        </w:rPr>
      </w:pPr>
      <w:r>
        <w:rPr>
          <w:color w:val="000000"/>
          <w:szCs w:val="22"/>
        </w:rPr>
        <w:t>Prawie 68 proc. zgłoszeń dotyczyło reklam telewizyjnych, 18 proc. billboardów. Polacy rzadziej skarżą się na marketing bezpośredni - 4,1 proc., reklamy prasowe oraz radiowe - odpowiednio 3,3 oraz 1,7 proc.</w:t>
      </w:r>
    </w:p>
    <w:p>
      <w:pPr>
        <w:pStyle w:val="Normal"/>
        <w:spacing w:lineRule="auto" w:line="360"/>
        <w:ind w:firstLine="357"/>
        <w:rPr/>
      </w:pPr>
      <w:r>
        <w:rPr>
          <w:szCs w:val="24"/>
        </w:rPr>
        <w:t>Jednocześnie trzeba zaznaczyć, że znacznie mniejszy, niż należy jest bezpośredni udział wydawców we wdrażaniu Kodeksu Etyki Reklamy. Do chwili obecnej zaledwie 3 wydawców podpisało z „Radą Reklamy” umowy zezwalające na korzystanie z certyfikatu „Reklamuję etycznie”. Dotyczy to Agory, Polityki i G+J.</w:t>
      </w:r>
    </w:p>
    <w:p>
      <w:pPr>
        <w:pStyle w:val="Normal"/>
        <w:spacing w:lineRule="auto" w:line="360"/>
        <w:ind w:firstLine="357"/>
        <w:rPr/>
      </w:pPr>
      <w:r>
        <w:rPr>
          <w:szCs w:val="24"/>
        </w:rPr>
        <w:t>Zarząd Izby gorąco apeluje do członków o włączenie się do tego ważnego działania samoregulacyjnego. Ma to szczególne znaczenie wobec znowelizowanych ustaw: o zwalczaniu nieuczciwej konkurencji i o przeciwdziałaniu nieuczciwym praktykom rynkowym, które zwiększyły uprawnienia konsumentów w zakresie wnoszenia skarg oraz wzmocniły oddziaływanie na nieuczciwą konkurencję czy też nieuczciwe praktyki.</w:t>
      </w:r>
    </w:p>
    <w:p>
      <w:pPr>
        <w:pStyle w:val="Normal"/>
        <w:spacing w:lineRule="auto" w:line="360"/>
        <w:rPr>
          <w:szCs w:val="24"/>
        </w:rPr>
      </w:pPr>
      <w:r>
        <w:rPr>
          <w:szCs w:val="24"/>
        </w:rPr>
      </w:r>
    </w:p>
    <w:p>
      <w:pPr>
        <w:pStyle w:val="Normal"/>
        <w:keepNext w:val="true"/>
        <w:spacing w:lineRule="auto" w:line="360"/>
        <w:rPr>
          <w:szCs w:val="24"/>
          <w:u w:val="single"/>
        </w:rPr>
      </w:pPr>
      <w:r>
        <w:rPr>
          <w:szCs w:val="24"/>
          <w:u w:val="single"/>
        </w:rPr>
        <w:t>Szkolenia wewnętrzne</w:t>
      </w:r>
    </w:p>
    <w:p>
      <w:pPr>
        <w:pStyle w:val="Data"/>
        <w:spacing w:lineRule="auto" w:line="360" w:before="0" w:after="0"/>
        <w:rPr>
          <w:szCs w:val="24"/>
          <w:u w:val="single"/>
        </w:rPr>
      </w:pPr>
      <w:r>
        <w:rPr>
          <w:szCs w:val="24"/>
          <w:u w:val="single"/>
        </w:rPr>
      </w:r>
    </w:p>
    <w:p>
      <w:pPr>
        <w:pStyle w:val="Normal"/>
        <w:spacing w:lineRule="auto" w:line="360"/>
        <w:ind w:firstLine="357"/>
        <w:rPr/>
      </w:pPr>
      <w:r>
        <w:rPr>
          <w:szCs w:val="24"/>
        </w:rPr>
        <w:t>W grudniu 2007 odbyło się kolejne szkolenie i warsztaty sprzedaży reklam i podnoszenia przychodów reklamowych w wydawnictwie prasowym. Uczestniczyło w nich 30 osób z 15 wydawnictw.</w:t>
      </w:r>
    </w:p>
    <w:p>
      <w:pPr>
        <w:pStyle w:val="Normal"/>
        <w:spacing w:lineRule="auto" w:line="360"/>
        <w:ind w:firstLine="357"/>
        <w:rPr/>
      </w:pPr>
      <w:r>
        <w:rPr/>
        <w:t>W dniach 23 i 31 stycznia odbyły się szkoleniowa i konsultacje dla pracowników wydawnictw poświęcone głównie zmianom w podatkach dochodowym i VAT oraz kwestiom związanym z prezentami i gadżetami dołączanymi do wydawnictw prasowych. Zorganizowane przez Izbę szkolenia przeznaczone były przede wszystkim dla pracowników działów finansowych oraz działów marketingu. Prowadził je mec. Robert Bem, doradca podatkowy, który jest ekspertem od wielu lat współpracującym z IWP i doskonale znającym specyfikę działalności wydawniczej. W obu szkoleniach uczestniczyło łącznie niemal osiemdziesiąt osób.</w:t>
      </w:r>
    </w:p>
    <w:p>
      <w:pPr>
        <w:pStyle w:val="Data"/>
        <w:spacing w:lineRule="auto" w:line="360" w:before="0" w:after="0"/>
        <w:rPr>
          <w:szCs w:val="24"/>
        </w:rPr>
      </w:pPr>
      <w:r>
        <w:rPr>
          <w:szCs w:val="24"/>
        </w:rPr>
      </w:r>
    </w:p>
    <w:p>
      <w:pPr>
        <w:pStyle w:val="Heading3"/>
        <w:spacing w:lineRule="auto" w:line="360" w:before="0" w:after="0"/>
        <w:rPr>
          <w:bCs/>
          <w:szCs w:val="24"/>
        </w:rPr>
      </w:pPr>
      <w:r>
        <w:rPr>
          <w:bCs/>
          <w:szCs w:val="24"/>
        </w:rPr>
        <w:t>GrandFront</w:t>
      </w:r>
    </w:p>
    <w:p>
      <w:pPr>
        <w:pStyle w:val="Data"/>
        <w:spacing w:lineRule="auto" w:line="360" w:before="0" w:after="0"/>
        <w:rPr>
          <w:bCs/>
          <w:szCs w:val="24"/>
        </w:rPr>
      </w:pPr>
      <w:r>
        <w:rPr>
          <w:bCs/>
          <w:szCs w:val="24"/>
        </w:rPr>
      </w:r>
    </w:p>
    <w:p>
      <w:pPr>
        <w:pStyle w:val="NormalnyWeb"/>
        <w:spacing w:lineRule="auto" w:line="360" w:before="0" w:after="0"/>
        <w:ind w:firstLine="357"/>
        <w:jc w:val="both"/>
        <w:rPr/>
      </w:pPr>
      <w:r>
        <w:rPr>
          <w:rFonts w:cs="Times New Roman" w:ascii="Times New Roman" w:hAnsi="Times New Roman"/>
        </w:rPr>
        <w:t>W roku 2008 Izba po raz szósty już organizuje Konkurs na Prasową Okładkę Roku GrandFront. Na przestrzeni lat GrandFront osiągnął rangę najpoważniejszego dla branży wydawców prasy konkursu w dziedzinie projektowania graficznego gazet i czasopism, służącego zarówno promowaniu osiągnięć wydawców i podno</w:t>
        <w:softHyphen/>
        <w:t>szeniu poziomu projektowania graficznego, jak i promocji prasy. Tradycyjnie już patronem GrandFrontu jest Minister Kultury i Dziedzic</w:t>
        <w:softHyphen/>
        <w:t>twa Narodowego, a wręczenie nagród odbędzie się również tradycyjnie już – w trakcie uroczystej gali w Zamku Królewskim w Warszawie w dniu 24 kwietnia.</w:t>
      </w:r>
    </w:p>
    <w:p>
      <w:pPr>
        <w:pStyle w:val="Normal"/>
        <w:spacing w:lineRule="auto" w:line="360"/>
        <w:ind w:firstLine="357"/>
        <w:rPr>
          <w:szCs w:val="22"/>
        </w:rPr>
      </w:pPr>
      <w:r>
        <w:rPr>
          <w:szCs w:val="22"/>
        </w:rPr>
        <w:t>Na Konkurs napłynęły w tym roku 352 prace. Godny odnotowania jest znaczący udział w tej liczbie prac nadesłanych przez redakcje pism branżowych. Oceny wszystkich prac dokonuje 29-osobowe Jury, obradując w dniach 7 marca i 11 kwietnia.</w:t>
      </w:r>
    </w:p>
    <w:p>
      <w:pPr>
        <w:pStyle w:val="Normal"/>
        <w:spacing w:lineRule="auto" w:line="360"/>
        <w:ind w:firstLine="357"/>
        <w:rPr/>
      </w:pPr>
      <w:r>
        <w:rPr>
          <w:szCs w:val="22"/>
        </w:rPr>
        <w:t xml:space="preserve">W tym roku Jury oraz organizatorzy obok nagród głównych GrandFront dla redakcji gazety za najlepszą stronę tytułową i GrandFront dla redakcji czasopisma za najlepszą okładkę oraz medale dla zwycięzców w poszczególnych kategoriach tematycznych mogą przyznać również dodatkową nagrodę - </w:t>
      </w:r>
      <w:r>
        <w:rPr>
          <w:b/>
          <w:bCs/>
          <w:szCs w:val="22"/>
        </w:rPr>
        <w:t>ArtFront</w:t>
      </w:r>
      <w:r>
        <w:rPr>
          <w:szCs w:val="22"/>
        </w:rPr>
        <w:t xml:space="preserve"> - za szczególne osiągnięcia artystyczne lub edytorskie.</w:t>
      </w:r>
    </w:p>
    <w:p>
      <w:pPr>
        <w:pStyle w:val="Normal"/>
        <w:spacing w:lineRule="auto" w:line="360"/>
        <w:ind w:firstLine="357"/>
        <w:rPr/>
      </w:pPr>
      <w:r>
        <w:rPr>
          <w:szCs w:val="24"/>
        </w:rPr>
        <w:t>Nagrodzone okładki zostaną wyeksponowane na wystawie pokonkursowej otwartej dla publiczności na Zamku Królewskim w Warszawie po finałowej gali konkursu, a następnie na wystawach w salonach sieci EMPIK w całym kraju.</w:t>
      </w:r>
    </w:p>
    <w:p>
      <w:pPr>
        <w:pStyle w:val="Data"/>
        <w:spacing w:lineRule="auto" w:line="360" w:before="0" w:after="0"/>
        <w:rPr>
          <w:szCs w:val="24"/>
          <w:highlight w:val="cyan"/>
        </w:rPr>
      </w:pPr>
      <w:r>
        <w:rPr>
          <w:szCs w:val="24"/>
          <w:highlight w:val="cyan"/>
        </w:rPr>
      </w:r>
    </w:p>
    <w:p>
      <w:pPr>
        <w:pStyle w:val="Normal"/>
        <w:autoSpaceDE w:val="false"/>
        <w:spacing w:lineRule="auto" w:line="360"/>
        <w:ind w:firstLine="539"/>
        <w:rPr>
          <w:szCs w:val="24"/>
          <w:highlight w:val="cyan"/>
        </w:rPr>
      </w:pPr>
      <w:r>
        <w:rPr>
          <w:szCs w:val="24"/>
          <w:highlight w:val="cyan"/>
        </w:rPr>
      </w:r>
    </w:p>
    <w:p>
      <w:pPr>
        <w:pStyle w:val="Normal"/>
        <w:keepNext w:val="true"/>
        <w:spacing w:lineRule="auto" w:line="360"/>
        <w:rPr>
          <w:b/>
          <w:b/>
        </w:rPr>
      </w:pPr>
      <w:r>
        <w:rPr>
          <w:b/>
        </w:rPr>
        <w:t>Współpraca międzynarodowa – Izba w organizacjach międzynarodowych</w:t>
      </w:r>
    </w:p>
    <w:p>
      <w:pPr>
        <w:pStyle w:val="Data"/>
        <w:spacing w:lineRule="auto" w:line="360" w:before="0" w:after="0"/>
        <w:rPr>
          <w:b/>
          <w:b/>
          <w:szCs w:val="24"/>
        </w:rPr>
      </w:pPr>
      <w:r>
        <w:rPr>
          <w:b/>
          <w:szCs w:val="24"/>
        </w:rPr>
      </w:r>
    </w:p>
    <w:p>
      <w:pPr>
        <w:pStyle w:val="Normal"/>
        <w:spacing w:lineRule="auto" w:line="360"/>
        <w:ind w:firstLine="357"/>
        <w:rPr/>
      </w:pPr>
      <w:r>
        <w:rPr/>
        <w:t>Izba jest od lat aktywnym członkiem dwu światowych organizacji wydawców: Światowego Stowarzyszenia Wydawców Gazet (WAN), Międzynarodowej Federacji Wydawców Czasopism (FIPP), a także pełnoprawnym członkiem dwu europejskich organizacji: Europejskiego Stowarzyszenia Wydawców Gazet (ENPA) i Europejskiego Stowarzyszenia Wydawców Czasopism (FAEP).</w:t>
      </w:r>
    </w:p>
    <w:p>
      <w:pPr>
        <w:pStyle w:val="Normal"/>
        <w:spacing w:lineRule="auto" w:line="360"/>
        <w:ind w:firstLine="357"/>
        <w:rPr/>
      </w:pPr>
      <w:r>
        <w:rPr/>
        <w:t>Rosnące znaczenie unijnego prawodawstwa dla kształtu regulacji prawnych w Polsce powoduje stały wzrost znaczenia udziału Izby w pracy organizacji międzynarodowych, zwłaszcza europejskich. Znacznemu zwiększeniu uległa ilość działań związanych z udziałem w przygotowywaniu i opiniowaniu wielu unijnych aktów prawnych, mających niejednokrotnie bardzo istotne znaczenie dla rynku prasowego w Polsce.</w:t>
      </w:r>
    </w:p>
    <w:p>
      <w:pPr>
        <w:pStyle w:val="Normal"/>
        <w:spacing w:lineRule="auto" w:line="360"/>
        <w:ind w:firstLine="539"/>
        <w:rPr/>
      </w:pPr>
      <w:r>
        <w:rPr/>
      </w:r>
    </w:p>
    <w:p>
      <w:pPr>
        <w:pStyle w:val="Normal"/>
        <w:spacing w:lineRule="auto" w:line="360"/>
        <w:ind w:firstLine="539"/>
        <w:rPr/>
      </w:pPr>
      <w:r>
        <w:rPr/>
        <w:t>Lista działań lobbingowych, w które Izba angażuje się jest bardzo obszerna. Wśród najważniejszych zagadnień wymienić należy:</w:t>
      </w:r>
    </w:p>
    <w:p>
      <w:pPr>
        <w:pStyle w:val="Normal"/>
        <w:numPr>
          <w:ilvl w:val="0"/>
          <w:numId w:val="2"/>
        </w:numPr>
        <w:tabs>
          <w:tab w:val="clear" w:pos="357"/>
          <w:tab w:val="left" w:pos="1440" w:leader="none"/>
        </w:tabs>
        <w:autoSpaceDE w:val="false"/>
        <w:spacing w:before="120" w:after="0"/>
        <w:ind w:left="1434" w:hanging="357"/>
        <w:rPr/>
      </w:pPr>
      <w:r>
        <w:rPr/>
        <w:t>uchwalenie i wdrożenie dyrektywy 2007/65/WE „o audiowizualnych usługach medialnych” (AVMS)</w:t>
      </w:r>
    </w:p>
    <w:p>
      <w:pPr>
        <w:pStyle w:val="Normal"/>
        <w:numPr>
          <w:ilvl w:val="0"/>
          <w:numId w:val="2"/>
        </w:numPr>
        <w:tabs>
          <w:tab w:val="clear" w:pos="357"/>
          <w:tab w:val="left" w:pos="1440" w:leader="none"/>
        </w:tabs>
        <w:autoSpaceDE w:val="false"/>
        <w:spacing w:before="120" w:after="0"/>
        <w:ind w:left="1434" w:hanging="357"/>
        <w:rPr/>
      </w:pPr>
      <w:r>
        <w:rPr/>
        <w:t>sprawy związane z utrzymaniem dla prasy i książki możliwie najniższych stawek podatku VAT</w:t>
      </w:r>
    </w:p>
    <w:p>
      <w:pPr>
        <w:pStyle w:val="Normal"/>
        <w:numPr>
          <w:ilvl w:val="0"/>
          <w:numId w:val="2"/>
        </w:numPr>
        <w:tabs>
          <w:tab w:val="clear" w:pos="357"/>
          <w:tab w:val="left" w:pos="1440" w:leader="none"/>
        </w:tabs>
        <w:autoSpaceDE w:val="false"/>
        <w:spacing w:before="120" w:after="0"/>
        <w:ind w:left="1434" w:hanging="357"/>
        <w:rPr/>
      </w:pPr>
      <w:r>
        <w:rPr/>
        <w:t>uchwalenie i implementację tzw. dyrektywy pocztowej (97/67/WE)</w:t>
      </w:r>
    </w:p>
    <w:p>
      <w:pPr>
        <w:pStyle w:val="Normal"/>
        <w:numPr>
          <w:ilvl w:val="0"/>
          <w:numId w:val="2"/>
        </w:numPr>
        <w:tabs>
          <w:tab w:val="clear" w:pos="357"/>
          <w:tab w:val="left" w:pos="1440" w:leader="none"/>
        </w:tabs>
        <w:autoSpaceDE w:val="false"/>
        <w:spacing w:before="120" w:after="0"/>
        <w:ind w:left="1434" w:hanging="357"/>
        <w:rPr/>
      </w:pPr>
      <w:r>
        <w:rPr/>
        <w:t>działania mające na celu zniesienie i przeciwdziałanie wprowadzania nowych ograniczeń reklamowych (reklama samochodów, leki – a informowanie pacjenta, znaczenie samoregulacji)</w:t>
      </w:r>
    </w:p>
    <w:p>
      <w:pPr>
        <w:pStyle w:val="Normal"/>
        <w:numPr>
          <w:ilvl w:val="0"/>
          <w:numId w:val="2"/>
        </w:numPr>
        <w:tabs>
          <w:tab w:val="clear" w:pos="357"/>
          <w:tab w:val="left" w:pos="1440" w:leader="none"/>
        </w:tabs>
        <w:autoSpaceDE w:val="false"/>
        <w:spacing w:before="120" w:after="0"/>
        <w:ind w:left="1434" w:hanging="357"/>
        <w:rPr/>
      </w:pPr>
      <w:r>
        <w:rPr/>
        <w:t>prace nad Europejską Kartą Wolności Prasy</w:t>
      </w:r>
    </w:p>
    <w:p>
      <w:pPr>
        <w:pStyle w:val="Normal"/>
        <w:numPr>
          <w:ilvl w:val="0"/>
          <w:numId w:val="2"/>
        </w:numPr>
        <w:tabs>
          <w:tab w:val="clear" w:pos="357"/>
          <w:tab w:val="left" w:pos="1440" w:leader="none"/>
        </w:tabs>
        <w:autoSpaceDE w:val="false"/>
        <w:spacing w:before="120" w:after="0"/>
        <w:ind w:left="1434" w:hanging="357"/>
        <w:rPr/>
      </w:pPr>
      <w:r>
        <w:rPr/>
        <w:t>lobowanie na rzecz ochrony wolności wypowiedzi oraz ochrony własności intelektualnej</w:t>
      </w:r>
    </w:p>
    <w:p>
      <w:pPr>
        <w:pStyle w:val="Normal"/>
        <w:autoSpaceDE w:val="false"/>
        <w:ind w:firstLine="540"/>
        <w:rPr/>
      </w:pPr>
      <w:r>
        <w:rPr/>
      </w:r>
    </w:p>
    <w:p>
      <w:pPr>
        <w:pStyle w:val="Normal"/>
        <w:autoSpaceDE w:val="false"/>
        <w:spacing w:lineRule="auto" w:line="360"/>
        <w:ind w:firstLine="539"/>
        <w:rPr/>
      </w:pPr>
      <w:r>
        <w:rPr/>
        <w:t>W ciągu ostatniego roku, na płaszczyźnie UE, coraz więcej uwagi zaczęto poświęcać problemom związanym z rozwojem nowoczesnych technik przekazu i dynamicznym wzrostem liczby ich użytkowników. Dla przykładu wymienić tutaj można: problem nowych technik reklamowych, zagadnienia dostępu do treści „online”, próby powołania Europejskiej Biblioteki Cyfrowej, przegląd tzw. „pakietu telekomunikacyjnego”. Również na tym polu Izba podjęła szereg działań zmierzających do ochrony interesu wydawców.</w:t>
      </w:r>
    </w:p>
    <w:p>
      <w:pPr>
        <w:pStyle w:val="Normal"/>
        <w:autoSpaceDE w:val="false"/>
        <w:ind w:firstLine="540"/>
        <w:rPr/>
      </w:pPr>
      <w:r>
        <w:rPr/>
      </w:r>
    </w:p>
    <w:p>
      <w:pPr>
        <w:pStyle w:val="Normal"/>
        <w:autoSpaceDE w:val="false"/>
        <w:spacing w:lineRule="auto" w:line="360"/>
        <w:ind w:firstLine="539"/>
        <w:rPr/>
      </w:pPr>
      <w:r>
        <w:rPr/>
        <w:t>Podsumowując ostatni rok, należy zauważyć, iż wiele działań podejmowanych przez Izbę i jej europejskich bądź światowych przedstawicieli zakończyło się pozytywnym efektem.</w:t>
      </w:r>
    </w:p>
    <w:p>
      <w:pPr>
        <w:pStyle w:val="Normal"/>
        <w:autoSpaceDE w:val="false"/>
        <w:spacing w:lineRule="auto" w:line="360"/>
        <w:ind w:firstLine="539"/>
        <w:rPr/>
      </w:pPr>
      <w:r>
        <w:rPr/>
        <w:t>Pod koniec zeszłego roku przedłużona została derogacja dot. utrzymania zerowej stawki podatku VAT dla prasy specjalistycznej i książki. Na początku tego roku, natomiast, Komisja Europejska podczas posiedzenia Parlamentu ogłosiła, iż propozycja zmian dyrektywy dot. obniżonej stawki VAT, która zostanie wkrótce zaprezentowana, obejmie swoją regulacją jedynie tzw. „usługi pracochłonne”. Można więc twierdzić, że dotychczasowe stawki podatku VAT dla prasy w ciągu najbliższych dwóch lat nie ulegną zmianie. Nie oznacza to jednak, iż problem ten przestaje istnieć. Przeciwnie – należy spodziewać się powrotu tego tematu po wyborze nowej Komisji w 2009 roku i już dzisiaj należy w tej sprawie zająć wyraźne stanowisko w sprawie rozwoju czytelnictwa, które winien przyjąć rząd i prezentować je wobec struktur europejskich.</w:t>
      </w:r>
    </w:p>
    <w:p>
      <w:pPr>
        <w:pStyle w:val="Normal"/>
        <w:autoSpaceDE w:val="false"/>
        <w:spacing w:lineRule="auto" w:line="360"/>
        <w:ind w:firstLine="539"/>
        <w:rPr/>
      </w:pPr>
      <w:r>
        <w:rPr/>
        <w:t>W zakresie dyrektywy AVMS udało się wyłączyć spod jej działania elektroniczne wersje gazet i czasopism. W dyrektywie znalazły się także definicje „reklamy telewizyjnej” „sponsorowania” oraz „lokowania produktu”. Dyrektywa ta w sposób wyraźny reguluje także kwestie związane z tymi pojęciami. Lokowanie produktu jest generalnie zakazane. Dopuszcza się jednak jego stosowanie – na zasadzie wyjątku – w utworach kinematograficznych, filmach i serialach (…), w audycjach sportowych oraz rozrywkowych (ale nie tych przeznaczonych dla dzieci) lub w przypadku gdy nie dochodzi do płatności, ale jedynie bezpłatnego dostarczenia pewnych towarów i usług takich jak rekwizyty i nagrody, po to, aby zostały zaprezentowane w audycji. Wprowadzenie obowiązku wyraźnego poinformowania widzów o zastosowaniu lokowania produktu – odpowiednia informacja ma zostać zamieszczona na początku, na końcu oraz w momencie wznowienia po przerwie reklamowej. Podobnie – w przypadku sponsorowania - widzowie muszą być wyraźnie poinformowani o istnieniu umowy o sponsorowaniu – audycje sponsorowane muszą być wyraźnie oznaczone za pomocą nazwy, znaku firmowego lub jakiegokolwiek innego symbolu sponsora, takiego jak odniesienie do jego produktu(-ów) lub usługi (usług) lub do ich charakterystycznego znaku, w sposób właściwy dla audycji – na początku, w trakcie ich trwania lub na końcu. Dyrektywa pozostawia godzinowy limit nadawania reklam, który – tak jak do tej pory – wynosi 12 minut. Zniesiony, natomiast, został 15% limit dzienny, który – z praktycznego punktu widzenia – nie miał dużego znaczenia. Do 19 grudnia 2009 roku musza zostać wdrożone wszelkie przepisy ustawowe, wykonawcze i administracyjne niezbędne do wykonania dyrektywy. Implementacja dyrektywy wymagać będzie dalszego, intensywnego działania lobbingowego. Dotychczas, bowiem, stosowanie „product placement” jako „ukrytej reklamy” było nielegalne. Teraz, o ile państwo członkowskie nie postanowi inaczej (pole dla działania lobbingowego!), lokowanie produktu – choć wprawdzie ograniczone – będzie najprawdopodobniej zwiększać dochody nadawców telewizyjnych, a tym samym zmniejszać udział wydawców w rynku reklamowym.</w:t>
      </w:r>
    </w:p>
    <w:p>
      <w:pPr>
        <w:pStyle w:val="Normal"/>
        <w:autoSpaceDE w:val="false"/>
        <w:spacing w:lineRule="auto" w:line="360"/>
        <w:ind w:firstLine="539"/>
        <w:rPr/>
      </w:pPr>
      <w:r>
        <w:rPr/>
        <w:t>Kolejnym, ważnym dla wydawców zagadnieniem, była kwestia tzw. dyrektywy pocztowej. Ponieważ Rada Unii Europejskiej koncentrowała się głównie na problemie i dacie liberalizacji rynku pocztowego, nie zwracając większej uwagi na kwestie usługi powszechnej i jednolitych taryf oraz produkty, dla których te taryfy miałyby mieć zastosowanie, Izba podjęła działania zmierzające do zwrócenia uwagi polskim decydentom na ważność sprawy dotyczącej liberalizacji usług pocztowych, w kontekście doręczania prenumeraty gazet i czasopism. Sprawę tę Izba przedstawiła w oficjalnych pismach oraz podczas spotkań w Ministerstwie Infrastruktury. Działania te odniosły pozytywny skutek – postulaty Izby znalazły się w tekście dyrektywy, przyjętej 31. stycznia przez Parlament Europejski. Zgodnie z nową dyrektywą, rynki krajowe mają zostać otwarte do 31. grudnia 2010 roku, przy czym Państwa Członkowskie, które przystąpiły do UE po 2004 roku lub te posiadające „trudną” topografię (jak np. Grecja) będą mogły skorzystać z dwuletniej derogacji. Całkowite otwarcie rynku w Polsce będzie więc musiało nastąpić do 31. grudnia 2012 roku. Izba postulowała pozostawienie na poziomie europejskim gazet i czasopism w ramach usługi powszechnej. Taki zapis znalazł się w dyrektywie. Podobnie – zgodnie z postulatami Izby – dyrektywa pozostawia Państwom Członkowskim decyzję co do dalszego utrzymywanie jednolitych taryf dla przesyłek objętych taryfą jednoskładnikową oraz „dla niektórych innych przesyłek, takich jak np. gazety i książki (…)”.</w:t>
      </w:r>
    </w:p>
    <w:p>
      <w:pPr>
        <w:pStyle w:val="Normal"/>
        <w:autoSpaceDE w:val="false"/>
        <w:spacing w:lineRule="auto" w:line="360"/>
        <w:rPr/>
      </w:pPr>
      <w:r>
        <w:rPr/>
        <w:tab/>
        <w:t>W roku 2007 przedstawiciele Izby rozpoczęli pracę w kilku zespołach problemowych powołanych przez organizacje europejskie:</w:t>
      </w:r>
    </w:p>
    <w:p>
      <w:pPr>
        <w:pStyle w:val="TextBody"/>
        <w:numPr>
          <w:ilvl w:val="0"/>
          <w:numId w:val="5"/>
        </w:numPr>
        <w:spacing w:lineRule="auto" w:line="360"/>
        <w:rPr>
          <w:rFonts w:ascii="Times New Roman" w:hAnsi="Times New Roman" w:cs="Times New Roman"/>
          <w:sz w:val="24"/>
        </w:rPr>
      </w:pPr>
      <w:r>
        <w:rPr>
          <w:rFonts w:cs="Times New Roman" w:ascii="Times New Roman" w:hAnsi="Times New Roman"/>
          <w:sz w:val="24"/>
        </w:rPr>
        <w:t>Komitet ds. Prawnych i Społecznych (Legal and Social Affairs Committee)</w:t>
      </w:r>
    </w:p>
    <w:p>
      <w:pPr>
        <w:pStyle w:val="TextBody"/>
        <w:numPr>
          <w:ilvl w:val="0"/>
          <w:numId w:val="5"/>
        </w:numPr>
        <w:spacing w:lineRule="auto" w:line="360"/>
        <w:rPr/>
      </w:pPr>
      <w:r>
        <w:rPr>
          <w:rFonts w:cs="Times New Roman" w:ascii="Times New Roman" w:hAnsi="Times New Roman"/>
          <w:sz w:val="24"/>
        </w:rPr>
        <w:t>Komitet Wymiany Informacji Rynkowych (ENPA Markets Information Network),</w:t>
      </w:r>
    </w:p>
    <w:p>
      <w:pPr>
        <w:pStyle w:val="TextBody"/>
        <w:numPr>
          <w:ilvl w:val="0"/>
          <w:numId w:val="5"/>
        </w:numPr>
        <w:spacing w:lineRule="auto" w:line="360"/>
        <w:rPr>
          <w:rFonts w:ascii="Times New Roman" w:hAnsi="Times New Roman" w:cs="Times New Roman"/>
          <w:sz w:val="24"/>
        </w:rPr>
      </w:pPr>
      <w:r>
        <w:rPr>
          <w:rFonts w:cs="Times New Roman" w:ascii="Times New Roman" w:hAnsi="Times New Roman"/>
          <w:sz w:val="24"/>
        </w:rPr>
        <w:t>Grupa Robocza ds. Prawa Autorskiego (ENPA Copyright Working Party)</w:t>
      </w:r>
    </w:p>
    <w:p>
      <w:pPr>
        <w:pStyle w:val="TextBody"/>
        <w:numPr>
          <w:ilvl w:val="0"/>
          <w:numId w:val="5"/>
        </w:numPr>
        <w:spacing w:lineRule="auto" w:line="360"/>
        <w:rPr/>
      </w:pPr>
      <w:r>
        <w:rPr>
          <w:rFonts w:cs="Times New Roman" w:ascii="Times New Roman" w:hAnsi="Times New Roman"/>
          <w:sz w:val="24"/>
        </w:rPr>
        <w:t>Grupa Robocza ds. Druku i Środowiska (ENPA Newsprint and Environment Working Party),</w:t>
      </w:r>
    </w:p>
    <w:p>
      <w:pPr>
        <w:pStyle w:val="TextBody"/>
        <w:numPr>
          <w:ilvl w:val="0"/>
          <w:numId w:val="5"/>
        </w:numPr>
        <w:spacing w:lineRule="auto" w:line="360"/>
        <w:rPr>
          <w:rFonts w:ascii="Times New Roman" w:hAnsi="Times New Roman" w:cs="Times New Roman"/>
          <w:sz w:val="24"/>
        </w:rPr>
      </w:pPr>
      <w:r>
        <w:rPr>
          <w:rFonts w:cs="Times New Roman" w:ascii="Times New Roman" w:hAnsi="Times New Roman"/>
          <w:sz w:val="24"/>
        </w:rPr>
        <w:t>Grupa Robocza ds. opracowania Europejskiej Kary Wolności Prasy,</w:t>
      </w:r>
    </w:p>
    <w:p>
      <w:pPr>
        <w:pStyle w:val="TextBody"/>
        <w:numPr>
          <w:ilvl w:val="0"/>
          <w:numId w:val="5"/>
        </w:numPr>
        <w:spacing w:lineRule="auto" w:line="360"/>
        <w:rPr/>
      </w:pPr>
      <w:r>
        <w:rPr>
          <w:rFonts w:cs="Times New Roman" w:ascii="Times New Roman" w:hAnsi="Times New Roman"/>
          <w:sz w:val="24"/>
        </w:rPr>
        <w:t>Grupa Robocza ds. VAT (ENPA VAT Working Group),</w:t>
      </w:r>
    </w:p>
    <w:p>
      <w:pPr>
        <w:pStyle w:val="TextBody"/>
        <w:numPr>
          <w:ilvl w:val="0"/>
          <w:numId w:val="5"/>
        </w:numPr>
        <w:spacing w:lineRule="auto" w:line="360"/>
        <w:rPr>
          <w:rFonts w:ascii="Times New Roman" w:hAnsi="Times New Roman" w:cs="Times New Roman"/>
          <w:sz w:val="24"/>
        </w:rPr>
      </w:pPr>
      <w:r>
        <w:rPr>
          <w:rFonts w:cs="Times New Roman" w:ascii="Times New Roman" w:hAnsi="Times New Roman"/>
          <w:sz w:val="24"/>
        </w:rPr>
        <w:t>Zespół ds. konsultacji i informacji o lekach.</w:t>
      </w:r>
    </w:p>
    <w:p>
      <w:pPr>
        <w:pStyle w:val="TextBody"/>
        <w:spacing w:lineRule="auto" w:line="360"/>
        <w:ind w:left="360" w:hanging="0"/>
        <w:rPr/>
      </w:pPr>
      <w:r>
        <w:rPr>
          <w:rFonts w:cs="Times New Roman" w:ascii="Times New Roman" w:hAnsi="Times New Roman"/>
          <w:sz w:val="24"/>
        </w:rPr>
        <w:t>W pracach poszczególnych zespołów czy grup roboczych udział biorą: Beata Czuma (Edipresse), Dorota Zabrodzka (Agora), Joanna Zagdańska (G+J), mec. Marzena Wojciechowska (IWP), Jerzy Baczyński (Polityka SP), Sławomir Bandurski (Wydawnictwo Bauer), Grzegorz Haftarczyk (Polskapresse), Piotr Frątczak (IWP), Marek Szydłowski (Agora), Jacek Wojtaś (IWP).</w:t>
      </w:r>
    </w:p>
    <w:p>
      <w:pPr>
        <w:pStyle w:val="Normal"/>
        <w:spacing w:lineRule="auto" w:line="360"/>
        <w:ind w:firstLine="357"/>
        <w:rPr/>
      </w:pPr>
      <w:r>
        <w:rPr/>
        <w:t>Jednym z ważniejszych dla ochrony wolności słowa działań na forum Unii Europejskiej są prace nad projektem Karty Wolności Prasy, przygotowywanym przez FAEP, ENPA i FIJ dla komisji Parlamentu Europejskiego. Karta ma być ogłoszona w bieżącym roku w Dniu Wolności Prasy - 3 maja. Izba zgłosiła do projektu Karty szereg uwag, które w większości zostały uwzględnione.</w:t>
      </w:r>
    </w:p>
    <w:p>
      <w:pPr>
        <w:pStyle w:val="Normal"/>
        <w:autoSpaceDE w:val="false"/>
        <w:spacing w:lineRule="auto" w:line="360"/>
        <w:ind w:firstLine="357"/>
        <w:rPr/>
      </w:pPr>
      <w:r>
        <w:rPr/>
        <w:t>Wśród zagadnień, które nabierają coraz większego znaczenia w dyskusjach i działaniach wydawców i ich organizacji są dwa narastające problemy związane z ochroną dotychczasowej pozycji prasy wśród silnie rozwijających się mediów elektronicznych.</w:t>
      </w:r>
    </w:p>
    <w:p>
      <w:pPr>
        <w:pStyle w:val="Normal"/>
        <w:autoSpaceDE w:val="false"/>
        <w:spacing w:lineRule="auto" w:line="360"/>
        <w:ind w:firstLine="357"/>
        <w:rPr/>
      </w:pPr>
      <w:r>
        <w:rPr/>
        <w:t>Pierwszym problemem jest kwestia ochrony potencjału reklamowego gazet i czasopism wobec rosnącego potencjału internetu.</w:t>
      </w:r>
    </w:p>
    <w:p>
      <w:pPr>
        <w:pStyle w:val="Normal"/>
        <w:autoSpaceDE w:val="false"/>
        <w:spacing w:lineRule="auto" w:line="360"/>
        <w:ind w:firstLine="357"/>
        <w:rPr/>
      </w:pPr>
      <w:r>
        <w:rPr/>
        <w:t xml:space="preserve">Prasa nadążając za rozwojem internetu rozbudowuje wersje elektroniczne, tworząc rozmaite modle multimedialne przez wydania e-gazet, wydania </w:t>
      </w:r>
      <w:r>
        <w:rPr>
          <w:i/>
          <w:iCs/>
        </w:rPr>
        <w:t>on line</w:t>
      </w:r>
      <w:r>
        <w:rPr/>
        <w:t>, platformy i portale tematyczne, blogi czy tez usługi na życzenie, wykorzystujące różnorodne środki wyrazu i różne narzędzia do dostarczania odbiorcy zamówionej usługi (np. przez telefon komórkowy).</w:t>
      </w:r>
    </w:p>
    <w:p>
      <w:pPr>
        <w:pStyle w:val="Normal"/>
        <w:autoSpaceDE w:val="false"/>
        <w:spacing w:lineRule="auto" w:line="360"/>
        <w:ind w:firstLine="357"/>
        <w:rPr/>
      </w:pPr>
      <w:r>
        <w:rPr/>
        <w:t>Zwiększające się oczekiwania reklamodawców, ale też ostra konkurencja z internetem czy też telewizją, wymaga rewizji podejścia do określania mierników zasięgu odbioru prasy.</w:t>
      </w:r>
    </w:p>
    <w:p>
      <w:pPr>
        <w:pStyle w:val="Normal"/>
        <w:autoSpaceDE w:val="false"/>
        <w:spacing w:lineRule="auto" w:line="360"/>
        <w:ind w:firstLine="357"/>
        <w:rPr/>
      </w:pPr>
      <w:r>
        <w:rPr/>
        <w:t>Obecnie, niezależnie od siebie funkcjonują badania nakładów (wymagające pewnej rewizji), badania poziomu czytelnictwa / znajomości marki oraz badania poziomu czytelnictwa w sieci. Oczekiwania reklamodawców oraz działanie konkurencji wymagają znalezienia narzędzi do kompleksowego mierzenia liczby odbiorców prasy na różnych polach. Opracowane w ten sposób kompleksowe dane statystyczne będą służyły reklamodawcom do efektywnego planowania zasięgu prasy w porównaniu z innymi formami medialnymi, jak telewizja, radio, internet. Dlatego wydaje się, ze PBC i ZKDP winny pilnie zając się stworzeniem wspólnego oprzyrządowania badawczego do kompleksowego badania prasy oraz poddać rewizji niektóre definicje określające rozpowszechnianie nakładów.</w:t>
      </w:r>
    </w:p>
    <w:p>
      <w:pPr>
        <w:pStyle w:val="Normal"/>
        <w:autoSpaceDE w:val="false"/>
        <w:spacing w:lineRule="auto" w:line="360"/>
        <w:ind w:firstLine="357"/>
        <w:rPr/>
      </w:pPr>
      <w:r>
        <w:rPr/>
        <w:t>Drugim problemem jest sprawa ochrony kontentu redakcyjnego. Światowe Stowarzyszenie Wydawców Gazet (WAN) występując w obronie autorskich praw majątkowych wydawców zwróciło się do Google o zmianę rozwiązań, które umożliwiają wyszukiwarce odnajdowanie publikacji w wydaniach elektronicznych prasy. Bez kontrolnego udziału wydawców wyszukiwarka z jednej strony zapewnia korzyści związane z popularyzacją tytułu, z drugiej strony pozbawia wydawcę możliwości wpływu na ilość i zakres pobieranych tekstów oraz czas ich publikacji (zaindeksowanie).</w:t>
      </w:r>
    </w:p>
    <w:p>
      <w:pPr>
        <w:pStyle w:val="Normal"/>
        <w:autoSpaceDE w:val="false"/>
        <w:spacing w:lineRule="auto" w:line="360"/>
        <w:ind w:firstLine="357"/>
        <w:rPr/>
      </w:pPr>
      <w:r>
        <w:rPr/>
        <w:t>WAN w roku 2006 powołał grupę problemową do opracowania programu mogącego być alternatywą dla Google w zakresie wyszukiwania publikacji. Opracowany program (ACAP) daje możliwości decydowania przez wydawcę jaką publikację, w jakim celu i na jak długo można zaindeksować przez wyszukiwarkę. Program ten – ACAP – daje większą możliwość ochrony praw autorskich twórców i wydawców. Izba zamierza przeprowadzić akcję pilotażową tego programu i wówczas ewentualnie rekomendować go wydawcom.</w:t>
      </w:r>
    </w:p>
    <w:p>
      <w:pPr>
        <w:pStyle w:val="Normal"/>
        <w:autoSpaceDE w:val="false"/>
        <w:spacing w:lineRule="auto" w:line="360"/>
        <w:ind w:firstLine="357"/>
        <w:rPr/>
      </w:pPr>
      <w:r>
        <w:rPr/>
        <w:t>Izba nie hamuje w tym zakresie działań wydawców, którzy mogą samodzielnie przystąpić do programu ACAP. Jego opis znajduje się na stronie internetowej Izby w dziale „Organizacje międzynarodowe / WAN”.</w:t>
      </w:r>
    </w:p>
    <w:p>
      <w:pPr>
        <w:pStyle w:val="Normal"/>
        <w:autoSpaceDE w:val="false"/>
        <w:spacing w:lineRule="auto" w:line="360"/>
        <w:ind w:firstLine="357"/>
        <w:rPr/>
      </w:pPr>
      <w:r>
        <w:rPr/>
        <w:t>Poważniejsze a niezbędne z punktu widzenia interesów wydawców zaangażowanie się Izby w działania na szczeblu europejskim było możliwe dzięki uchwaleniu przez poprzednie Walne Zgromadzenie celowej dobrowolnej składki na sfinansowanie tych działań (szersze omówienie w części finansowej).</w:t>
      </w:r>
    </w:p>
    <w:p>
      <w:pPr>
        <w:pStyle w:val="Normal"/>
        <w:autoSpaceDE w:val="false"/>
        <w:spacing w:lineRule="auto" w:line="360"/>
        <w:ind w:firstLine="539"/>
        <w:rPr/>
      </w:pPr>
      <w:r>
        <w:rPr/>
        <w:t xml:space="preserve">Pełen katalog działań podejmowanych przez Izbę oraz jej europejskich przedstawicieli jest znacznie obszerniejszy. </w:t>
      </w:r>
      <w:r>
        <w:rPr>
          <w:i/>
        </w:rPr>
        <w:t>Na stronach internetowych Izby w dziale „Dokumenty IWP” zamieszczono opracowana przez FAEP tabelę pt. „FAEP mapa zagadnień 2008”. Zawiera ona przegląd ważnych dla wydawców prasy zagadnień objętych lobbingiem FAEP’u w instytucjach europejskich.</w:t>
      </w:r>
    </w:p>
    <w:p>
      <w:pPr>
        <w:pStyle w:val="Normal"/>
        <w:tabs>
          <w:tab w:val="clear" w:pos="357"/>
          <w:tab w:val="left" w:pos="6285" w:leader="none"/>
        </w:tabs>
        <w:autoSpaceDE w:val="false"/>
        <w:spacing w:lineRule="auto" w:line="360"/>
        <w:ind w:firstLine="539"/>
        <w:rPr/>
      </w:pPr>
      <w:r>
        <w:rPr/>
        <w:t>W celu szerszej propagacji zagadnień europejskich oraz przekazywania aktualnych informacji o europejskich działaniach Izby i organizacji wydawców przygotowywano miesięczny „Biuletyn Europejski”, którego dwa numery (za luty i marzec) już się ukazały, a trzeci ukaże się w kwietniu.</w:t>
      </w:r>
    </w:p>
    <w:p>
      <w:pPr>
        <w:pStyle w:val="Normal"/>
        <w:autoSpaceDE w:val="false"/>
        <w:spacing w:lineRule="auto" w:line="360"/>
        <w:rPr>
          <w:szCs w:val="24"/>
        </w:rPr>
      </w:pPr>
      <w:r>
        <w:rPr>
          <w:szCs w:val="24"/>
        </w:rPr>
      </w:r>
    </w:p>
    <w:p>
      <w:pPr>
        <w:pStyle w:val="Heading3"/>
        <w:autoSpaceDE w:val="false"/>
        <w:spacing w:lineRule="auto" w:line="360" w:before="0" w:after="0"/>
        <w:rPr/>
      </w:pPr>
      <w:r>
        <w:rPr/>
        <w:t>Sprawy finansowe</w:t>
      </w:r>
    </w:p>
    <w:p>
      <w:pPr>
        <w:pStyle w:val="Normal"/>
        <w:keepNext w:val="true"/>
        <w:spacing w:lineRule="auto" w:line="360"/>
        <w:rPr/>
      </w:pPr>
      <w:r>
        <w:rPr/>
      </w:r>
    </w:p>
    <w:p>
      <w:pPr>
        <w:pStyle w:val="Normal"/>
        <w:spacing w:lineRule="auto" w:line="360"/>
        <w:ind w:firstLine="357"/>
        <w:rPr/>
      </w:pPr>
      <w:r>
        <w:rPr/>
        <w:t>Bilans Izby na dzień 31 grudnia 2007 r. wykazuje po stronie aktywów i pasywów sumę bilansową 666.808,12 zł. Przychody nad kosztami wykazały saldo dodatnie w kwocie 2.136,02 zł.</w:t>
      </w:r>
    </w:p>
    <w:p>
      <w:pPr>
        <w:pStyle w:val="Normal"/>
        <w:spacing w:lineRule="auto" w:line="360"/>
        <w:ind w:firstLine="357"/>
        <w:rPr/>
      </w:pPr>
      <w:r>
        <w:rPr/>
        <w:t>Przychody Izby w 2007 roku wyniosły 1.333.330,61 zł w tym: 1.197.157,43 zł z działalności statutowej, na które złożyły się składki – 991.256,72 zł, których kwota była wyższa od 2006 roku o 4 %. Wzrost przychodów ze składki członkowskiej wynikał z realizacji uchwały XV Walnego Zgromadzenia o wzroście średnio o 5% wysokości składki członkowskiej, a także z wprowadzenia uchwałą Walnego Zgromadzenia dobrowolnej dodatkowej składki celowej na sfinansowanie tzw. kosztów europejskich ponoszonych przez Izbę. Wpływy ze szkoleń wyniosły 63.340,00 zł oraz z konkursu GrandFront – 137.560,71 zł. W pozostałych przychodach występuje kwota 115.296,91 zł pochodząca z dotacji ze środków Unii Europejskiej w ramach Europejskiego Funduszu Społecznego na realizację projektu „Akademia Prasy Lokalnej” oraz odsetki od lokat w wysokości 17.140,65 zł, a także pozostałe przychody w kwocie 3.735,62 zł.</w:t>
      </w:r>
    </w:p>
    <w:p>
      <w:pPr>
        <w:pStyle w:val="Normal"/>
        <w:spacing w:lineRule="auto" w:line="360"/>
        <w:ind w:firstLine="357"/>
        <w:rPr/>
      </w:pPr>
      <w:r>
        <w:rPr/>
        <w:t>Na przychody ze składek w wysokości 991.256,72 zł składają się: kwoty:</w:t>
      </w:r>
    </w:p>
    <w:p>
      <w:pPr>
        <w:pStyle w:val="Normal"/>
        <w:numPr>
          <w:ilvl w:val="0"/>
          <w:numId w:val="6"/>
        </w:numPr>
        <w:tabs>
          <w:tab w:val="clear" w:pos="357"/>
        </w:tabs>
        <w:spacing w:lineRule="auto" w:line="360"/>
        <w:rPr/>
      </w:pPr>
      <w:r>
        <w:rPr/>
        <w:t>966.355,00 zł. składki zapłacone w 2007 roku,</w:t>
      </w:r>
    </w:p>
    <w:p>
      <w:pPr>
        <w:pStyle w:val="Normal"/>
        <w:numPr>
          <w:ilvl w:val="0"/>
          <w:numId w:val="9"/>
        </w:numPr>
        <w:tabs>
          <w:tab w:val="clear" w:pos="357"/>
        </w:tabs>
        <w:spacing w:lineRule="auto" w:line="360"/>
        <w:rPr/>
      </w:pPr>
      <w:r>
        <w:rPr/>
        <w:t>19.895,50 zł składki za rok 2006 opłacone w 2007 roku,</w:t>
      </w:r>
    </w:p>
    <w:p>
      <w:pPr>
        <w:pStyle w:val="Normal"/>
        <w:numPr>
          <w:ilvl w:val="0"/>
          <w:numId w:val="9"/>
        </w:numPr>
        <w:tabs>
          <w:tab w:val="clear" w:pos="357"/>
        </w:tabs>
        <w:spacing w:lineRule="auto" w:line="360"/>
        <w:rPr/>
      </w:pPr>
      <w:r>
        <w:rPr/>
        <w:t>5.006,22 zł. wpłaty za zaległe składki od byłych członków IWP tj. Pink Press w wysokości 265,07 zł oraz 4.741,15 zł od syndyka masy upadłościowej Wydawnictwa Ozon.</w:t>
      </w:r>
    </w:p>
    <w:p>
      <w:pPr>
        <w:pStyle w:val="Normal"/>
        <w:spacing w:lineRule="auto" w:line="360"/>
        <w:ind w:firstLine="357"/>
        <w:rPr/>
      </w:pPr>
      <w:r>
        <w:rPr/>
        <w:t>Należności na koniec 2007 roku wynoszą 55.571,00 zł w tym 53.190,00 zł z tytułu składek z tego 36.980,00 zł stanowią należności bieżące oraz 16.210,00 zł. tj. należności z lat ubiegłych. W stosunku do trzech wydawnictwo sprawy skierowano do sądu (Publimedia, Wydawnictwo Przewodnik Budowlany i Point Group) na łączną kwotę 5.400,00 zł, dwie sprawy skierowano do prawnika (Grupa Wydawnictwo Pomorskie, Towarzystwo Wydawnicze i Literackie) w celu odzyskania należności. W stosunku do trzech wydawnictw: Wydawnictwo Branżowe, Pol-Nordica, Wydawnictwo Business Press, Zarząd Izby ze względu na nieściągalność i przeterminowanie należnych kwot zaległych składek podjął uchwałę o wpisanie w koszty i rozwiązanie rezerwy na kwotę 1.950,00 zł. Należności z tyt. opłaconych składek były większe o 5.369,43 zł od 2006 roku. Omawiając składki nie można nie powiedzieć o negatywnym wpływie konsolidacji wydawnictw na wysokość składki. Każda konsolidacja, przy obecnym regulaminie składek, powoduje zmniejszenie przychodów z tego tytułu. W 2007 roku z tytułu rezygnacji 6 wydawnictw utraciliśmy średnio miesięcznie kwotę składek w wysokości 2.090,00 zł, a z tytułu przyjęcia nowych członków przychody wzrosły zaledwie o 740,00 zł miesięcznie.</w:t>
      </w:r>
    </w:p>
    <w:p>
      <w:pPr>
        <w:pStyle w:val="Normal"/>
        <w:spacing w:lineRule="auto" w:line="360"/>
        <w:rPr/>
      </w:pPr>
      <w:r>
        <w:rPr/>
        <w:tab/>
        <w:t xml:space="preserve">W 2007 roku wpływy ze szkoleń wyniosły zaledwie 68.340,00 zł i były niższe od planowanych o 57.660,00 zł ze względu niezrealizowanie 2 szkoleń. Przychody z organizacji konkursu GrandFront wyniosły 137.560,71 zł , były większe od planowanych o 12.560,71zł. </w:t>
      </w:r>
    </w:p>
    <w:p>
      <w:pPr>
        <w:pStyle w:val="Normal"/>
        <w:spacing w:lineRule="auto" w:line="360"/>
        <w:ind w:firstLine="357"/>
        <w:rPr/>
      </w:pPr>
      <w:r>
        <w:rPr/>
        <w:t>Koszty działalności Izby wyniosły w 2007 roku 1.331.194,59 zł w tym: związane z działalnością statutową w kwocie 1.212.128,02 zł, na którą złożyły się: koszty działalności biura – 1.035.711,00 zł, koszty szkoleń – 49.443,86 zł oraz koszty organizacji konkursu GrandFront , które wynosiły 126.972,83 zł. Pozostałe koszty stanowiły kwotę 119.066,57 zł w tym 115.296,57 zł to wydatki poniesione na realizację projektu „Akademia Prasy Lokalnej”.</w:t>
      </w:r>
    </w:p>
    <w:p>
      <w:pPr>
        <w:pStyle w:val="Normal"/>
        <w:spacing w:lineRule="auto" w:line="360"/>
        <w:ind w:firstLine="357"/>
        <w:rPr/>
      </w:pPr>
      <w:r>
        <w:rPr/>
        <w:t>Sytuacja finansowa Izby oceniana według stanu na 31.12.2007 roku jest dobra. Odtworzono lokaty terminowe w związku z zakończeniem projektu pt. „Akademia Prasy Lokalnej”. Na koniec roku na rachunku lokat terminowych znajdowała się kwota 512.470,72 zł. Łączny przychód z tytułu lokat terminowych wyniósł w 2007 roku 17.140,65 zł i był wyższy od 2006 roku o 76 %. Przychody te pozwoliły Izbie zamknąć budżet pozytywnym wynikiem finansowym. Środki na rachunku bieżącym wraz z bieżącymi przychodami pozwalają utrzymać płynność finansową bez konieczności zrywania lokat.</w:t>
      </w:r>
    </w:p>
    <w:p>
      <w:pPr>
        <w:pStyle w:val="Tekstpodstawowywcity2"/>
        <w:spacing w:lineRule="auto" w:line="360"/>
        <w:ind w:firstLine="357"/>
        <w:rPr>
          <w:rFonts w:ascii="Times New Roman" w:hAnsi="Times New Roman" w:cs="Times New Roman"/>
          <w:sz w:val="24"/>
        </w:rPr>
      </w:pPr>
      <w:r>
        <w:rPr>
          <w:rFonts w:cs="Times New Roman" w:ascii="Times New Roman" w:hAnsi="Times New Roman"/>
          <w:sz w:val="24"/>
        </w:rPr>
        <w:t>Sprawozdanie finansowe za rok 2007 zostało poddane badaniu przez biegłego rewidenta, który uznał prawidłowość i rzetelność prowadzenia ksiąg rachunkowych.</w:t>
      </w:r>
    </w:p>
    <w:p>
      <w:pPr>
        <w:pStyle w:val="Normal"/>
        <w:spacing w:lineRule="auto" w:line="360"/>
        <w:ind w:firstLine="357"/>
        <w:rPr/>
      </w:pPr>
      <w:r>
        <w:rPr/>
        <w:t>Izba według stanu na dzień 31.12.2007 roku posiada 387 udziałów w kwocie 35.620 zł w Spółce „Wydawcy Prasy” w likwidacji. W wyniku nie osiągnięcia zamierzonego celu związanego z udziałem w prywatyzacji RUCH S.A. przez spółkę HDS-WP, Walne Zgromadzenie w końcu 2007 roku podjęło uchwałę o postawieniu spółki w stan likwidacji i rozpoczęcia procesu likwidacji od drugiego kwartału 2008 roku. Decyzja ta umożliwi Spółce „Wydawcy Prasy” w likwidacji rozpoczęcie procesu likwidacji, który nie pozostanie bez wpływu na zobowiązania wynikające z faktu, że Izba jest głównym udziałowcem tej spółki.</w:t>
      </w:r>
    </w:p>
    <w:p>
      <w:pPr>
        <w:pStyle w:val="Normal"/>
        <w:spacing w:lineRule="auto" w:line="360"/>
        <w:ind w:firstLine="357"/>
        <w:rPr/>
      </w:pPr>
      <w:r>
        <w:rPr/>
        <w:t>XV Walne Zgromadzenie w 2007 roku, biorąc pod uwagę wzrastającą rolę legislacyjną Unii Europejskiej i jej wpływu na polskie prawodawstwo związane na implementację dyrektyw europejskich, podjęło uchwałę o wprowadzeniu dodatkowej dobrowolnej składki celowej. Przychody z tej składki miały zabezpieczyć koszty jakie Izba ponosi na rzecz uczestnictwa w pracach organizacji wydawców afiliowanych przy Unii Europejskiej jak np. FAEP i ENPA czy też poprzez opiniowanie, inicjowanie, opracowywanie ekspertyz związanych z tworzeniem prawa, wypracowywanie stanowisk na potrzeby Komisji, Rady czy Parlamentu Europejskiego, w sprawach, które mają wpływ na rynek wydawniczy, a także przez niezbędne i bezpośrednie uczestnictwo w spotkaniach i konferencjach organizowanych przez europejskie organizacje wydawców.</w:t>
      </w:r>
    </w:p>
    <w:p>
      <w:pPr>
        <w:pStyle w:val="Normal"/>
        <w:spacing w:lineRule="auto" w:line="360"/>
        <w:ind w:firstLine="357"/>
        <w:rPr/>
      </w:pPr>
      <w:r>
        <w:rPr/>
        <w:t>Uchwała Walnego Zgromadzenia zobowiązała Zarząd do opracowania szczegółowych zasad opłacania składek przy przyjęciu minimalnej celowej składki w wysokości 100,00 zł. i jednocześnie ustaliła, że przyjęte zasady tworzenia składki będą obowiązywać przez kolejnych 12 miesięcy.</w:t>
      </w:r>
    </w:p>
    <w:p>
      <w:pPr>
        <w:pStyle w:val="Normal"/>
        <w:spacing w:lineRule="auto" w:line="360"/>
        <w:ind w:firstLine="357"/>
        <w:rPr/>
      </w:pPr>
      <w:r>
        <w:rPr/>
        <w:t>W wykonaniu uchwały Walnego Zgromadzenia, Zarząd Izby w maju 2007 roku zwrócił się pisemnie do członków IWP o złożenie stosownych deklaracji w sprawie wykonania uchwały W.Z. i uczestnictwa w finansowaniu działalności zagranicznej Izby przez deklaracje wielkości dodatkowej składki. Wielu wydawców pozytywnie odniosło się do apelu Walnego Zgromadzenia. Ich wykaz i wysokość deklarowanych składek zawarta jest w załączniku nr 1.</w:t>
      </w:r>
    </w:p>
    <w:p>
      <w:pPr>
        <w:pStyle w:val="Normal"/>
        <w:spacing w:lineRule="auto" w:line="360"/>
        <w:ind w:firstLine="357"/>
        <w:rPr/>
      </w:pPr>
      <w:r>
        <w:rPr/>
        <w:t>Zarząd w oparciu o złożone deklaracje przyjął 28 czerwca 2007 roku uchwałę, w której określił wysokość składki w widełkach od 100,00 zł do 1.600,00 zł miesięcznie oraz zasadę zmiany wysokości składki w przypadku wycofania lub złożenia nowej deklaracji.</w:t>
      </w:r>
    </w:p>
    <w:p>
      <w:pPr>
        <w:pStyle w:val="Normal"/>
        <w:spacing w:lineRule="auto" w:line="360"/>
        <w:ind w:firstLine="357"/>
        <w:rPr/>
      </w:pPr>
      <w:r>
        <w:rPr/>
        <w:t>Zarząd jednocześnie określił wstępny poziom kosztów miesięcznych na kwotę 13.800,00 zł. Ponieważ zatrudnienie osoby prowadzącej sprawy europejskie mogło nastąpić od 1 września Zarząd podjął decyzję o naliczaniu składki i obciążanie nią wydawców od 1 września 2007 roku.</w:t>
      </w:r>
    </w:p>
    <w:p>
      <w:pPr>
        <w:pStyle w:val="Normal"/>
        <w:spacing w:lineRule="auto" w:line="360"/>
        <w:ind w:firstLine="357"/>
        <w:rPr/>
      </w:pPr>
      <w:r>
        <w:rPr/>
        <w:t>W 2007 roku z tytułu dodatkowej składki uzyskano przychody w kwocie 58,8 tys. zł, koszty zaś wyniosły 58,2 tys. zł. Szczegółowa struktura kosztów zawarta jest w załączniku nr 2.</w:t>
      </w:r>
    </w:p>
    <w:p>
      <w:pPr>
        <w:pStyle w:val="Normal"/>
        <w:spacing w:lineRule="auto" w:line="360"/>
        <w:ind w:firstLine="357"/>
        <w:rPr/>
      </w:pPr>
      <w:r>
        <w:rPr/>
        <w:t>Pan Jacek Wojtaś, który w Izbie koordynuje sprawy europejskie, uczestniczył w trzech spotkaniach w Brukseli organizowanych przez FAEP i ENPĘ oraz dwóch konferencjach międzynarodowych w Hadze i Frankfurcie nad Odrą na temat subsydiowania prasy oraz prawa mediów.</w:t>
      </w:r>
    </w:p>
    <w:p>
      <w:pPr>
        <w:pStyle w:val="Normal"/>
        <w:spacing w:lineRule="auto" w:line="360"/>
        <w:ind w:firstLine="357"/>
        <w:rPr/>
      </w:pPr>
      <w:r>
        <w:rPr/>
        <w:t>Zarząd Izby, oceniając potrzebę dalszej pracy na rzecz zagadnień europejskich, widzi konieczność podjęcia decyzji przez Walne Zgromadzenie stałego utrzymania dodatkowej składki członkowskiej ale większego zakresu ilości deklaracji członków Izby</w:t>
      </w:r>
    </w:p>
    <w:p>
      <w:pPr>
        <w:pStyle w:val="Normal"/>
        <w:spacing w:lineRule="auto" w:line="360"/>
        <w:rPr/>
      </w:pPr>
      <w:r>
        <w:rPr/>
      </w:r>
    </w:p>
    <w:p>
      <w:pPr>
        <w:pStyle w:val="Normal"/>
        <w:spacing w:lineRule="auto" w:line="360"/>
        <w:rPr/>
      </w:pPr>
      <w:r>
        <w:rPr/>
        <w:t>Warszawa, 3 kwietnia 2008 r.</w:t>
      </w:r>
    </w:p>
    <w:p>
      <w:pPr>
        <w:pStyle w:val="Normal"/>
        <w:spacing w:lineRule="auto" w:line="360"/>
        <w:rPr/>
      </w:pPr>
      <w:r>
        <w:rPr/>
      </w:r>
    </w:p>
    <w:p>
      <w:pPr>
        <w:pStyle w:val="Normal"/>
        <w:spacing w:lineRule="auto" w:line="360"/>
        <w:ind w:left="5355" w:hanging="0"/>
        <w:rPr/>
      </w:pPr>
      <w:r>
        <w:rPr/>
        <w:t>W imieniu Zarządu IWP</w:t>
      </w:r>
    </w:p>
    <w:p>
      <w:pPr>
        <w:pStyle w:val="Normal"/>
        <w:spacing w:lineRule="auto" w:line="360"/>
        <w:ind w:left="5355" w:hanging="0"/>
        <w:rPr/>
      </w:pPr>
      <w:r>
        <w:rPr/>
      </w:r>
    </w:p>
    <w:p>
      <w:pPr>
        <w:pStyle w:val="Normal"/>
        <w:spacing w:lineRule="auto" w:line="360"/>
        <w:ind w:left="5355" w:hanging="0"/>
        <w:rPr/>
      </w:pPr>
      <w:r>
        <w:rPr/>
      </w:r>
    </w:p>
    <w:p>
      <w:pPr>
        <w:pStyle w:val="Normal"/>
        <w:spacing w:lineRule="auto" w:line="360"/>
        <w:ind w:left="5355" w:hanging="0"/>
        <w:rPr/>
      </w:pPr>
      <w:r>
        <w:rPr/>
      </w:r>
    </w:p>
    <w:p>
      <w:pPr>
        <w:pStyle w:val="Normal"/>
        <w:spacing w:lineRule="auto" w:line="360"/>
        <w:ind w:left="5355" w:hanging="0"/>
        <w:rPr/>
      </w:pPr>
      <w:r>
        <w:rPr/>
        <w:t>Wiesław Podkański</w:t>
      </w:r>
    </w:p>
    <w:p>
      <w:pPr>
        <w:pStyle w:val="Normal"/>
        <w:spacing w:lineRule="auto" w:line="360"/>
        <w:ind w:left="5355" w:hanging="0"/>
        <w:rPr/>
      </w:pPr>
      <w:r>
        <w:rPr/>
        <w:t>Prezes</w:t>
      </w:r>
    </w:p>
    <w:p>
      <w:pPr>
        <w:pStyle w:val="Normal"/>
        <w:spacing w:lineRule="auto" w:line="360"/>
        <w:rPr/>
      </w:pPr>
      <w:r>
        <w:rPr/>
      </w:r>
    </w:p>
    <w:sectPr>
      <w:footerReference w:type="default" r:id="rId4"/>
      <w:type w:val="nextPage"/>
      <w:pgSz w:w="11906" w:h="16838"/>
      <w:pgMar w:left="1134" w:right="1134" w:gutter="0" w:header="0" w:top="1134"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ZapfDingbats">
    <w:altName w:val="Times New Roman"/>
    <w:charset w:val="00"/>
    <w:family w:val="auto"/>
    <w:pitch w:val="default"/>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Verdan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sz w:val="20"/>
      </w:rPr>
    </w:pPr>
    <w:r>
      <w:rPr>
        <w:rFonts w:cs="Arial" w:ascii="Arial Narrow" w:hAnsi="Arial Narrow"/>
        <w:sz w:val="20"/>
      </w:rPr>
      <w:t>Sprawozdanie Zarządu Izby Wydawców Pras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jc w:val="center"/>
      <w:rPr>
        <w:rFonts w:ascii="Arial Narrow" w:hAnsi="Arial Narrow" w:cs="Arial"/>
        <w:sz w:val="20"/>
      </w:rPr>
    </w:pPr>
    <w:r>
      <w:rPr>
        <w:rFonts w:cs="Arial" w:ascii="Arial Narrow" w:hAnsi="Arial Narrow"/>
        <w:sz w:val="20"/>
      </w:rPr>
      <w:t>na XVI Walne Zgromadzenie Członków Izb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360"/>
      </w:pPr>
      <w:rPr>
        <w:rFonts w:ascii="Times New Roman" w:hAnsi="Times New Roman" w:cs="Times New Roman" w:hint="default"/>
      </w:rPr>
    </w:lvl>
  </w:abstractNum>
  <w:abstractNum w:abstractNumId="3">
    <w:lvl w:ilvl="0">
      <w:start w:val="1"/>
      <w:numFmt w:val="bullet"/>
      <w:lvlText w:val=""/>
      <w:lvlJc w:val="left"/>
      <w:pPr>
        <w:tabs>
          <w:tab w:val="num" w:pos="717"/>
        </w:tabs>
        <w:ind w:left="714" w:hanging="357"/>
      </w:pPr>
      <w:rPr>
        <w:rFonts w:ascii="Symbol" w:hAnsi="Symbol" w:cs="Symbol" w:hint="default"/>
      </w:rPr>
    </w:lvl>
  </w:abstractNum>
  <w:abstractNum w:abstractNumId="4">
    <w:lvl w:ilvl="0">
      <w:start w:val="8"/>
      <w:numFmt w:val="bullet"/>
      <w:lvlText w:val="-"/>
      <w:lvlJc w:val="left"/>
      <w:pPr>
        <w:tabs>
          <w:tab w:val="num" w:pos="360"/>
        </w:tabs>
        <w:ind w:left="723" w:hanging="363"/>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17"/>
        </w:tabs>
        <w:ind w:left="71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17"/>
        </w:tabs>
        <w:ind w:left="717" w:hanging="360"/>
      </w:pPr>
      <w:rPr>
        <w:rFonts w:ascii="Liberation Serif" w:hAnsi="Liberation Serif" w:cs="Liberation Serif" w:hint="default"/>
      </w:rPr>
    </w:lvl>
  </w:abstractNum>
  <w:abstractNum w:abstractNumId="1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960"/>
      <w:ind w:hanging="0"/>
      <w:jc w:val="center"/>
      <w:outlineLvl w:val="0"/>
    </w:pPr>
    <w:rPr>
      <w:rFonts w:ascii="Courier New" w:hAnsi="Courier New" w:cs="Courier New"/>
      <w:b/>
      <w:kern w:val="2"/>
      <w:position w:val="0"/>
      <w:sz w:val="24"/>
      <w:sz w:val="24"/>
      <w:vertAlign w:val="baseline"/>
    </w:rPr>
  </w:style>
  <w:style w:type="paragraph" w:styleId="Heading2">
    <w:name w:val="Heading 2"/>
    <w:basedOn w:val="Normal"/>
    <w:next w:val="Normal"/>
    <w:qFormat/>
    <w:pPr>
      <w:keepNext w:val="true"/>
      <w:numPr>
        <w:ilvl w:val="1"/>
        <w:numId w:val="1"/>
      </w:numPr>
      <w:spacing w:before="0" w:after="240"/>
      <w:ind w:hanging="0"/>
      <w:outlineLvl w:val="1"/>
    </w:pPr>
    <w:rPr>
      <w:rFonts w:ascii="Courier New" w:hAnsi="Courier New" w:cs="Courier New"/>
      <w:position w:val="0"/>
      <w:sz w:val="24"/>
      <w:sz w:val="24"/>
      <w:vertAlign w:val="baseline"/>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Cs/>
      <w:u w:val="single"/>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outlineLvl w:val="7"/>
    </w:pPr>
    <w:rPr>
      <w:b/>
      <w:bCs/>
      <w:i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78kwadraciktekst">
    <w:name w:val="78-kwadracik-tekst"/>
    <w:qFormat/>
    <w:rPr>
      <w:rFonts w:ascii="ZapfDingbats;Times New Roman" w:hAnsi="ZapfDingbats;Times New Roman" w:cs="ZapfDingbats;Times New Roman"/>
      <w:color w:val="000080"/>
      <w:spacing w:val="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spacing w:before="1701" w:after="851"/>
      <w:ind w:left="4536" w:hanging="0"/>
      <w:jc w:val="left"/>
    </w:pPr>
    <w:rPr>
      <w:rFonts w:ascii="Courier New" w:hAnsi="Courier New" w:cs="Courier New"/>
      <w:position w:val="0"/>
      <w:sz w:val="24"/>
      <w:sz w:val="24"/>
      <w:vertAlign w:val="baseline"/>
    </w:rPr>
  </w:style>
  <w:style w:type="paragraph" w:styleId="Data">
    <w:name w:val="data"/>
    <w:basedOn w:val="Normal"/>
    <w:qFormat/>
    <w:pPr>
      <w:spacing w:before="1560" w:after="0"/>
    </w:pPr>
    <w:rPr/>
  </w:style>
  <w:style w:type="paragraph" w:styleId="Podpis">
    <w:name w:val="podpis"/>
    <w:basedOn w:val="Normal"/>
    <w:qFormat/>
    <w:pPr>
      <w:spacing w:lineRule="exact" w:line="480" w:before="720" w:after="0"/>
      <w:jc w:val="right"/>
    </w:pPr>
    <w:rPr>
      <w:rFonts w:ascii="Courier New" w:hAnsi="Courier New" w:cs="Courier New"/>
      <w:position w:val="0"/>
      <w:sz w:val="24"/>
      <w:sz w:val="24"/>
      <w:vertAlign w:val="baseline"/>
    </w:rPr>
  </w:style>
  <w:style w:type="paragraph" w:styleId="Pozdrowienie">
    <w:name w:val="pozdrowienie"/>
    <w:basedOn w:val="Normal"/>
    <w:qFormat/>
    <w:pPr>
      <w:spacing w:before="0" w:after="240"/>
    </w:pPr>
    <w:rPr>
      <w:rFonts w:ascii="Courier New" w:hAnsi="Courier New" w:cs="Courier New"/>
      <w:position w:val="0"/>
      <w:sz w:val="24"/>
      <w:sz w:val="24"/>
      <w:vertAlign w:val="baseline"/>
    </w:rPr>
  </w:style>
  <w:style w:type="paragraph" w:styleId="Paragraf">
    <w:name w:val="paragraf"/>
    <w:basedOn w:val="Normal"/>
    <w:qFormat/>
    <w:pPr>
      <w:spacing w:before="480" w:after="240"/>
      <w:ind w:hanging="0"/>
      <w:jc w:val="center"/>
    </w:pPr>
    <w:rPr>
      <w:rFonts w:ascii="Courier New" w:hAnsi="Courier New" w:cs="Courier New"/>
      <w:position w:val="0"/>
      <w:sz w:val="24"/>
      <w:sz w:val="24"/>
      <w:vertAlign w:val="baseline"/>
    </w:rPr>
  </w:style>
  <w:style w:type="paragraph" w:styleId="Wyliczenia1">
    <w:name w:val="wyliczenia1"/>
    <w:basedOn w:val="Normal"/>
    <w:qFormat/>
    <w:pPr>
      <w:numPr>
        <w:ilvl w:val="0"/>
        <w:numId w:val="10"/>
      </w:numPr>
      <w:ind w:left="454" w:hanging="454"/>
    </w:pPr>
    <w:rPr/>
  </w:style>
  <w:style w:type="paragraph" w:styleId="Centrum">
    <w:name w:val="centrum"/>
    <w:basedOn w:val="Normal"/>
    <w:qFormat/>
    <w:pPr>
      <w:spacing w:before="240" w:after="240"/>
      <w:ind w:hanging="0"/>
      <w:jc w:val="center"/>
    </w:pPr>
    <w:rPr>
      <w:rFonts w:ascii="Courier New" w:hAnsi="Courier New" w:cs="Courier New"/>
      <w:position w:val="0"/>
      <w:sz w:val="24"/>
      <w:sz w:val="24"/>
      <w:vertAlign w:val="baseline"/>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kstpodstawowy2">
    <w:name w:val="Tekst podstawowy 2"/>
    <w:basedOn w:val="Normal"/>
    <w:qFormat/>
    <w:pPr>
      <w:spacing w:lineRule="auto" w:line="360"/>
    </w:pPr>
    <w:rPr/>
  </w:style>
  <w:style w:type="paragraph" w:styleId="TextBodyIndent">
    <w:name w:val="Body Text Indent"/>
    <w:basedOn w:val="Normal"/>
    <w:pPr>
      <w:ind w:firstLine="540"/>
    </w:pPr>
    <w:rPr>
      <w:sz w:val="28"/>
      <w:szCs w:val="24"/>
    </w:rPr>
  </w:style>
  <w:style w:type="paragraph" w:styleId="Tekstpodstawowywcity2">
    <w:name w:val="Tekst podstawowy wcięty 2"/>
    <w:basedOn w:val="Normal"/>
    <w:qFormat/>
    <w:pPr>
      <w:numPr>
        <w:ilvl w:val="0"/>
        <w:numId w:val="0"/>
      </w:numPr>
      <w:ind w:firstLine="708"/>
    </w:pPr>
    <w:rPr>
      <w:rFonts w:ascii="Arial Narrow" w:hAnsi="Arial Narrow" w:cs="Arial Narrow"/>
      <w:bCs/>
      <w:sz w:val="28"/>
      <w:szCs w:val="24"/>
    </w:rPr>
  </w:style>
  <w:style w:type="paragraph" w:styleId="NormalnyWeb">
    <w:name w:val="Normalny (Web)"/>
    <w:basedOn w:val="Normal"/>
    <w:qFormat/>
    <w:pPr>
      <w:spacing w:before="100" w:after="100"/>
      <w:jc w:val="left"/>
    </w:pPr>
    <w:rPr>
      <w:rFonts w:ascii="Arial Unicode MS" w:hAnsi="Arial Unicode MS" w:eastAsia="Arial Unicode MS" w:cs="Arial Unicode MS"/>
      <w:szCs w:val="24"/>
    </w:rPr>
  </w:style>
  <w:style w:type="paragraph" w:styleId="Tekstpodstawowy3">
    <w:name w:val="Tekst podstawowy 3"/>
    <w:basedOn w:val="Normal"/>
    <w:qFormat/>
    <w:pPr>
      <w:jc w:val="center"/>
    </w:pPr>
    <w:rPr>
      <w:szCs w:val="24"/>
    </w:rPr>
  </w:style>
  <w:style w:type="paragraph" w:styleId="Tekstpodstawowywcity3">
    <w:name w:val="Tekst podstawowy wcięty 3"/>
    <w:basedOn w:val="Normal"/>
    <w:qFormat/>
    <w:pPr>
      <w:ind w:firstLine="708"/>
    </w:pPr>
    <w:rPr/>
  </w:style>
  <w:style w:type="paragraph" w:styleId="HTMLwstpniesformatowany">
    <w:name w:val="HTML - wstępnie sformatowany"/>
    <w:basedOn w:val="Normal"/>
    <w:qFormat/>
    <w:pPr>
      <w:tabs>
        <w:tab w:val="clear" w:pos="3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Data1">
    <w:name w:val="Data"/>
    <w:basedOn w:val="Normal"/>
    <w:qFormat/>
    <w:pPr>
      <w:spacing w:lineRule="atLeast" w:line="234" w:before="100" w:after="100"/>
      <w:jc w:val="left"/>
    </w:pPr>
    <w:rPr>
      <w:rFonts w:ascii="Verdana" w:hAnsi="Verdana" w:cs="Tahoma"/>
      <w:color w:val="000000"/>
      <w:sz w:val="18"/>
      <w:szCs w:val="18"/>
    </w:rPr>
  </w:style>
  <w:style w:type="paragraph" w:styleId="42CJGciurygwiazdki">
    <w:name w:val="42 CJG ciury gwiazdki"/>
    <w:qFormat/>
    <w:pPr>
      <w:widowControl w:val="false"/>
      <w:autoSpaceDE w:val="false"/>
      <w:bidi w:val="0"/>
      <w:spacing w:lineRule="exact" w:line="240"/>
      <w:jc w:val="both"/>
    </w:pPr>
    <w:rPr>
      <w:rFonts w:ascii="Helv" w:hAnsi="Helv" w:eastAsia="Times New Roman" w:cs="Helv"/>
      <w:color w:val="auto"/>
      <w:sz w:val="24"/>
      <w:szCs w:val="24"/>
      <w:lang w:val="pl-PL" w:bidi="ar-SA" w:eastAsia="zh-CN"/>
    </w:rPr>
  </w:style>
  <w:style w:type="paragraph" w:styleId="Footnote">
    <w:name w:val="Footnote Text"/>
    <w:basedOn w:val="Normal"/>
    <w:pPr>
      <w:jc w:val="left"/>
    </w:pPr>
    <w:rPr>
      <w:sz w:val="20"/>
    </w:rPr>
  </w:style>
  <w:style w:type="paragraph" w:styleId="Zwykytekst">
    <w:name w:val="Zwykły tekst"/>
    <w:basedOn w:val="Normal"/>
    <w:qFormat/>
    <w:pPr/>
    <w:rPr>
      <w:rFonts w:ascii="Courier New" w:hAnsi="Courier New" w:cs="Courier New"/>
      <w:sz w:val="20"/>
    </w:rPr>
  </w:style>
  <w:style w:type="paragraph" w:styleId="Tekst">
    <w:name w:val="tekst"/>
    <w:basedOn w:val="Normal"/>
    <w:qFormat/>
    <w:pPr>
      <w:overflowPunct w:val="false"/>
      <w:autoSpaceDE w:val="false"/>
      <w:spacing w:before="60" w:after="60"/>
    </w:pPr>
    <w:rPr>
      <w:szCs w:val="24"/>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x10stopka">
    <w:name w:val="px_10_stopka"/>
    <w:basedOn w:val="Normal"/>
    <w:qFormat/>
    <w:pPr>
      <w:spacing w:lineRule="atLeast" w:line="234" w:before="100" w:after="100"/>
      <w:jc w:val="left"/>
    </w:pPr>
    <w:rPr>
      <w:rFonts w:ascii="Verdana" w:hAnsi="Verdana" w:eastAsia="Arial Unicode MS" w:cs="Arial Unicode MS"/>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sopismabranzowe.pl/" TargetMode="External"/><Relationship Id="rId3" Type="http://schemas.openxmlformats.org/officeDocument/2006/relationships/hyperlink" Target="http://www.radareklamy.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34:00Z</dcterms:created>
  <dc:creator>MF</dc:creator>
  <dc:description/>
  <dc:language>en-US</dc:language>
  <cp:lastModifiedBy>MF</cp:lastModifiedBy>
  <cp:lastPrinted>2008-03-18T15:08:00Z</cp:lastPrinted>
  <dcterms:modified xsi:type="dcterms:W3CDTF">2008-04-04T15:33:00Z</dcterms:modified>
  <cp:revision>34</cp:revision>
  <dc:subject/>
  <dc:title>Sprawozdanie IWP za 2006-07</dc:title>
</cp:coreProperties>
</file>