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rszawa, 9 kwietni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Członkowie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Izby Wydawców Pra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Szanowni Państwo!</w:t>
      </w:r>
    </w:p>
    <w:p>
      <w:pPr>
        <w:pStyle w:val="Normal"/>
        <w:spacing w:lineRule="auto" w:line="360"/>
        <w:rPr/>
      </w:pPr>
      <w:r>
        <w:rPr/>
        <w:tab/>
        <w:t>W ślad za pismem z 20 marca br. o zwołaniu XVI Walnego Zgromadzenia Izby Wydawców Prasy, przekazuję Państwu sprawozdania Zarządu i Komisji Rewizyjnej, a także bilans, rachunek wyników za rok 2007 wraz raportem biegłego rewidenta. Przekazuję także materiały oraz projekty uchwał związanych z realizacją porządku obrad Walnego Zgromadzenia.</w:t>
      </w:r>
    </w:p>
    <w:p>
      <w:pPr>
        <w:pStyle w:val="Normal"/>
        <w:spacing w:lineRule="auto" w:line="360"/>
        <w:rPr/>
      </w:pPr>
      <w:r>
        <w:rPr/>
        <w:tab/>
        <w:t>Pozwalam sobie przypomnieć, że XVI Walne Zgromadzenie IWP obradować będzie w </w:t>
      </w:r>
      <w:r>
        <w:rPr>
          <w:b/>
        </w:rPr>
        <w:t>środę 23 kwietnia</w:t>
      </w:r>
      <w:r>
        <w:rPr/>
        <w:t xml:space="preserve"> w salach Centrum Prasowego w Warszawie przy ul. Foksal 3/5, </w:t>
      </w:r>
      <w:r>
        <w:rPr>
          <w:b/>
        </w:rPr>
        <w:t>od godz. 10.30</w:t>
      </w:r>
      <w:r>
        <w:rPr/>
        <w:t>. Rejestracja delegatów rozpocznie się o godz. 10.00. Przypominam, że każdy delegat powinien przekazać do sekretariatu Zgromadzenia lub przesłać wcześniej na adres Izby pełnomocnictwo do reprezentowania wydawnictwa na XVI Walnym Zgromadzeniu włącznie z prawem do głosowania we wszystkich sprawach związanych z porządkiem obrad. Wzór pełnomocnictwa przesyłamy Państwu ponow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 wyrazami szac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Maciej Hoffman</w:t>
      </w:r>
    </w:p>
    <w:p>
      <w:pPr>
        <w:pStyle w:val="Normal"/>
        <w:ind w:left="4956" w:hanging="0"/>
        <w:rPr/>
      </w:pPr>
      <w:r>
        <w:rPr/>
        <w:t>Dyrektor General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ind w:hanging="0"/>
      <w:jc w:val="center"/>
      <w:outlineLvl w:val="0"/>
    </w:pPr>
    <w:rPr>
      <w:rFonts w:ascii="Courier New" w:hAnsi="Courier New" w:cs="Courier New"/>
      <w:b/>
      <w:kern w:val="2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outlineLvl w:val="1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  <w:jc w:val="lef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aragraf">
    <w:name w:val="paragraf"/>
    <w:basedOn w:val="Normal"/>
    <w:qFormat/>
    <w:pPr>
      <w:spacing w:before="48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Wyliczenia1">
    <w:name w:val="wyliczenia1"/>
    <w:basedOn w:val="Normal"/>
    <w:qFormat/>
    <w:pPr>
      <w:numPr>
        <w:ilvl w:val="0"/>
        <w:numId w:val="2"/>
      </w:num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0:00Z</dcterms:created>
  <dc:creator>MF</dc:creator>
  <dc:description/>
  <dc:language>en-US</dc:language>
  <cp:lastModifiedBy>MF</cp:lastModifiedBy>
  <dcterms:modified xsi:type="dcterms:W3CDTF">2008-04-08T08:22:00Z</dcterms:modified>
  <cp:revision>3</cp:revision>
  <dc:subject/>
  <dc:title>Warszawa, 6 kwietnia 2007 r</dc:title>
</cp:coreProperties>
</file>