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57"/>
        </w:tabs>
        <w:jc w:val="center"/>
        <w:rPr>
          <w:b/>
          <w:b/>
          <w:bCs/>
        </w:rPr>
      </w:pPr>
      <w:r>
        <w:rPr>
          <w:b/>
          <w:bCs/>
        </w:rPr>
        <w:t>Sprawozdanie Komisji Rewizyjnej Izby Wydawców Prasy</w:t>
      </w:r>
    </w:p>
    <w:p>
      <w:pPr>
        <w:pStyle w:val="Normal"/>
        <w:tabs>
          <w:tab w:val="clear" w:pos="357"/>
        </w:tabs>
        <w:jc w:val="center"/>
        <w:rPr>
          <w:b/>
          <w:b/>
          <w:bCs/>
        </w:rPr>
      </w:pPr>
      <w:r>
        <w:rPr>
          <w:b/>
          <w:bCs/>
        </w:rPr>
        <w:t>za rok 2007</w:t>
      </w:r>
    </w:p>
    <w:p>
      <w:pPr>
        <w:pStyle w:val="Normal"/>
        <w:tabs>
          <w:tab w:val="clear" w:pos="35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</w:tabs>
        <w:rPr/>
      </w:pPr>
      <w:r>
        <w:rPr/>
      </w:r>
    </w:p>
    <w:p>
      <w:pPr>
        <w:pStyle w:val="Normal"/>
        <w:tabs>
          <w:tab w:val="clear" w:pos="357"/>
        </w:tabs>
        <w:rPr/>
      </w:pPr>
      <w:r>
        <w:rPr/>
        <w:tab/>
        <w:t>Komisja Rewizyjna wybrana na XIV Walnym Zgromadzeniu działała w składzie: przewodniczący Marek Trzebiatowski oraz członkowie Maria Kardas i Jerzy Wyrozumski.</w:t>
      </w:r>
    </w:p>
    <w:p>
      <w:pPr>
        <w:pStyle w:val="Normal"/>
        <w:tabs>
          <w:tab w:val="clear" w:pos="357"/>
        </w:tabs>
        <w:rPr/>
      </w:pPr>
      <w:r>
        <w:rPr/>
        <w:tab/>
        <w:t>W okresie między Zgromadzeniami do Komisji nie były skierowane sprawy, które wymagałyby wyjaśnienia lub interwencji.</w:t>
      </w:r>
    </w:p>
    <w:p>
      <w:pPr>
        <w:pStyle w:val="Normal"/>
        <w:tabs>
          <w:tab w:val="clear" w:pos="357"/>
        </w:tabs>
        <w:rPr/>
      </w:pPr>
      <w:r>
        <w:rPr/>
        <w:tab/>
        <w:t>Komisja Rewizyjna zapoznała się ze sprawozdaniem Zarządu na XVI Walne Zgromadzenie Członków i sprawozdaniem finansowym IWP za rok 2007, a także z raportem biegłej rewidentki, pani Izabelli Olejnik oraz w dniu 8 kwietnia br wysłuchała wyjaśnień Biura Izby do materiałów przygotowanych na Walne Zgromadzenie.</w:t>
      </w:r>
    </w:p>
    <w:p>
      <w:pPr>
        <w:pStyle w:val="Normal"/>
        <w:tabs>
          <w:tab w:val="clear" w:pos="357"/>
        </w:tabs>
        <w:rPr/>
      </w:pPr>
      <w:r>
        <w:rPr/>
        <w:tab/>
        <w:t>Zarząd Izby w okresie sprawozdawczym podjął szereg działań, które przyniosły wydawcom wymierne korzyści, gwarantując pozostanie prasy poza planowaną fiskalizacją działalności wydawniczej. Najważniejsze osiągnięcia to utrzymanie:</w:t>
      </w:r>
    </w:p>
    <w:p>
      <w:pPr>
        <w:pStyle w:val="Normal"/>
        <w:numPr>
          <w:ilvl w:val="0"/>
          <w:numId w:val="2"/>
        </w:numPr>
        <w:tabs>
          <w:tab w:val="clear" w:pos="357"/>
        </w:tabs>
        <w:rPr/>
      </w:pPr>
      <w:r>
        <w:rPr/>
        <w:t>szczególnego mementu powstawania obowiązku podatkowego przy dostawie i sprzedaży prasy;</w:t>
      </w:r>
    </w:p>
    <w:p>
      <w:pPr>
        <w:pStyle w:val="Normal"/>
        <w:numPr>
          <w:ilvl w:val="0"/>
          <w:numId w:val="2"/>
        </w:numPr>
        <w:tabs>
          <w:tab w:val="clear" w:pos="357"/>
        </w:tabs>
        <w:rPr/>
      </w:pPr>
      <w:r>
        <w:rPr/>
        <w:t>„</w:t>
      </w:r>
      <w:r>
        <w:rPr/>
        <w:t>0” stawki VAT dla prasy specjalistycznej i dla książki do końca 2010 roku.</w:t>
      </w:r>
    </w:p>
    <w:p>
      <w:pPr>
        <w:pStyle w:val="Normal"/>
        <w:tabs>
          <w:tab w:val="clear" w:pos="357"/>
        </w:tabs>
        <w:rPr/>
      </w:pPr>
      <w:r>
        <w:rPr/>
        <w:tab/>
        <w:t xml:space="preserve">Ponadto, z inicjatywy Izby, wypracowano zasady fakturowania wydań ukazujących się z gadżetami.oraz ustalania podatku VAT dla nich. Zasady te weszły w życie od 1 marca 2008 r. i stały się normą środowiskową, która powinna ochronić obecne dostawy prasy przed roszczeniami urzędów skarbowych. Przyjęta zasada polegająca na stosowaniu przy nakładzie dzielonym 22% stawki VAT dla wydań z płytą lub innymi dodatkami niepoligraficznymi i rozliczanie na zasadach ogólnych, powoduje, niestety, </w:t>
      </w:r>
      <w:r>
        <w:rPr>
          <w:spacing w:val="-2"/>
        </w:rPr>
        <w:t xml:space="preserve">opór sprzedawców przy przyjmowaniu do sprzedaży takich czasopism czy też </w:t>
      </w:r>
      <w:r>
        <w:rPr>
          <w:i/>
          <w:iCs/>
          <w:spacing w:val="-2"/>
        </w:rPr>
        <w:t>para-</w:t>
      </w:r>
      <w:r>
        <w:rPr>
          <w:spacing w:val="-2"/>
        </w:rPr>
        <w:t>czasopism z płytą, szczególnie tych o dłuższym okresie sprzedaży.</w:t>
      </w:r>
    </w:p>
    <w:p>
      <w:pPr>
        <w:pStyle w:val="Normal"/>
        <w:tabs>
          <w:tab w:val="clear" w:pos="357"/>
        </w:tabs>
        <w:rPr/>
      </w:pPr>
      <w:r>
        <w:rPr/>
        <w:tab/>
        <w:t xml:space="preserve">Izba podejmowała również działania na rzecz ochrony praw autorskich wydawców. Służyły temu m.in. opinie prawne zamawiane na potrzeby wydawców, a w szczególności dotyczące formuły umów współpracy wydawców z pressclipperami. </w:t>
      </w:r>
    </w:p>
    <w:p>
      <w:pPr>
        <w:pStyle w:val="Normal"/>
        <w:tabs>
          <w:tab w:val="clear" w:pos="357"/>
        </w:tabs>
        <w:ind w:firstLine="357"/>
        <w:rPr/>
      </w:pPr>
      <w:r>
        <w:rPr/>
        <w:t>Działania legislacyjne Izby doprowadziły też do zmiany ustawy o ochronie baz danych, przez wprowadzenie właściwej definicji. Stworzyło to możliwość skumulowania ochrony kontentu od strony zawartości, jak również jako bazy danych. Dzięki temu większej ochronie podlegać będzie działalność on-line poszczególnych tytułów.</w:t>
      </w:r>
    </w:p>
    <w:p>
      <w:pPr>
        <w:pStyle w:val="Normal"/>
        <w:tabs>
          <w:tab w:val="clear" w:pos="357"/>
        </w:tabs>
        <w:rPr/>
      </w:pPr>
      <w:r>
        <w:rPr/>
        <w:tab/>
        <w:t>Odmowna decyzja Ministerstwa Kultury i Dziedzictwa Narodowego, odnosząca się do udzielenia zgody na działalność „Repropolu”, spowodowała zwiększenie zaangażowania Izby w działal</w:t>
        <w:softHyphen/>
        <w:t>ność Stowarzyszenia Autorów i Wydaw</w:t>
        <w:softHyphen/>
        <w:t>ców „Polska Książka”. Z informacji Biura Izby wynika, że jeszcze w tym półroczu dojdzie do podziału między wydawców kwoty 1 mln zł pochodzącej z należnych wydawcom prasy opłat zainkasowanych na ich rzecz przez SAiW „Polska Książka”</w:t>
      </w:r>
    </w:p>
    <w:p>
      <w:pPr>
        <w:pStyle w:val="Normal"/>
        <w:tabs>
          <w:tab w:val="clear" w:pos="357"/>
        </w:tabs>
        <w:rPr/>
      </w:pPr>
      <w:r>
        <w:rPr/>
        <w:tab/>
        <w:t>Zaktywizowała się działalność Izby w organizacjach i gremiach wspólnotowych. W znaczą</w:t>
        <w:softHyphen/>
        <w:t>cym stopniu jest to wynik decyzji XV Walnego Zgromadzenia o wprowadzeniu dodatkowej składki celowej. Do najważniejszych zagadnień, na które Izba miała wpływ, zaliczyć należy m.in.:</w:t>
      </w:r>
    </w:p>
    <w:p>
      <w:pPr>
        <w:pStyle w:val="Normal"/>
        <w:numPr>
          <w:ilvl w:val="0"/>
          <w:numId w:val="2"/>
        </w:numPr>
        <w:tabs>
          <w:tab w:val="clear" w:pos="357"/>
        </w:tabs>
        <w:rPr/>
      </w:pPr>
      <w:r>
        <w:rPr/>
        <w:t>dyrektywę „o TV bez granic (AVMS)</w:t>
      </w:r>
    </w:p>
    <w:p>
      <w:pPr>
        <w:pStyle w:val="Normal"/>
        <w:numPr>
          <w:ilvl w:val="0"/>
          <w:numId w:val="2"/>
        </w:numPr>
        <w:tabs>
          <w:tab w:val="clear" w:pos="357"/>
        </w:tabs>
        <w:rPr/>
      </w:pPr>
      <w:r>
        <w:rPr/>
        <w:t>dyrektywę pocztową,</w:t>
      </w:r>
    </w:p>
    <w:p>
      <w:pPr>
        <w:pStyle w:val="Normal"/>
        <w:numPr>
          <w:ilvl w:val="0"/>
          <w:numId w:val="2"/>
        </w:numPr>
        <w:tabs>
          <w:tab w:val="clear" w:pos="357"/>
        </w:tabs>
        <w:rPr/>
      </w:pPr>
      <w:r>
        <w:rPr/>
        <w:t>dyrektywę usługową.</w:t>
      </w:r>
    </w:p>
    <w:p>
      <w:pPr>
        <w:pStyle w:val="Normal"/>
        <w:tabs>
          <w:tab w:val="clear" w:pos="357"/>
        </w:tabs>
        <w:rPr/>
      </w:pPr>
      <w:r>
        <w:rPr/>
        <w:tab/>
        <w:t>Analizując szczegółowo obszar współpracy europejskiej Komisja Rewizyjna stwierdza, że wykorzystanie środków ze składek dodatkowych uzasadnione jest ilością i znaczeniem spraw będących przedmiotem prac Izby. Komisja Rewizyjna rekomenduje Walnemu Zgromadzeniu celowość kontynuowania działań na rzecz współpracy europejskiej i utrzymanie zasad opłacania dodatkowej składki.</w:t>
      </w:r>
    </w:p>
    <w:p>
      <w:pPr>
        <w:pStyle w:val="Normal"/>
        <w:tabs>
          <w:tab w:val="clear" w:pos="357"/>
        </w:tabs>
        <w:rPr/>
      </w:pPr>
      <w:r>
        <w:rPr/>
        <w:tab/>
        <w:t>Komisja Rewizyjna zapoznała się z bilansem i sprawozdaniem finansowym oraz opinią biegłej rewidentki. Na koniec 2007 roku Izba wykazuje po stronie aktywów i pasywów sumę bilansową w kwocie 666.808,12 zł oraz dodatnie saldo bilansowe w kwocie 2.136,02 zł.</w:t>
      </w:r>
    </w:p>
    <w:p>
      <w:pPr>
        <w:pStyle w:val="Normal"/>
        <w:tabs>
          <w:tab w:val="clear" w:pos="357"/>
        </w:tabs>
        <w:ind w:firstLine="357"/>
        <w:rPr/>
      </w:pPr>
      <w:r>
        <w:rPr/>
        <w:t>Przychody brutto wyniosły 1.333.330,62 zł i były niższe od przychodów w roku poprzednim o 15,7% za przyczyną ostatniej transzy dotacji na kończące się szkolenia w ramach Akademii Prasy Lokalnej.</w:t>
      </w:r>
    </w:p>
    <w:p>
      <w:pPr>
        <w:pStyle w:val="Normal"/>
        <w:tabs>
          <w:tab w:val="clear" w:pos="357"/>
        </w:tabs>
        <w:ind w:firstLine="357"/>
        <w:rPr/>
      </w:pPr>
      <w:r>
        <w:rPr/>
        <w:t>Przychody z działalności statutowej wyniosły 1.197,2 mln zł i były wyższe o 2,2% w stosunku do roku 2006. Na tę kwotę złożyły się: składki w wysokości 932,4 tys. zł, przychody ze szkoleń na kwotę 66,7 tys. zł, wpływy na sfinansowanie GrandFrontu w wysokości 137,6 tys. zł oraz przychody z dodatkowej składki członkowskiej w wysokości 58,8 tys. zł. Na pozostałe przychody złożyły się: dotacja na APL (?) w wysokości 115,3 tys. zł oraz przychody finansowe w kwocie 17,1 tys. zł.</w:t>
      </w:r>
    </w:p>
    <w:p>
      <w:pPr>
        <w:pStyle w:val="TextBody"/>
        <w:ind w:firstLine="357"/>
        <w:jc w:val="both"/>
        <w:rPr/>
      </w:pPr>
      <w:r>
        <w:rPr/>
        <w:t>Należności na koniec 2007 roku wyniosły 55,6 tys. zł i były wyższe o 12% w stosunku do roku 2006. Wynika to ze skumulowania płatności składek przez wydawców w końcu roku oraz przyjętej i obowiązującej dla rozliczeń tzw. metody kasowej, w której kwalifikacja do przychodów następuje w momencie wpłynięcia środków finansowych na konto Izby. Część wpłaconych składek w kwocie 37,0 tys. zł wpłynęła już po 1 stycznia br. Należności (zalegle składki) z lat ubiegłych wyniosły 16,2 tys. zł. Sprawy zaległości trzech członków – na kwotę 5.400 zł skierowano do sądu. Inne pozostają w dyspozycji prawnika, który zajmuje się egzekucją należności. Zarząd Izby rozwiązał utworzoną rezerwę w kwocie 1.950 zł z tytułu nieściągalnych należności od trzech wydawców.</w:t>
      </w:r>
    </w:p>
    <w:p>
      <w:pPr>
        <w:pStyle w:val="TextBody"/>
        <w:ind w:firstLine="357"/>
        <w:jc w:val="both"/>
        <w:rPr/>
      </w:pPr>
      <w:r>
        <w:rPr/>
        <w:t>Koszty działalności Izby wyniosły 1.331,2 tys. zł i były wyższe od kosztów w roku 2006 o 6,7%, co związane było z realizacją zobowiązań wynikających z problematyki europejskiej. Na działalność tę wydatkowano kwotę 58,8 tys. zł zatrudniając na podstawie umowy o dzieło, a później umowy z firmą, pana Jacka Wojtasia.</w:t>
      </w:r>
    </w:p>
    <w:p>
      <w:pPr>
        <w:pStyle w:val="TextBody"/>
        <w:ind w:firstLine="357"/>
        <w:jc w:val="both"/>
        <w:rPr/>
      </w:pPr>
      <w:r>
        <w:rPr/>
        <w:t>Udział wynagrodzeń w ogólnych kosztach poniesionych na problematykę europejską wyniósł 35,6%, a na prace eksperckie i tłumaczenia ważniejszych tekstów prawie 47%</w:t>
      </w:r>
    </w:p>
    <w:p>
      <w:pPr>
        <w:pStyle w:val="TextBody"/>
        <w:ind w:firstLine="357"/>
        <w:jc w:val="both"/>
        <w:rPr/>
      </w:pPr>
      <w:r>
        <w:rPr/>
        <w:t>Komisja Rewizyjna zapoznała się z projektem budżetu na rok 2008, który zakłada przychody na poziomie 1,269,6 tys. zł, w tym z tytułu składki członkowskiej w kwocie 924,9 tys. zł (o 28% mniej niż w roku 2007) oraz dodatkowej składki w wysokości 117,6 tys. zł.</w:t>
      </w:r>
    </w:p>
    <w:p>
      <w:pPr>
        <w:pStyle w:val="TextBody"/>
        <w:ind w:firstLine="357"/>
        <w:jc w:val="both"/>
        <w:rPr/>
      </w:pPr>
      <w:r>
        <w:rPr/>
        <w:t>Koszty planowane są na poziomie 1.268,6 tys. zł tj. o 6,2% niżej niż w 2007r. Struktura planowanych kosztów nie odbiega od zrealizowanych w 2007 roku, a także od lat poprzednich.</w:t>
      </w:r>
    </w:p>
    <w:p>
      <w:pPr>
        <w:pStyle w:val="TextBody"/>
        <w:ind w:firstLine="357"/>
        <w:jc w:val="both"/>
        <w:rPr/>
      </w:pPr>
      <w:r>
        <w:rPr/>
        <w:t>Analiza przychodów i kosztów przy zwielokrotnieniu zadań Izby oraz struktura przychodów ze składek wskazuje na konieczność bardziej zrównoważonego zaangażowania członków w opłatach członkowskich. Zarząd Izby powinien w tej sprawie przedstawić propozycje rozwiązań na następnym Walnym Zgromadzeniu. Jednocześnie sami członkowie Izby winni wykazać większe zaangażowanie w finansowaniu działalności Izby na poziomie struktur europejskich. Liczba wydawców współfinasujących tę działalność jest – zdaniem Komisji Rewizyjnej – zbyt mała.</w:t>
      </w:r>
    </w:p>
    <w:p>
      <w:pPr>
        <w:pStyle w:val="TextBody"/>
        <w:ind w:firstLine="357"/>
        <w:jc w:val="both"/>
        <w:rPr/>
      </w:pPr>
      <w:r>
        <w:rPr/>
        <w:t>Komisja Rewizyjna na podstawie własnego rozeznania i po analizie sprawozdania Zarządu, pozytywnie ocenia działalność Zarządu oraz wnioskuje o przyjęcie jego sprawozdania. Na podstawie przedłożonego sprawozdania finansowego i bilansu oraz opinii biegłej księgowej, Komisja wnosi do Walnego Zgromadzenia o zatwierdzenie budżetu i rachunku wyników za 2007 rok i udzielenie Zarządowi absolutorium z działalności za rok 2007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arszawa, 8 kwietnia 2008 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641" w:hanging="0"/>
        <w:jc w:val="both"/>
        <w:rPr/>
      </w:pPr>
      <w:r>
        <w:rPr/>
        <w:t>W imieniu Komisji Rewizyjnej IWP</w:t>
      </w:r>
    </w:p>
    <w:p>
      <w:pPr>
        <w:pStyle w:val="TextBody"/>
        <w:ind w:left="4641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ind w:hanging="0"/>
      <w:jc w:val="center"/>
      <w:outlineLvl w:val="0"/>
    </w:pPr>
    <w:rPr>
      <w:rFonts w:ascii="Courier New" w:hAnsi="Courier New" w:cs="Courier New"/>
      <w:b/>
      <w:kern w:val="2"/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outlineLvl w:val="1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7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1701" w:after="851"/>
      <w:ind w:left="4536" w:hanging="0"/>
      <w:jc w:val="lef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Data">
    <w:name w:val="data"/>
    <w:basedOn w:val="Normal"/>
    <w:qFormat/>
    <w:pPr>
      <w:spacing w:before="1560" w:after="0"/>
    </w:pPr>
    <w:rPr/>
  </w:style>
  <w:style w:type="paragraph" w:styleId="Podpis">
    <w:name w:val="podpis"/>
    <w:basedOn w:val="Normal"/>
    <w:qFormat/>
    <w:pPr>
      <w:spacing w:lineRule="exact" w:line="480" w:before="720" w:after="0"/>
      <w:jc w:val="righ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ozdrowienie">
    <w:name w:val="pozdrowienie"/>
    <w:basedOn w:val="Normal"/>
    <w:qFormat/>
    <w:pPr>
      <w:spacing w:before="0" w:after="240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aragraf">
    <w:name w:val="paragraf"/>
    <w:basedOn w:val="Normal"/>
    <w:qFormat/>
    <w:pPr>
      <w:spacing w:before="48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Wyliczenia1">
    <w:name w:val="wyliczenia1"/>
    <w:basedOn w:val="Normal"/>
    <w:qFormat/>
    <w:pPr>
      <w:numPr>
        <w:ilvl w:val="0"/>
        <w:numId w:val="3"/>
      </w:numPr>
      <w:ind w:left="454" w:hanging="454"/>
    </w:pPr>
    <w:rPr/>
  </w:style>
  <w:style w:type="paragraph" w:styleId="Centrum">
    <w:name w:val="centrum"/>
    <w:basedOn w:val="Normal"/>
    <w:qFormat/>
    <w:pPr>
      <w:spacing w:before="24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46:00Z</dcterms:created>
  <dc:creator>MF</dc:creator>
  <dc:description/>
  <dc:language>en-US</dc:language>
  <cp:lastModifiedBy>MF</cp:lastModifiedBy>
  <cp:lastPrinted>2008-04-10T17:18:00Z</cp:lastPrinted>
  <dcterms:modified xsi:type="dcterms:W3CDTF">2008-04-10T15:46:00Z</dcterms:modified>
  <cp:revision>2</cp:revision>
  <dc:subject/>
  <dc:title>Sprawozdanie Komisji Rewizyjnej Izby Wydawców Prasy</dc:title>
</cp:coreProperties>
</file>