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>Prawo prasow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2"/>
          <w:highlight w:val="yellow"/>
        </w:rPr>
        <w:t>PROJEKT (8.04.2008)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aps/>
          <w:color w:val="FF0000"/>
          <w:sz w:val="22"/>
        </w:rPr>
        <w:t xml:space="preserve">       DO UŻYTKU WEWNĘTRZNEGO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7001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kst oryginalny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ojekt nowelizacji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. </w:t>
            </w:r>
            <w:r>
              <w:rPr>
                <w:sz w:val="22"/>
                <w:szCs w:val="22"/>
              </w:rPr>
              <w:t>Prasa, zgodnie z Konstytucją Rzeczypospolitej Polskiej, korzysta z wolności wypowiedzi i urzeczywistnia prawo obywateli do ich rzetelnego informowania, jawności życia publicznego oraz kontroli i krytyki społe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. </w:t>
            </w:r>
            <w:r>
              <w:rPr>
                <w:sz w:val="22"/>
                <w:szCs w:val="22"/>
              </w:rPr>
              <w:t>Prasa, zgodnie z Konstytucją Rzeczypospolitej Polskiej, korzysta z wolności wypowiedzi i urzeczywistnia prawo obywateli do ich rzetelnego informowania, jawności życia publicznego oraz kontroli i krytyki społe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. </w:t>
            </w:r>
            <w:r>
              <w:rPr>
                <w:sz w:val="22"/>
                <w:szCs w:val="22"/>
              </w:rPr>
              <w:t>Organy państwowe zgodnie z Konstytucją Polskiej Rzeczypospolitej Ludowej stwarzają prasie warunki niezbędne do wykonywania jej funkcji i zadań, w tym również umożliwiające działalność redakcjom dzienników i czasopism zróżnicowanych pod względem programu, zakresu tematycznego i prezentowanych post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. </w:t>
            </w:r>
            <w:r>
              <w:rPr>
                <w:sz w:val="22"/>
                <w:szCs w:val="22"/>
              </w:rPr>
              <w:t xml:space="preserve">Organy państwowe zgodnie z Konstytucją </w:t>
            </w:r>
            <w:r>
              <w:rPr>
                <w:b/>
                <w:sz w:val="22"/>
                <w:szCs w:val="22"/>
              </w:rPr>
              <w:t>Rzeczypospolitej Polskiej</w:t>
            </w:r>
            <w:r>
              <w:rPr>
                <w:sz w:val="22"/>
                <w:szCs w:val="22"/>
              </w:rPr>
              <w:t xml:space="preserve"> stwarzają prasie warunki niezbędne do wykonywania jej funkcji i zadań, w tym również umożliwiające działalność redakcjom dzienników i czasopism zróżnicowanych pod względem programu, zakresu tematycznego i prezentowanych post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. </w:t>
            </w:r>
            <w:r>
              <w:rPr>
                <w:sz w:val="22"/>
                <w:szCs w:val="22"/>
              </w:rPr>
              <w:t>Pracownik poligrafii oraz kolportażu nie może ograniczać ani w jakikolwiek inny sposób utrudniać drukowania i nabywania przyjętych przez przedsiębiorstwo do druku i rozpowszechniania dzienników, czasopism lub innych publikacji prasowych z powodu ich linii programowej albo tre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 3. </w:t>
            </w:r>
            <w:r>
              <w:rPr>
                <w:b/>
                <w:bCs/>
                <w:sz w:val="22"/>
              </w:rPr>
              <w:t>Przedsiębiorcy lub ich pracownicy zajmujący się poligrafią, kolportażem nie mogą ograniczać ani w jakikolwiek inny sposób utrudniać drukowania, dystrybuowania lub sprzedawania dzienników, czasopism lub innych publikacji prasowych z powodu ich linii programowej albo treśc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a.</w:t>
            </w:r>
            <w:r>
              <w:rPr>
                <w:sz w:val="22"/>
                <w:szCs w:val="22"/>
              </w:rPr>
              <w:t xml:space="preserve"> W zakresie prawa dostępu prasy do informacji publicznej stosuje się przepisy ustawy z dnia 6 września 2001 r. o dostępie do informacji publicznej (Dz. U. Nr 112, poz. 119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a.</w:t>
            </w:r>
            <w:r>
              <w:rPr>
                <w:b/>
                <w:sz w:val="22"/>
                <w:szCs w:val="22"/>
              </w:rPr>
              <w:t> 1. W zakresie prawa dostępu dziennikarzy do informacji publicznej stosuje się przepisy ustawy z dnia 6 września 2001 r. o dostępie do informacji publicznej (Dz. U. Nr 112, poz. 1198).</w:t>
            </w:r>
          </w:p>
          <w:p>
            <w:pPr>
              <w:pStyle w:val="Normal"/>
              <w:ind w:firstLine="45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Skargę na bezczynność podmiotu zobowiązanego do udostępnienia informacji publicznej dziennikarz może wnieść do właściwego sądu administracyjnego - po uprzednim wezwaniu na piśmie do udzielenie żądanej informacji - w terminie trzydziestu dni od dnia, w którym upłynął termin wskazany w art. 13 ust. 1 lub 2 ustawy o której mowa w ust. 1, ale nie wcześniej niż po upływie czternastu dni od dnia złożenia wez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. </w:t>
            </w:r>
            <w:r>
              <w:rPr>
                <w:sz w:val="22"/>
                <w:szCs w:val="22"/>
              </w:rPr>
              <w:t>1. Przedsiębiorcy i podmioty niezaliczone do sektora finansów publicznych oraz niedziałające w celu osiągnięcia zysku są obowiązane do udzielenia prasie informacji o swojej działalności, o ile na podstawie odrębnych przepisów informacja nie jest objęta tajemnicą lub nie narusza prawa do prywatności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(skreślony)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 W przypadku odmowy udzielenia informacji, na żądanie redaktora naczelnego, odmowę doręcza się zainteresowanej redakcji w formie pisemnej, w terminie trzech dni; odmowa powinna zawierać oznaczenie organu, jednostki organizacyjnej lub osoby, od której pochodzi, datę jej udzielenia, redakcję, której dotyczy, oznaczenie informacji będącej jej przedmiotem oraz powody odmow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Odmowę, o której mowa w ust. 3, lub niezachowanie wymogów określonych w tym przepisie, można zaskarżyć do sądu administracyjnego w terminie 30 dni; w postępowaniu przed sądem stosuje się odpowiednio przepisy o zaskarżaniu do sądu decyzji administracyjnych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(skreślony)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. 1. Stowarzyszenia, fundacje, spółdzielnie i wspólnoty mieszkaniowe</w:t>
            </w:r>
            <w:r>
              <w:rPr>
                <w:b/>
                <w:sz w:val="22"/>
                <w:szCs w:val="22"/>
              </w:rPr>
              <w:t xml:space="preserve"> w zakresie, w jakim nie są zobowiązane do udostępnienia informacji publicznej, są obowiązane do udzielenia dziennikarzowi informacji o swojej działalności, o ile na podstawie odrębnych przepisów informacja nie jest objęta tajemnicą lub nie narusza prawa do prywatności.</w:t>
            </w:r>
          </w:p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sz w:val="22"/>
                <w:szCs w:val="22"/>
              </w:rPr>
              <w:t>2. W zakresie prawa dostępu dziennikarzy do informacji, o której mowa w ust. 1 stosuje się odpowiednio przepis art. 3a ust. 2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0" w:hanging="0"/>
              <w:rPr/>
            </w:pPr>
            <w:r>
              <w:rPr>
                <w:b/>
                <w:bCs/>
                <w:sz w:val="22"/>
                <w:szCs w:val="22"/>
              </w:rPr>
              <w:t>Art. 5. </w:t>
            </w:r>
            <w:r>
              <w:rPr>
                <w:sz w:val="22"/>
                <w:szCs w:val="22"/>
              </w:rPr>
              <w:t>1. Każdy obywatel, zgodnie z zasadą wolności słowa i prawem do krytyki, może udzielać informacji prasie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Nikt nie może być narażony na uszczerbek lub zarzut z powodu udzielenia informacji prasie, jeżeli działał w granicach prawem dozwolonych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0" w:hanging="0"/>
              <w:rPr/>
            </w:pPr>
            <w:r>
              <w:rPr>
                <w:b/>
                <w:bCs/>
                <w:sz w:val="22"/>
                <w:szCs w:val="22"/>
              </w:rPr>
              <w:t>Art. 5. </w:t>
            </w:r>
            <w:r>
              <w:rPr>
                <w:sz w:val="22"/>
                <w:szCs w:val="22"/>
              </w:rPr>
              <w:t>1. Każdy obywatel, zgodnie z zasadą wolności słowa i prawem do krytyki, może udzielać informacji prasie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Nikt nie może być narażony na uszczerbek lub zarzut z powodu udzielenia informacji prasie, jeżeli działał w granicach prawem dozwolo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6. </w:t>
            </w:r>
            <w:r>
              <w:rPr>
                <w:sz w:val="22"/>
                <w:szCs w:val="22"/>
              </w:rPr>
              <w:t>1. Prasa jest zobowiązana do prawdziwego przedstawiania omawianych zjawisk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Organy państwowe, przedsiębiorstwa państwowe i inne państwowe jednostki organizacyjne oraz organizacje spółdzielcze są obowiązane do udzielenia odpowiedzi na przekazaną im krytykę prasową bez zbędnej zwłoki, nie później jednak niż w ciągu miesiąc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Przepis ust. 2 stosuje się odpowiednio do związków zawodowych, organizacji samorządowych i innych organizacji społecznych w zakresie prowadzonej przez nie działalności publicznej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 Nie wolno utrudniać prasie zbierania materiałów krytycznych ani w inny sposób tłumić krytyki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6. </w:t>
            </w:r>
            <w:r>
              <w:rPr>
                <w:sz w:val="22"/>
                <w:szCs w:val="22"/>
              </w:rPr>
              <w:t>1. </w:t>
            </w:r>
            <w:r>
              <w:rPr>
                <w:b/>
                <w:bCs/>
                <w:sz w:val="22"/>
                <w:szCs w:val="22"/>
              </w:rPr>
              <w:t>Prasa jest zobowiązana do przedstawiania omawianych zjawisk z zachowaniem staranności i rzetelnośc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2. Organy administracji publicznej i samorządu terytorialnego oraz inne państwowe i komunalne jednostki organizacyjne są obowiązane do udzielenia odpowiedzi na przekazaną im przez redaktora naczelnego krytykę prasową bez zbędnej zwłoki, nie później jednak niż w ciągu czternastu dni. W zakresie prawa do uzyskania odpowiedzi na krytykę stosuje się odpowiednio przepis art. 3a ust. 2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  <w:r>
              <w:rPr>
                <w:b/>
                <w:bCs/>
                <w:sz w:val="22"/>
              </w:rPr>
              <w:t>Przepis ust. 2 stosuje się odpowiednio do związków zawodowych, organizacji samorządowych i innych organizacji społecznych, w szczególności organizacji pożytku publicznego, w zakre</w:t>
              <w:softHyphen/>
              <w:t>sie prowadzonej przez nie działalności publicznej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4"/>
              <w:rPr/>
            </w:pPr>
            <w:r>
              <w:rPr>
                <w:sz w:val="22"/>
                <w:szCs w:val="22"/>
              </w:rPr>
              <w:t>4. Nie wolno utrudniać prasie zbierania materiałów krytycznych ani w inny sposób tłumić krytyki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7. </w:t>
            </w:r>
            <w:r>
              <w:rPr>
                <w:sz w:val="22"/>
                <w:szCs w:val="22"/>
              </w:rPr>
              <w:t>1. Ustawa reguluje prasową działalność wydawniczą i dziennikarską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 rozumieniu ustawy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prasa oznacza publikacje periodyczne, które nie tworzą zamkniętej, jednorodnej całości, ukazujące się nie rzadziej niż raz do roku, opatrzone stałym tytułem albo nazwą, numerem bieżącym i datą, a w szczególności: dzienniki i czasopisma, serwisy agencyjne, stałe przekazy teleksowe, biuletyny, programy radiowe i telewizyjne oraz kroniki filmowe; prasą są także wszelkie istniejące i powstające w wyniku postępu technicznego środki masowego przekazywania, w tym także rozgłośnie oraz tele- i radiowęzły zakładowe, upowszechniające publikacje periodyczne za pomocą druku, wizji, fonii lub innej techniki rozpowszechniania; prasa obejmuje również zespoły ludzi i poszczególne osoby zajmujące się działalnością dziennikarską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  <w:tab/>
              <w:t>dziennikiem jest ogólnoinformacyjny druk periodyczny lub przekaz za pomocą dźwięku oraz dźwięku i obrazu, ukazujący się częściej niż raz w tygodniu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) </w:t>
              <w:tab/>
              <w:t>czasopismem jest druk periodyczny ukazujący się nie częściej niż raz w tygodniu, a nie rzadziej niż raz w roku; przepis ten stosuje się odpowiednio do przekazu za pomocą dźwięku oraz dźwięku i obrazu innego niż określony w pkt 2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) </w:t>
              <w:tab/>
              <w:t>materiałem prasowym jest każdy opublikowany lub przekazany do opublikowania w prasie tekst albo obraz o charakterze informacyjnym, publicystycznym, dokumentalnym lub innym, niezależnie od środków przekazu, rodzaju, formy, przeznaczenia czy autorstwa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5) </w:t>
              <w:tab/>
              <w:t>dziennikarzem jest osoba zajmująca się redagowaniem, tworzeniem lub przygotowywaniem materiałów prasowych, pozostająca w stosunku pracy z redakcją albo zajmująca się taką działalnością na rzecz i z upoważnienia redakcj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6) </w:t>
              <w:tab/>
              <w:t>redaktorem jest dziennikarz decydujący lub współdecydujący o publikacji materiałów prasow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7) </w:t>
              <w:tab/>
              <w:t>redaktorem naczelnym jest osoba posiadająca uprawnienia do decydowania o całokształcie działalności redakcj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8) </w:t>
              <w:tab/>
              <w:t>redakcją jest jednostka organizująca proces przygotowywania (zbierania, oceniania i opracowywania) materiałów do publikacji w pras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 7. </w:t>
            </w:r>
            <w:r>
              <w:rPr>
                <w:sz w:val="22"/>
                <w:szCs w:val="22"/>
              </w:rPr>
              <w:t>1. Ustawa reguluje prasową działalność wydawniczą i dziennikarską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 rozumieniu ustawy:</w:t>
            </w:r>
          </w:p>
          <w:p>
            <w:pPr>
              <w:pStyle w:val="Normal"/>
              <w:autoSpaceDE w:val="false"/>
              <w:ind w:left="408" w:hanging="408"/>
              <w:jc w:val="both"/>
              <w:rPr/>
            </w:pPr>
            <w:r>
              <w:rPr>
                <w:sz w:val="22"/>
              </w:rPr>
              <w:t xml:space="preserve">1) </w:t>
            </w:r>
            <w:r>
              <w:rPr>
                <w:bCs/>
                <w:iCs/>
                <w:sz w:val="22"/>
              </w:rPr>
              <w:t xml:space="preserve">prasa oznacza publikacje periodyczne, które nie tworzą zamkniętej, jednorodnej całości, ukazujące się nie rzadziej niż raz do roku, opatrzone stałym tytułem albo nazwą, numerem bieżącym i datą, a w szczególności: </w:t>
            </w:r>
            <w:r>
              <w:rPr>
                <w:b/>
                <w:bCs/>
                <w:iCs/>
                <w:sz w:val="22"/>
              </w:rPr>
              <w:t>dzienniki, czasopisma, serwisy agencyjne, programy radiowe i telewizyjne oraz zarejestrowane strony internetowe; prasą są także wszelkie istniejące i powstające w wyniku postępu technicznego środki masowego przekazywania, o ile upowszechniają publikacje periodyczne za pomocą druku, wizji, fonii lub innej techniki rozpowszechniania,</w:t>
            </w:r>
          </w:p>
          <w:p>
            <w:pPr>
              <w:pStyle w:val="Normal"/>
              <w:autoSpaceDE w:val="false"/>
              <w:ind w:left="408" w:hanging="408"/>
              <w:jc w:val="both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  <w:tab/>
            </w:r>
            <w:r>
              <w:rPr>
                <w:b/>
                <w:sz w:val="22"/>
                <w:szCs w:val="22"/>
              </w:rPr>
              <w:t>dziennikiem jest informacyjny druk oraz zarejestrowany bądź koncesjonowany przekaz za pomocą dźwięku i/lub obrazu, ukazujący się częściej niż raz w tygodniu</w:t>
            </w:r>
            <w:r>
              <w:rPr>
                <w:b/>
                <w:bCs/>
                <w:sz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08" w:leader="none"/>
                <w:tab w:val="right" w:pos="451" w:leader="none"/>
              </w:tabs>
              <w:autoSpaceDE w:val="false"/>
              <w:ind w:left="408" w:hanging="408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3) </w:t>
              <w:tab/>
              <w:t xml:space="preserve">czasopismem jest druk oraz zarejestrowany bądź koncesjonowany przekaz za pomocą dźwięku i/lub obrazu, także ten o charakterze informacyjnym, ukazujący się nie częściej niż raz w tygodniu, a nie rzadziej niż raz w roku, </w:t>
            </w:r>
          </w:p>
          <w:p>
            <w:pPr>
              <w:pStyle w:val="Normal"/>
              <w:tabs>
                <w:tab w:val="clear" w:pos="708"/>
                <w:tab w:val="left" w:pos="408" w:leader="none"/>
                <w:tab w:val="right" w:pos="451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 xml:space="preserve">4) </w:t>
              <w:tab/>
              <w:t>materiałem prasowym jest każdy opublikowany lub przekazany do opublikowania w prasie tekst albo obraz o charakterze informacyjnym, publicystycznym, dokumentalnym lub innym, niezależnie od środków przekazu, rodzaju, formy, przeznaczenia czy autorstwa,</w:t>
            </w:r>
          </w:p>
          <w:p>
            <w:pPr>
              <w:pStyle w:val="Normal"/>
              <w:tabs>
                <w:tab w:val="clear" w:pos="708"/>
                <w:tab w:val="right" w:pos="74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5) </w:t>
              <w:tab/>
            </w:r>
            <w:r>
              <w:rPr>
                <w:bCs/>
                <w:sz w:val="22"/>
              </w:rPr>
              <w:t xml:space="preserve">dziennikarzem jest osoba zajmująca się redagowaniem, tworzeniem lub przygotowywaniem materiałów prasowych, na rzecz i z upoważnienia redakcji, </w:t>
            </w:r>
            <w:r>
              <w:rPr>
                <w:b/>
                <w:bCs/>
                <w:sz w:val="22"/>
              </w:rPr>
              <w:t>w szczególności pozostająca z redakcją w stosunku pracy</w:t>
            </w:r>
            <w:r>
              <w:rPr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74" w:leader="none"/>
              </w:tabs>
              <w:autoSpaceDE w:val="false"/>
              <w:ind w:left="408" w:hanging="4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6) </w:t>
              <w:tab/>
              <w:t>redaktorem jest dziennikarz decydujący lub współdecydujący o publikacji materiałów prasow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7) </w:t>
              <w:tab/>
              <w:t>redaktorem naczelnym jest osoba posiadająca uprawnienia do decydowania o całokształcie działalności redakcj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8) </w:t>
              <w:tab/>
            </w:r>
            <w:r>
              <w:rPr>
                <w:b/>
                <w:sz w:val="22"/>
                <w:szCs w:val="22"/>
              </w:rPr>
              <w:t>redakcją jest jednostka, w której organizowany jest proces przygotowywania materiałów do publikacji w prasie (zbieranie, ocenianie i opracowywanie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8. </w:t>
            </w:r>
            <w:r>
              <w:rPr>
                <w:sz w:val="22"/>
                <w:szCs w:val="22"/>
              </w:rPr>
              <w:t>1. Wydawcą może być osoba prawna, fizyczna lub inna jednostka organizacyjna, choćby nie posiadała osobowości prawnej. W szczególności wydawcą może być organ państwowy, przedsiębiorstwo państwowe, organizacja polityczna, związek zawodowy, organizacja spółdzielcza, samorządowa i inna organizacja społeczna oraz kościół i inny związek wyznaniow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Organizacja polityczna, związek zawodowy, przedsiębiorstwo państwowe, organizacja spółdzielcza, samorządowa i inna organizacja społeczna oraz kościół i inny związek wyznaniowy może realizować uprawnienia wydawnicze bezpośrednio lub za pośrednictwem wydawnictw własnych, jak również innych wydawnictw, działających jako nakład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 8. 1. </w:t>
            </w:r>
            <w:r>
              <w:rPr>
                <w:b/>
                <w:bCs/>
                <w:spacing w:val="-2"/>
                <w:sz w:val="22"/>
                <w:szCs w:val="22"/>
              </w:rPr>
              <w:t>Wydawcą druków prasowych, agencyjnych serwisów informacyjnych oraz zarejestrowanych stron internetowych może być osoba fizyczna posiadająca pełną zdolność do czynności prawnych, osoba prawna lub jednostka organizacyjna nie posiadająca osobowości prawnej.</w:t>
            </w:r>
          </w:p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Organ administracji rządowej lub jednostka samorządu terytorialnego nie może być bezpośrednio lub pośrednio wydawcą, o którym mowa w ust. 1, ani posiadać udziałów lub akcji w spółkach będących wydawcą.</w:t>
            </w:r>
          </w:p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. Wydawca może powierzyć wykonywanie czynności wydawcy, z wyjątkiem powoływania redaktora naczelnego oraz podejmowania decyzji o rozpowszechnieniu publikacji innemu podmiotowi działającemu jako nakładca.</w:t>
            </w:r>
          </w:p>
          <w:p>
            <w:pPr>
              <w:pStyle w:val="Normal"/>
              <w:autoSpaceDE w:val="false"/>
              <w:spacing w:before="120" w:after="0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9. </w:t>
            </w:r>
            <w:r>
              <w:rPr>
                <w:sz w:val="22"/>
                <w:szCs w:val="22"/>
              </w:rPr>
              <w:t>Przepisów niniejszej ustawy nie stosuje się do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Dziennika Ustaw Polskiej Rzeczypospolitej Ludowej, Dziennika Urzędowego Polskiej Rzeczypospolitej Ludowej "Monitor Polski" oraz innych urzędowych organów publikacyjn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Diariusza Sejmowego i własnych sprawozdań z działalności Sejmu i jego organów, a także wewnętrznych wydawnictw rad narodow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) </w:t>
              <w:tab/>
              <w:t>orzecznictwa sądów  oraz innych urzędowych publikacji o tym charakterze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) </w:t>
              <w:tab/>
              <w:t>wydawnictw prasowych obcych przedstawicielstw dyplomatycznych, urzędów konsularnych i organizacji międzynarodowych, które na podstawie ustaw, umów i zwyczajów międzynarodowych korzystają z prawa prowadzenia działalności wydawnicz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9. </w:t>
            </w:r>
            <w:r>
              <w:rPr>
                <w:sz w:val="22"/>
                <w:szCs w:val="22"/>
              </w:rPr>
              <w:t>Przepisów niniejszej ustawy nie stosuje się do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 xml:space="preserve">Dziennika Ustaw </w:t>
            </w:r>
            <w:r>
              <w:rPr>
                <w:b/>
                <w:bCs/>
                <w:sz w:val="22"/>
                <w:szCs w:val="22"/>
              </w:rPr>
              <w:t>Rzeczypospolitej Polskiej</w:t>
            </w:r>
            <w:r>
              <w:rPr>
                <w:sz w:val="22"/>
                <w:szCs w:val="22"/>
              </w:rPr>
              <w:t xml:space="preserve">, Dziennika Urzędowego </w:t>
            </w:r>
            <w:r>
              <w:rPr>
                <w:b/>
                <w:bCs/>
                <w:sz w:val="22"/>
                <w:szCs w:val="22"/>
              </w:rPr>
              <w:t>Rzeczypospolitej Polskiej</w:t>
            </w:r>
            <w:r>
              <w:rPr>
                <w:sz w:val="22"/>
                <w:szCs w:val="22"/>
              </w:rPr>
              <w:t xml:space="preserve"> "Monitor Polski" oraz innych urzędowych organów publikacyjn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 xml:space="preserve">Diariusza Sejmowego i własnych sprawozdań z działalności Sejmu i jego organów, a także wewnętrznych wydawnictw </w:t>
            </w:r>
            <w:r>
              <w:rPr>
                <w:b/>
                <w:sz w:val="22"/>
                <w:szCs w:val="22"/>
              </w:rPr>
              <w:t>jednostek samorządu terytorialneg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) </w:t>
              <w:tab/>
            </w:r>
            <w:r>
              <w:rPr>
                <w:spacing w:val="-2"/>
                <w:sz w:val="22"/>
                <w:szCs w:val="22"/>
              </w:rPr>
              <w:t>orzecznictwa sądów oraz innych urzędowych publikacji o tym charakterze,</w:t>
            </w:r>
          </w:p>
          <w:p>
            <w:pPr>
              <w:pStyle w:val="Normal"/>
              <w:tabs>
                <w:tab w:val="clear" w:pos="708"/>
                <w:tab w:val="right" w:pos="91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a) Biuletynu Informacji Publicznej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</w:t>
              <w:tab/>
              <w:t>wydawnictw prasowych obcych przedstawicielstw dyplomatycznych, urzędów konsularnych i organizacji międzynarodowych, które na podstawie ustaw, umów i zwyczajów międzynarodowych korzystają z prawa prowadzenia działalności wydawnicz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0. </w:t>
            </w:r>
            <w:r>
              <w:rPr>
                <w:sz w:val="22"/>
                <w:szCs w:val="22"/>
              </w:rPr>
              <w:t>1. Zadaniem dziennikarza jest służba społeczeństwu i państwu. Dziennikarz ma obowiązek działania zgodnie z etyką zawodową i zasadami współżycia społecznego, w granicach określonych przepisami praw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Dziennikarz, w ramach stosunku pracy, ma obowiązek realizowania ustalonej w statucie lub regulaminie redakcji, w której jest zatrudniony, ogólnej linii programowej tej redakcj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Działalność dziennikarza sprzeczna z ust. 2 stanowi naruszenie obowiązku pracowni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0. </w:t>
            </w: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ziennikarz ma obowiązek działania w grani</w:t>
              <w:softHyphen/>
              <w:t>cach określonych przepisami prawa zgodnie z etyką zawodową i dobrymi obyczajami.</w:t>
            </w:r>
          </w:p>
          <w:p>
            <w:pPr>
              <w:pStyle w:val="Normal"/>
              <w:ind w:firstLine="45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. Dziennikarz, w ramach stosunku pracy, ma obowiązek realizowania ogólnej linii programowej redakcji ustalonej w szcze</w:t>
              <w:softHyphen/>
              <w:t>gólności w umowie o pracę, statucie lub regulaminie redakcji, w której jest zatrudniony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1. </w:t>
            </w:r>
            <w:r>
              <w:rPr>
                <w:sz w:val="22"/>
                <w:szCs w:val="22"/>
              </w:rPr>
              <w:t>1. Dziennikarz jest uprawniony do uzyskiwania informacji w zakresie, o którym mowa w art. 4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Informacji w imieniu jednostek organizacyjnych są obowiązani udzielać kierownicy tych jednostek, ich zastępcy, rzecznicy prasowi lub inne upoważnione osoby, w granicach obowiązków powierzonych im w tym zakresie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Kierownicy jednostek organizacyjnych są obowiązani umożliwiać dziennikarzom nawiązanie kontaktu z pracownikami oraz swobodne zbieranie wśród nich informacji i opini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Rada Ministrów, w drodze rozporządzenia, określa organizację i zadania rzeczników prasowych w urzędach organów administracji rząd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1. </w:t>
            </w:r>
            <w:r>
              <w:rPr>
                <w:sz w:val="22"/>
                <w:szCs w:val="22"/>
              </w:rPr>
              <w:t>1. Dziennikarz jest uprawniony do uzyskiwania informacji w zakresie, o którym mowa w art. 4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Informacji w imieniu jednostek organizacyjnych są obowiązani udzielać kierownicy tych jednostek, ich zastępcy, rzecznicy prasowi lub inne upoważnione osoby, w granicach obowiązków powierzonych im w tym zakresie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Kierownicy jednostek organizacyjnych są obowiązani umożliwiać dziennikarzom nawiązanie kontaktu z pracownikami oraz swobodne zbieranie wśród nich informacji i opini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Rada Ministrów, w drodze rozporządzenia, określa organizację i zadania rzeczników prasowych w urzędach organów administracji rząd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2. </w:t>
            </w:r>
            <w:r>
              <w:rPr>
                <w:sz w:val="22"/>
                <w:szCs w:val="22"/>
              </w:rPr>
              <w:t>1. Dziennikarz jest obowiązany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) </w:t>
              <w:tab/>
              <w:t>zachować szczególną staranność i rzetelność przy zbieraniu i wykorzystaniu materiałów prasowych, zwłaszcza sprawdzić zgodność z prawdą uzyskanych wiadomości lub podać ich źródł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chronić dobra osobiste, a ponadto interesy działających w dobrej wierze informatorów i innych osób, które okazują mu zaufanie,</w:t>
            </w:r>
          </w:p>
          <w:p>
            <w:pPr>
              <w:pStyle w:val="Normal"/>
              <w:tabs>
                <w:tab w:val="clear" w:pos="708"/>
                <w:tab w:val="right" w:pos="180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  <w:tab/>
              <w:t>dbać o poprawność języka i unikać używania wulgaryzmów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Dziennikarzowi nie wolno prowadzić ukrytej działalności reklamowej wiążącej się z uzyskaniem korzyści majątkowej bądź osobistej od osoby lub jednostki organizacyjnej zainteresowanej reklam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2. </w:t>
            </w:r>
            <w:r>
              <w:rPr>
                <w:sz w:val="22"/>
                <w:szCs w:val="22"/>
              </w:rPr>
              <w:t>1. Dziennikarz jest obowiązany:</w:t>
            </w:r>
          </w:p>
          <w:p>
            <w:pPr>
              <w:pStyle w:val="Normal"/>
              <w:ind w:left="271" w:hanging="271"/>
              <w:jc w:val="both"/>
              <w:rPr/>
            </w:pPr>
            <w:r>
              <w:rPr>
                <w:b/>
                <w:bCs/>
                <w:sz w:val="22"/>
              </w:rPr>
              <w:t>1) zachować staranność i rzetelność przy zbieraniu i wykorzystaniu materiałów prasowych, zwłaszcza sprawdzić zgodność z prawdą uzyskanych informacji lub podać ich źródło,</w:t>
            </w:r>
          </w:p>
          <w:p>
            <w:pPr>
              <w:pStyle w:val="Normal"/>
              <w:ind w:left="271" w:hanging="271"/>
              <w:jc w:val="both"/>
              <w:rPr/>
            </w:pPr>
            <w:r>
              <w:rPr>
                <w:b/>
                <w:bCs/>
                <w:sz w:val="22"/>
              </w:rPr>
              <w:t>2) chronić interesy i dobra osobiste działających w dobrej wierze informatorów i innych osób, które okazały mu zaufanie,</w:t>
            </w:r>
          </w:p>
          <w:p>
            <w:pPr>
              <w:pStyle w:val="Tekstpodstawowy2"/>
              <w:ind w:left="271" w:hanging="2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) dbać o poprawność języka i unikać używania wulgaryzmów.</w:t>
            </w:r>
          </w:p>
          <w:p>
            <w:pPr>
              <w:pStyle w:val="Tekstpodstawowy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autoSpaceDE w:val="false"/>
              <w:ind w:firstLine="451"/>
              <w:jc w:val="both"/>
              <w:rPr/>
            </w:pPr>
            <w:r>
              <w:rPr>
                <w:sz w:val="22"/>
                <w:szCs w:val="22"/>
              </w:rPr>
              <w:t>2. Dziennikarzowi nie wolno prowadzić ukrytej działalności reklamowej wiążącej się z uzyskaniem korzyści majątkowej bądź osobistej od osoby lub jednostki organizacyjnej zainteresowanej reklam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3. </w:t>
            </w:r>
            <w:r>
              <w:rPr>
                <w:sz w:val="22"/>
                <w:szCs w:val="22"/>
              </w:rPr>
              <w:t>1. Nie wolno wypowiadać w prasie opinii co do rozstrzygnięcia w postępowaniu sądowym przed wydaniem orzeczenia w I instancji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Nie wolno publikować w prasie danych osobowych i wizerunku osób, przeciwko którym toczy się postępowanie przygotowawcze lub sądowe, jak również danych osobowych i wizerunku świadków, pokrzywdzonych i poszkodowanych, chyba że osoby te wyrażą na to zgodę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. Ograniczenie, o którym mowa w ust. 2, nie narusza przepisów innych ustaw. Właściwy prokurator lub sąd może zezwolić, ze względu na ważny interes społeczny, na ujawnienie danych osobowych i wizerunku osób, przeciwko którym toczy się postępowanie przygotowawcze lub sądowe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3. </w:t>
            </w:r>
            <w:r>
              <w:rPr>
                <w:b/>
                <w:sz w:val="22"/>
                <w:szCs w:val="22"/>
              </w:rPr>
              <w:t>1. Nie wolno wypowiadać w prasie opinii co do rozstrzygnięcia w postępowaniu sądowym przed wydaniem orzeczenia w I instancji. Dozwolone jest jednak publikowanie opinii organów procesowych oraz stron i innych uczestników postępowania sądowego lub przygotowawczego, jak również ich przedstawicieli ustawowych i pełnomocników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Nie wolno publikować w prasie danych osobowych i wizerunku osób, przeciwko którym toczy się postępowanie przygotowawcze lub sądowe, zarówno karne, jak cywilne, oraz danych osobowych i wizerunku świadków, pokrzywdzonych i poszkodowanych, chyba że osoby te wyrażą na to zgodę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Ograniczenie, o którym mowa w ust. 2, nie narusza przepisów innych ustaw. Właściwy prokurator lub sąd może zezwolić, ze względu na ważny interes społeczny, na ujawnienie danych osobowych i wizerunku osób, przeciwko którym toczy się postępowanie przygotowawcze lub sądowe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sz w:val="22"/>
                <w:szCs w:val="22"/>
              </w:rPr>
              <w:t>4. Ograniczenie o którym mowa w ust. 2 nie ma zastosowania w przypadkach gdy ujawnienie danych osobowych i wizerunku jest usprawiedliwione ze względu na szczególnie ważny interes publiczny.</w:t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sz w:val="22"/>
                <w:szCs w:val="22"/>
              </w:rPr>
              <w:t>5. Za usprawiedliwioną ze względu na szczególnie ważny interes publiczny przyjmuje się, w szczególności, publikację danych osobowych i wizerunk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ób prowadzących działalność polityczną lub funkcjonariuszy publicznych przeciwko którym prowadzone jest postępowanie karne, lu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osób pełniących funkcje publiczne przeciwko którym prowadzone jest postępowanie karne w związku z wykonywaniem tych funkcji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4. </w:t>
            </w:r>
            <w:r>
              <w:rPr>
                <w:sz w:val="22"/>
                <w:szCs w:val="22"/>
              </w:rPr>
              <w:t>1. Publikowanie lub rozpowszechnianie w inny sposób informacji utrwalonych za pomocą zapisów fonicznych i wizualnych wymaga zgody osób udzielających informacj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Dziennikarz nie może odmówić osobie udzielającej informacji autoryzacji dosłownie cytowanej wypowiedzi, o ile nie była ona uprzednio publikowan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Osoba udzielająca informacji może z ważnych powodów społecznych lub osobistych zastrzec termin i zakres jej opublikowani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Udzielenia informacji nie można uzależniać, z zastrzeżeniem wynikającym z ust. 2, od sposobu jej skomentowania lub uzgodnienia tekstu wypowiedzi dziennikarskiej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Dziennikarz nie może opublikować informacji, jeżeli osoba udzielająca jej zastrzegła to ze względu na tajemnicę służbową lub zawodową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6. Nie wolno bez zgody osoby zainteresowanej publikować informacji oraz danych dotyczących prywatnej sfery życia, chyba że wiąże się to bezpośrednio z działalnością publiczną danej osob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4. </w:t>
            </w:r>
            <w:r>
              <w:rPr>
                <w:sz w:val="22"/>
                <w:szCs w:val="22"/>
              </w:rPr>
              <w:t>1. Publikowanie lub rozpowszechnianie w inny sposób informacji utrwalonych za pomocą zapisów fonicznych i wizualnych wymaga zgody osób udzielających informacj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Dziennikarz nie może odmówić osobie udzielającej informacji autoryzacji dosłownie cytowanej wypowiedzi, o ile nie była ona uprzednio publikowan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3. Udzielenia informacji nie można uzależniać od sposobu jej skomentowania lub uzgodnienia tekstu wypowiedzi dziennikarskiej.</w:t>
            </w:r>
          </w:p>
          <w:p>
            <w:pPr>
              <w:pStyle w:val="Normal"/>
              <w:ind w:firstLine="45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kstpodstawowy2"/>
              <w:ind w:firstLine="45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ekstpodstawowy2"/>
              <w:ind w:firstLine="45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ekstpodstawowy2"/>
              <w:ind w:firstLine="45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. Nie wolno bez zgody osoby zainteresowanej publikować informacji dotyczących prywatnej sfery życia, chyba że wiąże się to bezpośrednio z działalnością twórczą, zawodową lub publiczną danej osoby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5. </w:t>
            </w:r>
            <w:r>
              <w:rPr>
                <w:sz w:val="22"/>
                <w:szCs w:val="22"/>
              </w:rPr>
              <w:t>1. Autorowi materiału prasowego przysługuje prawo zachowania w tajemnicy swego nazwisk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Dziennikarz ma obowiązek zachowania w tajemnicy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  <w:tab/>
            </w:r>
            <w:r>
              <w:rPr>
                <w:spacing w:val="-2"/>
                <w:sz w:val="22"/>
                <w:szCs w:val="22"/>
              </w:rPr>
              <w:t>danych umożliwiających identyfikację autora materiału prasowego, listu do redakcji lub innego materiału o tym charakterze, jak również innych osób udzielających informacji opublikowanych albo przekazanych do opublikowania, jeżeli osoby te zastrzegły nieujawnianie powyższych dan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  <w:tab/>
              <w:t>wszelkich informacji, których ujawnienie mogłoby naruszać chronione prawem interesy osób trzeci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 Obowiązek, o którym mowa w ust. 2, dotyczy również innych osób zatrudnionych w redakcjach, wydawnictwach prasowych i innych prasowych jednostkach organizacyj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5. </w:t>
            </w:r>
            <w:r>
              <w:rPr>
                <w:sz w:val="22"/>
                <w:szCs w:val="22"/>
              </w:rPr>
              <w:t>1. Autorowi materiału prasowego przysługuje prawo zachowania w tajemnicy swego nazwisk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Dziennikarz ma obowiązek zachowania w tajemnicy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  <w:tab/>
            </w:r>
            <w:r>
              <w:rPr>
                <w:spacing w:val="-2"/>
                <w:sz w:val="22"/>
                <w:szCs w:val="22"/>
              </w:rPr>
              <w:t>danych umożliwiających identyfikację autora materiału prasowego, listu do redakcji lub innego materiału o tym charakterze, jak również innych osób udzielających informacji opublikowanych albo przekazanych do opublikowania, jeżeli osoby te zastrzegły nieujawnianie powyższych danych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357" w:hanging="357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  <w:tab/>
            </w:r>
            <w:r>
              <w:rPr>
                <w:b/>
                <w:bCs/>
                <w:sz w:val="22"/>
                <w:szCs w:val="22"/>
              </w:rPr>
              <w:t>wszelkich informacji, które zostały dzien</w:t>
            </w:r>
            <w:r>
              <w:rPr>
                <w:b/>
                <w:sz w:val="22"/>
                <w:szCs w:val="22"/>
              </w:rPr>
              <w:t>nikarzowi przekazane z zastrzeżeniem poufności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</w:t>
            </w:r>
            <w:r>
              <w:rPr>
                <w:b/>
                <w:bCs/>
                <w:sz w:val="22"/>
                <w:szCs w:val="22"/>
              </w:rPr>
              <w:t>Obowiązek, o którym mowa w ust. 2, dotyczy również wydawcy, nadawcy oraz osób zatrudnionych w redakcjach, wydawnictwach prasowych i innych prasowych jednostkach organizacyjnych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6. </w:t>
            </w:r>
            <w:r>
              <w:rPr>
                <w:sz w:val="22"/>
                <w:szCs w:val="22"/>
              </w:rPr>
              <w:t>1. Dziennikarz jest zwolniony od zachowania tajemnicy zawodowej, o której mowa w art. 15 ust. 2, w razie gdy informacja, materiał prasowy, list do redakcji lub inny materiał o tym charakterze dotyczy przestępstwa określonego w art. 254 Kodeksu karnego albo autor lub osoba przekazująca taki materiał wyłącznie do wiadomości dziennikarza wyrazi zgodę na ujawnienie jej nazwiska lub tego materiału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Zwolnienie, o którym mowa w ust. 1, dotyczy również innych osób zatrudnionych w redakcjach, wydawnictwach prasowych i innych prasowych jednostkach organizacyjnych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Redaktor naczelny powinien być w niezbędnych granicach poinformowany o sprawach związanych z tajemnicą zawodową dziennikarza; powierzoną mu informację albo inny materiał może ujawnić jedynie w wypadkach określonych w ust.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6. </w:t>
            </w:r>
            <w:r>
              <w:rPr>
                <w:sz w:val="22"/>
                <w:szCs w:val="22"/>
              </w:rPr>
              <w:t xml:space="preserve">1. Dziennikarz jest zwolniony od zachowania tajemnicy zawodowej, o której mowa w art. 15 ust. 2, w razie gdy informacja, materiał prasowy, list do redakcji lub inny materiał o tym charakterze dotyczy przestępstwa określonego w art. </w:t>
            </w:r>
            <w:r>
              <w:rPr>
                <w:b/>
                <w:sz w:val="22"/>
                <w:szCs w:val="22"/>
              </w:rPr>
              <w:t xml:space="preserve">240 </w:t>
            </w:r>
            <w:r>
              <w:rPr>
                <w:sz w:val="22"/>
                <w:szCs w:val="22"/>
              </w:rPr>
              <w:t>Kodeksu karnego albo autor lub osoba przekazująca taki materiał wyłącznie do wiadomości dziennikarza wyrazi zgodę na ujawnienie jej nazwiska lub tego materiału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</w:t>
            </w:r>
            <w:r>
              <w:rPr>
                <w:b/>
                <w:bCs/>
                <w:sz w:val="22"/>
              </w:rPr>
              <w:t>Zwolnienie, o którym mowa w ust. 1, dotyczy również osób o których mowa w art. 15 ust. 3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b/>
                <w:sz w:val="22"/>
                <w:szCs w:val="22"/>
              </w:rPr>
              <w:t>3. Redaktor bezpośrednio nadrzędny nad dziennikarzem albo redaktor naczelny powinni być w niezbędnych granicach poinformowani o sprawach związanych z tajemnicą zawodową dziennikarza; powierzoną im informację albo inny materiał mogą oni ujawnić jedynie w wypadkach określonych w ust.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7. </w:t>
            </w:r>
            <w:r>
              <w:rPr>
                <w:sz w:val="22"/>
                <w:szCs w:val="22"/>
              </w:rPr>
              <w:t>1. Tworzy się Radę Prasową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Rada Prasowa działa przy Prezesie Rady Ministrów. Członków Rady powołuje Prezes Rady Ministrów na okres 3 lat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Rada Prasowa wybiera ze swego grona przewodniczącego, jego zastępcę oraz sekretarza Rady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Rada Prasowa ma charakter opiniodawczy i wnioskujący w sprawach dotyczących prasy i jej roli w życiu społeczno-politycznym kraju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Prezes Rady Ministrów, w drodze rozporządzenia, określa tryb powoływania i działania Rady Prasowej oraz nadaje jej statu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W składzie Rady Prasowej powinny być reprezentowane stowarzyszenia i związki dziennikarskie lub zrzeszające dziennikar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17. (skreślo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8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8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9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19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0.</w:t>
            </w:r>
            <w:r>
              <w:rPr>
                <w:sz w:val="22"/>
                <w:szCs w:val="22"/>
              </w:rPr>
              <w:t> 1. Wydawanie dziennika lub czasopisma wymaga rejestracji w sądzie wojewódzkim właściwym miejscowo dla siedziby wydawcy, zwanym dalej "organem rejestracyjnym". Do postępowania w tych sprawach stosuje się przepisy Kodeksu postępowania cywilnego o postępowaniu nieprocesowym, ze zmianami wynikającymi z niniejszej ustawy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Wniosek o rejestrację, o której mowa w ust. 1, powinien zawierać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)</w:t>
              <w:tab/>
              <w:t>tytuł dziennika lub czasopisma oraz siedzibę i dokładny adres redakcj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)</w:t>
              <w:tab/>
              <w:t>dane osobowe redaktora naczeln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3)</w:t>
              <w:tab/>
              <w:t>określenie wydawcy, jego siedzibę i dokładny adres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4)</w:t>
              <w:tab/>
              <w:t>częstotliwość ukazywania się dziennika lub czasopism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Postanowienia zarządzające wpis do rejestru sąd uzasadnia tylko na wniosek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Wydawanie dziennika lub czasopisma można rozpocząć, jeżeli organ rejestracyjny nie rozstrzygnął wniosku o rejestrację w ciągu 30 dni od jego zgłoszeni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 O zmianie danych, o których mowa w ust. 2, należy zawiadomić niezwłocznie organ rejestr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0.</w:t>
            </w:r>
            <w:r>
              <w:rPr>
                <w:sz w:val="22"/>
                <w:szCs w:val="22"/>
              </w:rPr>
              <w:t xml:space="preserve"> 1. Wydawanie dziennika lub czasopisma wymaga rejestracji w sądzie </w:t>
            </w:r>
            <w:r>
              <w:rPr>
                <w:b/>
                <w:sz w:val="22"/>
                <w:szCs w:val="22"/>
              </w:rPr>
              <w:t>okręgowym</w:t>
            </w:r>
            <w:r>
              <w:rPr>
                <w:sz w:val="22"/>
                <w:szCs w:val="22"/>
              </w:rPr>
              <w:t xml:space="preserve"> właściwym miejscowo dla siedziby wydawcy, zwanym dalej "organem rejestracyjnym". Do postępowania w tych sprawach stosuje się przepisy Kodeksu postępowania cywilnego o postępowaniu nieprocesowym, ze zmianami wynikającymi z niniejszej ustawy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Wniosek o rejestrację, o której mowa w ust. 1, powinien zawierać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)</w:t>
              <w:tab/>
              <w:t>tytuł dziennika lub czasopisma oraz siedzibę i dokładny adres redakcj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)</w:t>
              <w:tab/>
              <w:t>dane osobowe redaktora naczeln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3)</w:t>
              <w:tab/>
              <w:t>określenie wydawcy, jego siedzibę i dokładny adres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)</w:t>
              <w:tab/>
              <w:t>częstotliwość ukazywania się dziennika lub czasopism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Postanowienia zarządzające wpis do rejestru sąd uzasadnia tylko na wniosek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Wydawanie dziennika lub czasopisma można rozpocząć, jeżeli organ rejestracyjny nie rozstrzygnął wniosku o rejestrację w ciągu 30 dni od jego zgłoszeni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 O zmianie danych, o których mowa w ust. 2, należy zawiadomić niezwłocznie organ rejestr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1.</w:t>
            </w:r>
            <w:r>
              <w:rPr>
                <w:sz w:val="22"/>
                <w:szCs w:val="22"/>
              </w:rPr>
              <w:t> Organ rejestracyjny odmówi rejestracji, jeżeli wniosek nie zawiera danych, o których mowa w art. 20 ust. 2, lub jej udzielenie stanowiłoby naruszenie prawa do ochrony nazwy istniejącego już tytułu pras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21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</w:rPr>
              <w:t xml:space="preserve">Organ rejestracyjny odmówi rejestracji, jeżeli wniosek nie zawiera danych, o których mowa w art. 20 ust. 2, </w:t>
            </w:r>
            <w:r>
              <w:rPr>
                <w:b/>
                <w:bCs/>
                <w:sz w:val="22"/>
              </w:rPr>
              <w:t>lub jej udzielenie stanowiłoby naruszenie prawa do zarejestrowanego tytułu prasowego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2.</w:t>
            </w:r>
            <w:r>
              <w:rPr>
                <w:sz w:val="22"/>
                <w:szCs w:val="22"/>
              </w:rPr>
              <w:t> Organ rejestracyjny może zawiesić wydawanie dziennika lub czasopisma na czas określony, nie dłuższy niż rok, jeżeli w ciągu roku co najmniej trzykrotnie w tym dzienniku lub czasopiśmie zostało popełnione przestępstw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2.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(skreślon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Art. 23.</w:t>
            </w:r>
            <w:r>
              <w:rPr>
                <w:spacing w:val="-2"/>
                <w:sz w:val="22"/>
                <w:szCs w:val="22"/>
              </w:rPr>
              <w:t> Rejestracja dziennika lub czasopisma traci ważność w razie niewydania dziennika lub czasopisma przez okres roku od dnia nabycia uprawnień do ich wydawania na czas nie oznaczony lub przerwy w ich wydawaniu przez okres roku, jeżeli redakcja nie wystąpiła o zachowanie rejestracji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Art. 23.</w:t>
            </w:r>
            <w:r>
              <w:rPr>
                <w:spacing w:val="-2"/>
                <w:sz w:val="22"/>
                <w:szCs w:val="22"/>
              </w:rPr>
              <w:t> Rejestracja dziennika lub czasopisma traci ważność w razie niewydania dziennika lub czasopisma przez okres roku od dnia nabycia uprawnień do ich wydawania na czas nie oznaczony lub przerwy w ich wydawaniu przez okres roku, jeżeli redakcja nie wystąpiła o zachowanie rejestracji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3a.</w:t>
            </w:r>
            <w:r>
              <w:rPr>
                <w:sz w:val="22"/>
                <w:szCs w:val="22"/>
              </w:rPr>
              <w:t> Minister Sprawiedliwości określi, w drodze rozporządzenia, wzór i sposób prowadzenia rejestru dzienników i czasopis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3a.</w:t>
            </w:r>
            <w:r>
              <w:rPr>
                <w:sz w:val="22"/>
                <w:szCs w:val="22"/>
              </w:rPr>
              <w:t> Minister Sprawiedliwości określi, w drodze rozporządzenia, wzór i sposób prowadzenia rejestru dzienników i czasopis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4.</w:t>
            </w:r>
            <w:r>
              <w:rPr>
                <w:sz w:val="22"/>
                <w:szCs w:val="22"/>
              </w:rPr>
              <w:t> Przepisy dotyczące rejestracji działalności prasowej nie mają zastosowania do działalności antenowej Komitetu do Spraw Radia i Telewizji "Polskie Radio i Telewizja" oraz do działalności Polskiej Agencji Prasowej i Polskiej Kroniki Filmowej, których działalność regulują odrębne przepis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sz w:val="22"/>
                <w:szCs w:val="22"/>
              </w:rPr>
              <w:t>Art. 24.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zepisy dotyczące rejestracji działalności prasowej nie mają zastosowania do radia i telewizji, których działalność regulują odrębne przepisy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5.</w:t>
            </w:r>
            <w:r>
              <w:rPr>
                <w:sz w:val="22"/>
                <w:szCs w:val="22"/>
              </w:rPr>
              <w:t> 1. Redakcją kieruje redaktor naczeln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Redaktorem naczelnym dziennika lub czasopisma może być osoba, która ma pełną zdolność do czynności prawnych, posiada obywatelstwo polskie i nie jest pozbawiona praw publicznych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Redaktorem naczelnym dziennika lub czasopisma nie może być osoba skazana za zbrodnie przeciwko podstawowym interesom politycznym i gospodarczym Polskiej Rzeczypospolitej Ludowej, jeżeli nie upłynął okres 10 lat od zakończenia odbywania kary, oraz osoba skazana za występki tego samego rodzaju, jeżeli nie upłynął okres 3 lat od zakończenia odbywania kary, osoba skazana za przestępstwo popełnione z niskich pobudek, a także osoba, która co najmniej trzykrotnie była karana za przestępstwa określone w ustawie - Prawo prasowe. Organ rejestracyjny w uzgodnieniu z Ministrem Spraw Zagranicznych może zwolnić redaktora naczelnego od wymogu posiadania obywatelstwa polski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pacing w:val="-2"/>
                <w:sz w:val="22"/>
                <w:szCs w:val="22"/>
              </w:rPr>
              <w:t>4. Redaktor naczelny odpowiada za treść przygotowywanych przez redakcję materiałów prasowych oraz za sprawy redakcyjne i finansowe redakcji w granicach określonych w statucie lub właściwych przepisach. Jest również obowiązany do dbania o poprawność języka materiałów prasowych oraz przeciwdziałania jego wulgaryzacji.</w:t>
            </w:r>
          </w:p>
          <w:p>
            <w:pPr>
              <w:pStyle w:val="Normal"/>
              <w:keepLines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a. W wypadku gdy redaktor naczelny uzyskuje immunitet procesowy, obowiązany jest wskazać redaktora, który ponosi odpowiedzialność określoną w art. 49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5. Redaktora naczelnego powołuje i odwołuje wydawca, organ założycielski wydawnictwa lub inny właściwy organ. 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Przy redakcji działa kolegium redakcyjne, jeżeli statut redakcji lub właściwe przepisy tak stanowią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7. Przy redakcji może też działać rada redakcyjna (programowa, naukowa), jako organ opiniodawczo-doradczy redaktora nacze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5.</w:t>
            </w:r>
            <w:r>
              <w:rPr>
                <w:sz w:val="22"/>
                <w:szCs w:val="22"/>
              </w:rPr>
              <w:t> 1. Redakcją kieruje redaktor naczelny.</w:t>
            </w:r>
          </w:p>
          <w:p>
            <w:pPr>
              <w:pStyle w:val="Normal"/>
              <w:autoSpaceDE w:val="false"/>
              <w:ind w:firstLine="451"/>
              <w:jc w:val="both"/>
              <w:rPr/>
            </w:pPr>
            <w:r>
              <w:rPr>
                <w:sz w:val="22"/>
                <w:szCs w:val="22"/>
              </w:rPr>
              <w:t>2. Redaktorem naczelnym dziennika lub czasopisma może być osoba, która ma pełną zdolność do czynności prawnych, posiada obywatelstwo polskie i nie jest pozbawiona praw publicznych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3. Redaktorem naczelnym dziennika lub czasopisma nie może być osoba skazana za zbrodnie przeciwko Rzeczypospolitej Polskiej, o których mowa w Rozdziale XVII Kodeksu karnego, oraz osoba skazana za występki tego samego rodzaju, jeżeli nie upłynął okres 3 lat od zakończenia odbywania kary lub osoba skazana za przestępstwo popełnione w wyniku motywacji zasługującej na szczególne potępieni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 xml:space="preserve">4. Redaktor naczelny odpowiada za treść przygotowywanych przez redakcję materiałów prasowych oraz za sprawy redakcyjne i finansowe redakcji w granicach określonych w statucie lub regulaminie lub właściwych przepisach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5. Redaktora naczelnego powołuje i odwołuje właściwy wydawca lub nadawc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6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6.</w:t>
            </w:r>
            <w:r>
              <w:rPr>
                <w:sz w:val="22"/>
                <w:szCs w:val="22"/>
              </w:rPr>
              <w:t> (skreślon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7. </w:t>
            </w:r>
            <w:r>
              <w:rPr>
                <w:sz w:val="22"/>
                <w:szCs w:val="22"/>
              </w:rPr>
              <w:t>1. Na każdym egzemplarzu druków periodycznych, serwisów agencyjnych oraz innych podobnych druków prasowych należy w widocznym i zwyczajowo przyjętym miejscu podać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nazwę i adres wydawcy lub innego właściwego organu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adres redakcji oraz imię i nazwisko redaktora naczeln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) </w:t>
              <w:tab/>
              <w:t>miejsce i datę wydania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) </w:t>
              <w:tab/>
              <w:t>nazwę zakładu wykonującego dany druk prasowy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) </w:t>
              <w:tab/>
              <w:t>(skreślony)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6) </w:t>
              <w:tab/>
              <w:t>międzynarodowy znak informacyjny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7) </w:t>
              <w:tab/>
              <w:t>bieżącą numerację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Przepis ust. 1 stosuje się odpowiednio do nagrań radiowych i telewizyjnych oraz kronik film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7. </w:t>
            </w:r>
            <w:r>
              <w:rPr>
                <w:sz w:val="22"/>
                <w:szCs w:val="22"/>
              </w:rPr>
              <w:t xml:space="preserve">1. Na każdym egzemplarzu </w:t>
            </w:r>
            <w:r>
              <w:rPr>
                <w:b/>
                <w:sz w:val="22"/>
                <w:szCs w:val="22"/>
              </w:rPr>
              <w:t xml:space="preserve">wydania </w:t>
            </w:r>
            <w:r>
              <w:rPr>
                <w:sz w:val="22"/>
                <w:szCs w:val="22"/>
              </w:rPr>
              <w:t>druków periodycznych, serwisów agencyjnych, innych podobnych druków prasowych należy w widocznym i zwyczajowo przyjętym miejscu podać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nazwę i adres wydawcy lub innego właściwego organu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adres redakcji oraz imię i nazwisko redaktora naczeln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) </w:t>
              <w:tab/>
              <w:t>miejsce i datę wydania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) </w:t>
              <w:tab/>
              <w:t>nazwę zakładu wykonującego dany druk prasowy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) </w:t>
              <w:tab/>
              <w:t>(skreślony)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6) </w:t>
              <w:tab/>
              <w:t>międzynarodowy znak informacyjny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7) </w:t>
              <w:tab/>
              <w:t>bieżącą numerację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Przepis ust. 1 stosuje się odpowiednio do nagrań radiowych i telewizyjnych oraz</w:t>
            </w:r>
            <w:r>
              <w:rPr>
                <w:b/>
                <w:dstrike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innych środków masowego komunikowania, o których mowa w art. 7 ust. 2 pkt 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8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30.</w:t>
            </w:r>
            <w:r>
              <w:rPr>
                <w:sz w:val="22"/>
                <w:szCs w:val="22"/>
              </w:rPr>
              <w:t> (skreślo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28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>30.</w:t>
            </w:r>
            <w:r>
              <w:rPr>
                <w:sz w:val="22"/>
                <w:szCs w:val="22"/>
              </w:rPr>
              <w:t> (skreślo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1. </w:t>
            </w:r>
            <w:r>
              <w:rPr>
                <w:sz w:val="22"/>
                <w:szCs w:val="22"/>
              </w:rPr>
              <w:t>Na wniosek zainteresowanej osoby fizycznej, prawnej lub innej jednostki organizacyjnej redaktor naczelny redakcji właściwego dziennika lub czasopisma jest obowiązany opublikować bezpłatnie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rzeczowe i odnoszące się do faktów sprostowanie wiadomości nieprawdziwej lub nieścisłej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rzeczową odpowiedź na stwierdzenie zagrażające dobrom osobist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Art. 31</w:t>
            </w:r>
            <w:r>
              <w:rPr>
                <w:sz w:val="22"/>
              </w:rPr>
              <w:t xml:space="preserve">. </w:t>
            </w:r>
            <w:r>
              <w:rPr>
                <w:b/>
                <w:bCs/>
                <w:sz w:val="22"/>
              </w:rPr>
              <w:t xml:space="preserve">Na wniosek zainteresowanej osoby fizycznej, prawnej lub innej jednostki organizacyjnej nieposiadającej osobowości prawnej redaktor naczelny właściwego dziennika lub czasopisma jest obowiązany opublikować bezpłatnie rzeczową odpowiedź, odnoszącą się do zamieszczonej w materiale prasowym informacji, która </w:t>
            </w:r>
            <w:r>
              <w:rPr>
                <w:b/>
                <w:bCs/>
                <w:iCs/>
                <w:sz w:val="22"/>
              </w:rPr>
              <w:t>jest</w:t>
            </w:r>
            <w:r>
              <w:rPr>
                <w:b/>
                <w:bCs/>
                <w:sz w:val="22"/>
              </w:rPr>
              <w:t xml:space="preserve"> nieprawdziwa lub nieścisł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2. </w:t>
            </w:r>
            <w:r>
              <w:rPr>
                <w:sz w:val="22"/>
                <w:szCs w:val="22"/>
              </w:rPr>
              <w:t>1. Sprostowanie lub odpowiedź należy opublikować w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dzienniku - w ciągu 7 dni od dnia otrzymania sprostowania lub odpowiedzi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czasopiśmie - w najbliższym lub jednym z dwóch następujących po nim przygotowywanych do druku numerów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) </w:t>
              <w:tab/>
              <w:t>innym niż dziennik przekazie za pomocą dźwięku oraz dźwięku i obrazu - w najbliższym analogicznym przekazie, nie później jednak niż w ciągu 14 dni od dnia otrzymania sprostowania lub odpowiedzi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Sprostowanie lub odpowiedź dotyczące wiadomości lub stwierdzenia zamieszczonych w kronice filmowej należy opublikować, na koszt wydawcy kroniki filmowej, w ciągu miesiąca, w dzienniku o zasięgu ogólnokrajowym; informacja o tym powinna być podana w najbliższej kronice filmowej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Sprostowanie lub odpowiedź należy dodatkowo opublikować w odpowiednim dzienniku, w ciągu miesiąca, na wniosek zainteresowanej osoby, na koszt wydawcy, gdy możliwy termin opublikowania sprostowania lub odpowiedzi przekracza 6 miesięcy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Terminy, o których mowa w ust. 1-3, nie mają zastosowania, jeżeli strony na piśmie umówiły się inaczej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Sprostowanie w drukach periodycznych powinno być opublikowane lub przynajmniej zasygnalizowane w tym samym dziale równorzędną czcionką oraz pod widocznym tytułem; w pozostałych publikacjach powinno być nadane w zbliżonym czasie i w analogicznym programie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pacing w:val="-6"/>
                <w:sz w:val="22"/>
                <w:szCs w:val="22"/>
              </w:rPr>
              <w:t>6. W tekście nadesłanego sprostowania lub odpowiedzi nie wolno bez zgody wnioskodawcy dokonać skrótów ani innych zmian, które by osłabiały jego znaczenie lub zniekształcały intencję autora sprostowania; tekst sprostowania nie może być komentowany w tym samym numerze lub audycji; nie odnosi się to do odpowiedzi; nie wyklucza to jednak prostej zapowiedzi polemiki lub wyjaśnień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7. Tekst sprostowania lub odpowiedzi nie może być dłuższy od dwukrotnej objętości fragmentu materiału prasowego, którego dotyczy; redaktor naczelny nie może wymagać, aby sprostowanie lub odpowiedź były krótsze niż pół strony znormalizowanego maszynopisu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-2"/>
                <w:sz w:val="22"/>
                <w:szCs w:val="22"/>
              </w:rPr>
              <w:t>. Ograniczenia, o których mowa w ust. 7, nie dotyczą sprostowania lub odpowiedzi pochodzących od naczelnych i centralnych organów państwowych, w tym pochodzących od naczelnych i centralnych organów administracji państwowej, jeżeli zostały nadesłane przez rzecznika prasowego rządu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t. 32. 1. Odpowiedź należy opublikować w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ab/>
              <w:t>1) dzienniku – w ciągu 7 dni od dnia otrzymania odpowiedzi,</w:t>
            </w:r>
          </w:p>
          <w:p>
            <w:pPr>
              <w:pStyle w:val="Tekstpodstawowywcity3"/>
              <w:rPr/>
            </w:pPr>
            <w:r>
              <w:rPr>
                <w:b/>
                <w:bCs/>
                <w:sz w:val="22"/>
              </w:rPr>
              <w:t>2) czasopiśmie – w najbliższym lub jednym z dwóch następujących po nim przygotowanych do druku numerów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2. W przypadku audycji przekazywanej za pomocą dźwięku i/lub obrazu, odpowiedź należy opublikować w najbliższej analogicznej audycji, jednak nie później niż w ciągu 14 dni od dnia otrzymania odpowiedzi.</w:t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3. W przypadku czasopism, które ukazują się rzadziej niż raz na 6 miesięcy, odpowiedź, na wniosek zainteresowanego, należy dodatkowo opublikować w ciągu miesiąca od dnia jej otrzymania, na koszt wydawcy, w odpowiednim dzienniku drukowanym o zasięgu ogólnokrajowym.</w:t>
            </w:r>
          </w:p>
          <w:p>
            <w:pPr>
              <w:pStyle w:val="Normal"/>
              <w:ind w:firstLine="45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Terminy, o których mowa w ust. 1-3, nie mają zastosowania, jeżeli strony na piśmie umówiły się inaczej.</w:t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5. Odpowiedź w drukach periodycznych oraz na zarejestrowanych stronach internetowych powinna być opublikowana lub przynajmniej zasygnalizowana w tym samym dziale równorzędną czcionką oraz pod widocznym tytułem. W pozostałych publikacjach powinna być nadana w zbliżonym czasie i w analogicznej audycji.</w:t>
            </w:r>
          </w:p>
          <w:p>
            <w:pPr>
              <w:pStyle w:val="Normal"/>
              <w:ind w:firstLine="45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6. W tekście nadesłanej odpowiedzi, z zastrzeżeniem ograniczeń wynikających z innych ustaw, nie wolno bez zgody wnioskodawcy dokonać skrótów ani innych zmian, które by osłabiały jego znaczenie lub zniekształcały intencję autora odpowiedz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</w:rPr>
              <w:t xml:space="preserve">7. Tekst odpowiedzi nie może być dłuższy od dwukrotnej objętości fragmentu materiału prasowego, którego dotyczy. Redaktor naczelny nie może wymagać, aby odpowiedź była krótsza niż </w:t>
            </w:r>
            <w:r>
              <w:rPr>
                <w:b/>
                <w:sz w:val="22"/>
                <w:szCs w:val="22"/>
              </w:rPr>
              <w:t>900 znaków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3. </w:t>
            </w:r>
            <w:r>
              <w:rPr>
                <w:sz w:val="22"/>
                <w:szCs w:val="22"/>
              </w:rPr>
              <w:t>1. Redaktor naczelny odmówi opublikowania sprostowania lub odpowiedzi, jeżeli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) </w:t>
              <w:tab/>
              <w:t>nie odpowiadają wymaganiom określonym w art. 31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2) </w:t>
              <w:tab/>
              <w:t xml:space="preserve">zawierają treść karalną lub naruszają dobra osób trzecich,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) </w:t>
              <w:tab/>
              <w:t>ich treść lub forma nie jest zgodna z zasadami współżycia społeczn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4) </w:t>
              <w:tab/>
              <w:t>podważają fakty stwierdzone prawomocnym orzeczeniem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Redaktor naczelny może odmówić opublikowania sprostowania lub odpowiedzi, jeżeli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sprostowanie lub odpowiedź nie dotyczy treści zawartych w materiale prasowym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sprostowanie lub odpowiedź jest wystosowana przez osobę, której nie dotyczą fakty przytoczone w prostowanym materiale, chyba że sprostowania lub odpowiedzi, po śmierci osoby bezpośrednio zainteresowanej, dokonuje osoba zainteresowana w związku ze stosunkiem służbowym, wspólną pracą lub działalnością albo w związku z więzami pokrewieństwa lub powinowactwa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) </w:t>
              <w:tab/>
              <w:t>sprostowanie odnosi się do wiadomości poprzednio sprostowanej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) </w:t>
              <w:tab/>
              <w:t>sprostowanie lub odpowiedź została nadesłana po upływie miesiąca od dnia opublikowania materiału prasowego, chyba że zainteresowana osoba nie mogła zapoznać się wcześniej z treścią publikacji, nie później jednak niż w ciągu 3 miesięcy od dnia opublikowania materiału prasowego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5) </w:t>
              <w:tab/>
              <w:t>sprostowanie lub odpowiedź nie jest zgodna z wymaganiami określonymi w art. 32 ust. 7 lub nie została podpisana w sposób umożliwiający redakcji identyfikację autor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Odmawiając opublikowania sprostowania lub odpowiedzi redaktor naczelny jest obowiązany przekazać niezwłocznie wnioskodawcy pisemne zawiadomienie o odmowie i jej przyczynach. Jeżeli odmowa nastąpiła z przyczyn wymienionych w ust. 1 oraz ust. 2 pkt 1-3, należy wskazać fragmenty, które nie nadają się do publikacji; do poprawionego w ten sposób sprostowania lub odpowiedzi termin określony w ust. 2 pkt 4 biegnie na nowo od dnia doręczenia zawiadomienia o odmowie i jej przyczynach. Redakcja nie może odmówić zamieszczenia sprostowania lub odpowiedzi, jeżeli zastosowano się do jej wskazań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Jeżeli zasadne sprostowanie nadesłane przez osobę zainteresowaną nie może być opublikowane z przyczyn określonych w ust. 1 i 2, redaktor naczelny, za zgodą tej osoby, może zamieścić własne wyjaśnienie czyniące zadość funkcji sprostowania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Sprostowanie lub odpowiedź mogą być podpisane pseudonimem, gdy podstawą sprostowania lub odpowiedzi jest zagrożenie dobra związanego z pseudonimem; nazwisko podaje się wtedy tylko do wiadomości reda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2"/>
              </w:rPr>
              <w:t>Art. 33. 1. Redaktor naczelny odmawia opublikowania odpowiedzi, jeżeli: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b/>
                <w:bCs/>
                <w:sz w:val="22"/>
              </w:rPr>
              <w:t>1) nie odpowiada wymaganiom określonym w art. 31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) zawiera treść karalną lub naruszającą dobra osobiste osób trzecich,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b/>
                <w:bCs/>
                <w:sz w:val="22"/>
              </w:rPr>
              <w:t>3) jej treść lub forma nie jest zgodna z dobrymi obyczajami,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b/>
                <w:bCs/>
                <w:sz w:val="22"/>
              </w:rPr>
              <w:t>4) podważa fakty stwierdzone prawomocnym orzeczeniem lub decyzją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91" w:firstLine="360"/>
              <w:jc w:val="both"/>
              <w:rPr/>
            </w:pPr>
            <w:r>
              <w:rPr>
                <w:b/>
                <w:bCs/>
                <w:sz w:val="22"/>
              </w:rPr>
              <w:t>2. Redaktor naczelny może odmówić opublikowania odpowiedzi, jeżeli:</w:t>
            </w:r>
          </w:p>
          <w:p>
            <w:pPr>
              <w:pStyle w:val="Normal"/>
              <w:ind w:left="238" w:hanging="181"/>
              <w:jc w:val="both"/>
              <w:rPr/>
            </w:pPr>
            <w:r>
              <w:rPr>
                <w:b/>
                <w:bCs/>
                <w:sz w:val="22"/>
              </w:rPr>
              <w:t>1) jest wystosowana przez osobę, której nie dotyczą fakty przytoczone w materiale prasowym, na który udziela się odpowiedzi, z wyjątkiem odpowiedzi dokonywanych po śmierci osoby bezpośrednio zainteresowanej przez inną osobę zainteresowaną w związku ze stosunkiem służbowym, wspólną pracą lub działalnością albo w związku z więzami pokrewieństwa lub powinowactwa,</w:t>
            </w:r>
          </w:p>
          <w:p>
            <w:pPr>
              <w:pStyle w:val="Normal"/>
              <w:ind w:left="238" w:hanging="181"/>
              <w:jc w:val="both"/>
              <w:rPr/>
            </w:pPr>
            <w:r>
              <w:rPr>
                <w:b/>
                <w:bCs/>
                <w:sz w:val="22"/>
              </w:rPr>
              <w:t>2) odnosi się do informacji, co do której uprzednio opublikowana została odpowiedź, wyjaśnienie lub autokorekta redakcji</w:t>
            </w:r>
          </w:p>
          <w:p>
            <w:pPr>
              <w:pStyle w:val="Normal"/>
              <w:ind w:left="238" w:hanging="181"/>
              <w:jc w:val="both"/>
              <w:rPr/>
            </w:pPr>
            <w:r>
              <w:rPr>
                <w:b/>
                <w:bCs/>
                <w:sz w:val="22"/>
              </w:rPr>
              <w:t>3) została nadesłana po upływie 15 dni od dnia opublikowania materiału prasowego, chyba że zainteresowana osoba nie mogła zapoznać się wcześniej z treścią tego materiału, nie później jednak niż w ciągu 1 miesięca od dnia opublikowanego tego materiału,</w:t>
            </w:r>
          </w:p>
          <w:p>
            <w:pPr>
              <w:pStyle w:val="Normal"/>
              <w:ind w:left="238" w:hanging="181"/>
              <w:jc w:val="both"/>
              <w:rPr/>
            </w:pPr>
            <w:r>
              <w:rPr>
                <w:b/>
                <w:bCs/>
                <w:sz w:val="22"/>
              </w:rPr>
              <w:t>4) nie jest zgodna z wymaganiami określonymi w art. 32 ust. 8 lub nie została podpisana w sposób umożliwiający redaktorowi naczelnemu identyfikację autora.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3. Odmawiając opublikowania odpowiedzi redaktor naczelny jest obowiązany przekazać wnioskodawcy, w terminie 2 tygodni od jego otrzymania, pisemne zawiadomienie o odmowie i jej przyczynach. Jeżeli odmowa nastąpiła z przyczyn wymienionych w ust. 1 oraz ust. 2 pkt 1 i 2, należy wskazać fragmenty, które naruszają wskazane przepisy. Do poprawionej w ten sposób odpowiedzi termin określony w ust. 2 pkt 3 biegnie na nowo od dnia doręczenia zawiadomienia o odmowie publikacji i jej przyczynach.</w:t>
            </w:r>
          </w:p>
          <w:p>
            <w:pPr>
              <w:pStyle w:val="Normal"/>
              <w:ind w:firstLine="45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4. Redaktor naczelny nie może odmówić publikacji odpowiedzi, jeżeli wnioskodawca zastosował się do wszystkich wskazań zawartych w zawiadomieniu, o którym mowa w ust. 3.</w:t>
            </w:r>
          </w:p>
          <w:p>
            <w:pPr>
              <w:pStyle w:val="Normal"/>
              <w:ind w:firstLine="45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b/>
                <w:bCs/>
                <w:sz w:val="22"/>
              </w:rPr>
              <w:t>5. Jeżeli odpowiedź nadesłana przez osobę zainteresowaną nie może być opublikowana z przyczyn określonych w ust. 1-2, redaktor naczelny, za zgodą tej osoby, może zamieścić własne wyjaśnienie czyniące zadość funkcji odpowiedzi.</w:t>
            </w:r>
          </w:p>
          <w:p>
            <w:pPr>
              <w:pStyle w:val="Normal"/>
              <w:ind w:firstLine="45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6. Odpowiedź może być podpisana pseudonimem, jeżeli jej podstawą jest zagrożenie dobra związanego z tym pseudonimem. Nazwisko podaje się wówczas wyłącznie do wiadomości redaktora naczelnego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4. </w:t>
            </w:r>
            <w:r>
              <w:rPr>
                <w:sz w:val="22"/>
                <w:szCs w:val="22"/>
              </w:rPr>
              <w:t>1. Redaktor naczelny jest obowiązany opublikować nieodpłatnie, w miejscu i w czasie właściwym ze względu na tematykę i na charakter publikacji, komunikat urzędowy pochodzący od naczelnych i centralnych organów państwowych, w tym pochodzący od naczelnych i centralnych organów administracji państwowej, jeżeli został nadesłany przez rzecznika prasowego rządu ze wskazaniem, że publikacja jest obowiązkow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Obowiązek określony w ust. 1 dotyczy również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1)</w:t>
              <w:tab/>
              <w:t>wydanych na podstawie ustaw obwieszczeń, uchwał lub zarządzeń pochodzących od organów administracji rządowej w województwie, nadesłanych w formie zwięzłych komunikatów w celu ogłoszenia w dzienniku lub odpowiednim czasopiśmie na terenie jego działania;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2)</w:t>
              <w:tab/>
              <w:t>komunikatów przekazywanych przez organy administracji rządowej i samorządu terytorialnego w zakresie sytuacji kryzysowych, o których mowa w ustawie z dnia 26 kwietnia 2007 r. o zarządzaniu kryzysowym (Dz. U. Nr 89, poz. 590)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Komunikaty, o których mowa w ust. 1 i 2, należy opublikować, w uzgodnionym terminie, bez dokonywania zmian, zamieszczania uwag i zaprzeczeń, a w razie braku uzgodnienia terminu - w najbliższym przygotowywanym wydani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4. </w:t>
            </w:r>
            <w:r>
              <w:rPr>
                <w:sz w:val="22"/>
                <w:szCs w:val="22"/>
              </w:rPr>
              <w:t>1. Redaktor naczelny jest obowiązany opublikować, w miejscu i w czasie właściwym ze względu na tematykę i na charakter publikacji, komunikat urzędowy pochodzący od naczelnych i centralnych organów państwowych, w tym pochodzący od naczelnych i centralnych organów administracji państwowej, jeżeli został nadesłany przez rzecznika prasowego rządu ze wskazaniem, że publikacja jest obowiązkow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Obowiązek określony w ust. 1 dotyczy również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1)</w:t>
              <w:tab/>
              <w:t>wydanych na podstawie ustaw obwieszczeń, uchwał lub zarządzeń pochodzących od organów administracji rządowej w województwie, nadesłanych w formie zwięzłych komunikatów w celu ogłoszenia w dzienniku lub odpowiednim czasopiśmie na terenie jego działania;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>2)</w:t>
              <w:tab/>
              <w:t>komunikatów przekazywanych przez organy administracji rządowej i samorządu terytorialnego w zakresie sytuacji kryzysowych, o których mowa w ustawie z dnia 26 kwietnia 2007 r. o zarządzaniu kryzysowym (Dz. U. Nr 89, poz. 590).</w:t>
            </w:r>
          </w:p>
          <w:p>
            <w:pPr>
              <w:pStyle w:val="Normal"/>
              <w:autoSpaceDE w:val="false"/>
              <w:ind w:firstLine="451"/>
              <w:jc w:val="both"/>
              <w:rPr/>
            </w:pPr>
            <w:r>
              <w:rPr>
                <w:sz w:val="22"/>
                <w:szCs w:val="22"/>
              </w:rPr>
              <w:t>3. Komunikaty, o których mowa w ust. 1 i 2, należy opublikować, w uzgodnionym terminie, bez dokonywania zmian, zamieszczania uwag i zaprzeczeń, a w razie braku uzgodnienia terminu - w najbliższym przygotowywanym wydaniu.</w:t>
            </w:r>
          </w:p>
          <w:p>
            <w:pPr>
              <w:pStyle w:val="Normal"/>
              <w:autoSpaceDE w:val="false"/>
              <w:ind w:firstLine="45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Komunikaty, o których mowa w ust. 1 i 2 publikowane są odpłatnie, z zastrzeżeniem komunikatów, o których mowa w ust. 2 pkt 2, które publikowane są bezpłat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5. </w:t>
            </w:r>
            <w:r>
              <w:rPr>
                <w:sz w:val="22"/>
                <w:szCs w:val="22"/>
              </w:rPr>
              <w:t>1. Redaktor naczelny dziennika jest obowiązany opublikować odpłatnie we wskazanym lub uzgodnionym terminie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prawomocny wyrok sądu lub inne orzeczenie zawierające klauzulę o opublikowaniu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ogłoszenie sądu lub innego organu państwow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Redaktor naczelny dziennika jest obowiązany opublikować nieodpłatnie, we wskazanym lub uzgodnionym terminie, list gończy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5. </w:t>
            </w:r>
            <w:r>
              <w:rPr>
                <w:sz w:val="22"/>
                <w:szCs w:val="22"/>
              </w:rPr>
              <w:t>1. Redaktor naczelny dziennika jest obowiązany opublikować odpłatnie we wskazanym lub uzgodnionym terminie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) </w:t>
              <w:tab/>
              <w:t>prawomocny wyrok sądu lub inne orzeczenie zawierające klauzulę o opublikowaniu,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ind w:left="408" w:hanging="408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) </w:t>
              <w:tab/>
              <w:t>ogłoszenie sądu lub innego organu państwow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Redaktor naczelny dziennika jest obowiązany opublikować nieodpłatnie, we wskazanym lub uzgodnionym terminie, list gończy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6. </w:t>
            </w:r>
            <w:r>
              <w:rPr>
                <w:sz w:val="22"/>
                <w:szCs w:val="22"/>
              </w:rPr>
              <w:t>1. Prasa może zamieszczać odpłatne ogłoszenia i reklam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Ogłoszenia i reklamy nie mogą być sprzeczne z prawem lub zasadami współżycia społeczn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Ogłoszenia i reklamy muszą być oznaczone w sposób nie budzący wątpliwości, iż nie stanowią one materiału redakcyjn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Wydawca i redaktor mają prawo odmówić zamieszczenia ogłoszenia i reklamy, jeżeli ich treść lub forma jest sprzeczna z linią programową bądź charakterem publikacj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Na żądanie organów upoważnionych do tego na podstawie odrębnych przepisów wydawca lub redaktor są obowiązani do ujawniania posiadanych nazw i adresów przedsiębiorców lub osób fizycznych, zamieszczających odpłatne ogłoszenia lub reklamy w sprawach działalności gospodarczej. W tym wypadku art. 15 ust. 1 i 2 nie stosuje si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6. </w:t>
            </w:r>
            <w:r>
              <w:rPr>
                <w:sz w:val="22"/>
                <w:szCs w:val="22"/>
              </w:rPr>
              <w:t>1. Prasa może zamieszczać odpłatne ogłoszenia i reklam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2. Ogłoszenia i reklamy nie mogą być sprzeczne z prawem lub </w:t>
            </w:r>
            <w:r>
              <w:rPr>
                <w:b/>
                <w:sz w:val="22"/>
                <w:szCs w:val="22"/>
              </w:rPr>
              <w:t>dobrymi obyczajam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3. Ogłoszenia i reklamy muszą być oznaczone w sposób nie budzący wątpliwości, iż nie stanowią one materiału redakcyjnego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4. Wydawca lub redaktor mają prawo odmówić zamieszczenia ogłoszenia i reklamy, jeżeli ich treść lub forma jest sprzeczna z linią programową bądź charakterem publikacj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5. Na żądanie organów upoważnionych do tego na podstawie odrębnych przepisów wydawca lub redaktor są obowiązani do ujawniania posiadanych nazw i adresów przedsiębiorców lub osób fizycznych, zamieszczających odpłatne ogłoszenia lub reklamy w sprawach działalności gospodarczej. W tym wypadku art. 15 ust. 1 i 2 nie stosuje si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7. </w:t>
            </w:r>
            <w:r>
              <w:rPr>
                <w:sz w:val="22"/>
                <w:szCs w:val="22"/>
              </w:rPr>
              <w:t>Do odpowiedzialności za naruszenie prawa spowodowane opublikowaniem materiału prasowego stosuje się zasady ogólne, chyba że ustawa stanowi inacz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7. </w:t>
            </w:r>
            <w:r>
              <w:rPr>
                <w:sz w:val="22"/>
                <w:szCs w:val="22"/>
              </w:rPr>
              <w:t>Do odpowiedzialności za naruszenie prawa spowodowane opublikowaniem materiału prasowego stosuje się zasady ogólne, chyba że ustawa stanowi inacz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7a.</w:t>
            </w:r>
            <w:r>
              <w:rPr>
                <w:sz w:val="22"/>
                <w:szCs w:val="22"/>
              </w:rPr>
              <w:t xml:space="preserve"> W razie skazania za przestępstwo popełnione przez opublikowanie materiału prasowego, sąd może orzec jako karę dodatkową przepadek materiału pras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7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skreślon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7b.</w:t>
            </w:r>
            <w:r>
              <w:rPr>
                <w:sz w:val="22"/>
                <w:szCs w:val="22"/>
              </w:rPr>
              <w:t> Sąd przekazuje właściwemu organowi rejestracyjnemu zawiadomienie o wyroku skazującym za przestępstwa, o których mowa w niniejszym rozdziale, niezwłocznie po uprawomocnieni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3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37b.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(skreślony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8. </w:t>
            </w:r>
            <w:r>
              <w:rPr>
                <w:sz w:val="22"/>
                <w:szCs w:val="22"/>
              </w:rPr>
              <w:t>1. Odpowiedzialność cywilną za naruszenie prawa spowodowane opublikowaniem materiału prasowego ponoszą autor, redaktor lub inna osoba, którzy spowodowali opublikowanie tego materiału; nie wyłącza to odpowiedzialności wydawcy. W zakresie odpowiedzialności majątkowej odpowiedzialność tych osób jest solidarn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Przepis ust. 1 stosuje się odpowiednio do odpowiedzialności cywilnej za naruszenie prawa spowodowane ujawnieniem materiału prasowego przed jego publikacj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8. </w:t>
            </w:r>
            <w:r>
              <w:rPr>
                <w:sz w:val="22"/>
                <w:szCs w:val="22"/>
              </w:rPr>
              <w:t>1. Odpowiedzialność cywilną za naruszenie prawa spowodowane opublikowaniem materiału prasowego ponoszą autor, redaktor lub inna osoba, któr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spowodowa</w:t>
            </w:r>
            <w:r>
              <w:rPr>
                <w:b/>
                <w:sz w:val="22"/>
                <w:szCs w:val="22"/>
              </w:rPr>
              <w:t>ła</w:t>
            </w:r>
            <w:r>
              <w:rPr>
                <w:sz w:val="22"/>
                <w:szCs w:val="22"/>
              </w:rPr>
              <w:t xml:space="preserve"> opublikowanie tego materiału; nie wyłącza to odpowiedzialności wydawcy. W zakresie odpowiedzialności majątkowej odpowiedzialność tych osób jest solidarna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Przepis ust. 1 stosuje się odpowiednio do odpowiedzialności cywilnej za naruszenie prawa spowodowane ujawnieniem materiału prasowego przed jego publikacj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9. </w:t>
            </w:r>
            <w:r>
              <w:rPr>
                <w:sz w:val="22"/>
                <w:szCs w:val="22"/>
              </w:rPr>
              <w:t>1. Osoba zainteresowana może dochodzić roszczenia o opublikowanie sprostowania lub odpowiedzi, jeżeli redaktor naczelny odmówił opublikowania sprostowania lub odpowiedzi albo są one niewystarczające bądź nie ukazały się w terminie określonym w art. 32 ust. 1-4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Roszczeń, o których mowa w ust. 1, nie można dochodzić po upływie roku od dnia opublikowania materiału prasowego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39. </w:t>
            </w:r>
            <w:r>
              <w:rPr>
                <w:b/>
                <w:sz w:val="22"/>
                <w:szCs w:val="22"/>
              </w:rPr>
              <w:t>1. Osoba zainteresowana może dochodzić roszczenia o opublikowanie odpowiedzi, jeżeli redaktor naczelny bezpodstawnie odmówił jej publikacji bądź też została ona opublikowana z naruszeniem przepisu art. 32.</w:t>
            </w:r>
          </w:p>
          <w:p>
            <w:pPr>
              <w:pStyle w:val="Normal"/>
              <w:autoSpaceDE w:val="false"/>
              <w:spacing w:before="120" w:after="120"/>
              <w:ind w:firstLine="43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2. Roszczeń, o których mowa w ust. 1, nie można dochodzić po upływie </w:t>
            </w:r>
            <w:r>
              <w:rPr>
                <w:b/>
                <w:sz w:val="22"/>
              </w:rPr>
              <w:t xml:space="preserve">6 </w:t>
            </w:r>
            <w:r>
              <w:rPr>
                <w:b/>
                <w:bCs/>
                <w:sz w:val="22"/>
              </w:rPr>
              <w:t>miesięcy</w:t>
            </w:r>
            <w:r>
              <w:rPr>
                <w:sz w:val="22"/>
              </w:rPr>
              <w:t xml:space="preserve"> od dnia opublikowania materiału prasowego. 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0. </w:t>
            </w:r>
            <w:r>
              <w:rPr>
                <w:sz w:val="22"/>
                <w:szCs w:val="22"/>
              </w:rPr>
              <w:t>(skreślony)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 40. </w:t>
            </w:r>
            <w:r>
              <w:rPr>
                <w:bCs/>
                <w:sz w:val="22"/>
                <w:szCs w:val="22"/>
              </w:rPr>
              <w:t>(skreślony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1. </w:t>
            </w:r>
            <w:r>
              <w:rPr>
                <w:sz w:val="22"/>
                <w:szCs w:val="22"/>
              </w:rPr>
              <w:t>Publikowanie zgodnych z prawdą i rzetelnych sprawozdań z jawnych posiedzeń Sejmu i rad narodowych oraz ich organów, a także publikowanie rzetelnych, zgodnych z zasadami współżycia społecznego ujemnych ocen dzieł naukowych lub artystycznych albo innej działalności twórczej, zawodowej lub publicznej służy realizacji zadań określonych w art. 1 i pozostaje pod ochroną prawa; przepis ten stosuje się odpowiednio do satyry i karykat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1. </w:t>
            </w:r>
            <w:r>
              <w:rPr>
                <w:sz w:val="22"/>
                <w:szCs w:val="22"/>
              </w:rPr>
              <w:t xml:space="preserve">Publikowanie zgodnych z prawdą i rzetelnych sprawozdań z jawnych posiedzeń </w:t>
            </w:r>
            <w:r>
              <w:rPr>
                <w:b/>
                <w:sz w:val="22"/>
                <w:szCs w:val="22"/>
              </w:rPr>
              <w:t>Zgromadzenia Narodowego, Sejmu i Senatu i ich organów oraz kolegialnych organów jednostek samorządu terytorialnego, a </w:t>
            </w:r>
            <w:r>
              <w:rPr>
                <w:sz w:val="22"/>
                <w:szCs w:val="22"/>
              </w:rPr>
              <w:t xml:space="preserve">także publikowanie rzetelnych, zgodnych z dobrymi obyczajami ujemnych ocen dzieł naukowych lub artystycznych albo innej działalności twórczej, zawodowej lub publicznej służy realizacji zadań określonych w art. 1 i pozostaje pod ochroną prawa; przepis ten stosuje się odpowiednio do satyry i karykatury </w:t>
            </w:r>
            <w:r>
              <w:rPr>
                <w:b/>
                <w:sz w:val="22"/>
                <w:szCs w:val="22"/>
              </w:rPr>
              <w:t xml:space="preserve"> opublikowanych w pras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 41a. </w:t>
            </w:r>
            <w:r>
              <w:rPr>
                <w:b/>
                <w:sz w:val="22"/>
                <w:szCs w:val="22"/>
              </w:rPr>
              <w:t>Nie ponosi odpowiedzialności cywilnej wydawca, autor, redaktor ani inna osoba, która spowodowała opublikowanie materiału prasowego, jeżeli dochowała ona obowiązku wskazanego w art. 12 ust. 1 i 2 a publikacja tego materiału jest usprawiedliwiona ze względu na interes publiczn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2. </w:t>
            </w:r>
            <w:r>
              <w:rPr>
                <w:sz w:val="22"/>
                <w:szCs w:val="22"/>
              </w:rPr>
              <w:t>1. Redaktor nie ponosi odpowiedzialności za treść publikacji nadesłanych przez Polską Agencję Prasową oraz za treść komunikatów urzędowych, o których mowa w art. 34, jak również za treść orzeczeń i ogłoszeń, o których mowa w art. 35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Wydawca i redaktor nie ponosi odpowiedzialności za treść ogłoszeń i reklam opublikowanych zgodnie z art. 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2. </w:t>
            </w:r>
            <w:r>
              <w:rPr>
                <w:sz w:val="22"/>
                <w:szCs w:val="22"/>
              </w:rPr>
              <w:t>1. Redaktor i </w:t>
            </w:r>
            <w:r>
              <w:rPr>
                <w:b/>
                <w:sz w:val="22"/>
                <w:szCs w:val="22"/>
              </w:rPr>
              <w:t xml:space="preserve">redaktor naczelny </w:t>
            </w:r>
            <w:r>
              <w:rPr>
                <w:sz w:val="22"/>
                <w:szCs w:val="22"/>
              </w:rPr>
              <w:t>nie ponos</w:t>
            </w:r>
            <w:r>
              <w:rPr>
                <w:b/>
                <w:sz w:val="22"/>
                <w:szCs w:val="22"/>
              </w:rPr>
              <w:t>zą</w:t>
            </w:r>
            <w:r>
              <w:rPr>
                <w:sz w:val="22"/>
                <w:szCs w:val="22"/>
              </w:rPr>
              <w:t xml:space="preserve"> odpowiedzialności za treść publikacji nadesłanych przez </w:t>
            </w:r>
            <w:r>
              <w:rPr>
                <w:b/>
                <w:sz w:val="22"/>
                <w:szCs w:val="22"/>
              </w:rPr>
              <w:t xml:space="preserve">agencje informacyjne i fotograficzne </w:t>
            </w:r>
            <w:r>
              <w:rPr>
                <w:sz w:val="22"/>
                <w:szCs w:val="22"/>
              </w:rPr>
              <w:t>oraz za treść komunikatów urzędowych, o których mowa w art. 34, jak również za treść orzeczeń i ogłoszeń, o których mowa w art. 35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b/>
                <w:b/>
                <w:d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. Wydawca, redaktor i </w:t>
            </w:r>
            <w:r>
              <w:rPr>
                <w:b/>
                <w:sz w:val="22"/>
                <w:szCs w:val="22"/>
              </w:rPr>
              <w:t>redaktor naczelny</w:t>
            </w:r>
            <w:r>
              <w:rPr>
                <w:sz w:val="22"/>
                <w:szCs w:val="22"/>
              </w:rPr>
              <w:t xml:space="preserve"> nie ponos</w:t>
            </w:r>
            <w:r>
              <w:rPr>
                <w:b/>
                <w:sz w:val="22"/>
                <w:szCs w:val="22"/>
              </w:rPr>
              <w:t>zą</w:t>
            </w:r>
            <w:r>
              <w:rPr>
                <w:sz w:val="22"/>
                <w:szCs w:val="22"/>
              </w:rPr>
              <w:t xml:space="preserve"> odpowiedzialności za treść ogłoszeń i reklam </w:t>
            </w:r>
          </w:p>
          <w:p>
            <w:pPr>
              <w:pStyle w:val="Normal"/>
              <w:rPr>
                <w:b/>
                <w:b/>
                <w:dstrike/>
                <w:sz w:val="22"/>
                <w:szCs w:val="22"/>
              </w:rPr>
            </w:pPr>
            <w:r>
              <w:rPr>
                <w:b/>
                <w:dstrike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3. </w:t>
            </w:r>
            <w:r>
              <w:rPr>
                <w:sz w:val="22"/>
                <w:szCs w:val="22"/>
              </w:rPr>
              <w:t>Kto używa przemocy lub groźby bezprawnej w celu zmuszenia dziennikarza do opublikowania lub zaniechania opublikowania materiału prasowego albo do podjęcia lub zaniechania interwencji prasowej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lega karze pozbawienia wolności do lat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rt. 43. 1. </w:t>
            </w:r>
            <w:r>
              <w:rPr>
                <w:b/>
                <w:sz w:val="22"/>
                <w:szCs w:val="22"/>
              </w:rPr>
              <w:t>Kto używa przemocy lub groźby bezprawnej w celu zmuszenia dziennikarza do opublikowania lub zaniechania opublikowania materiału prasowego albo do podjęcia lub zaniechania interwencji prasowej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odlega karze pozbawienia wolności do lat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firstLine="451"/>
              <w:jc w:val="both"/>
              <w:rPr/>
            </w:pPr>
            <w:r>
              <w:rPr>
                <w:b/>
                <w:sz w:val="22"/>
                <w:szCs w:val="22"/>
              </w:rPr>
              <w:t>2. Tej samej karze podlega, kto używa przemocy lub groźby bezprawnej wobec osoby udzielającej informacji dziennikarzow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4. </w:t>
            </w:r>
            <w:r>
              <w:rPr>
                <w:sz w:val="22"/>
                <w:szCs w:val="22"/>
              </w:rPr>
              <w:t>1. Kto utrudnia lub tłumi krytykę prasow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Tej samej karze podlega, kto nadużywając swego stanowiska lub funkcji działa na szkodę innej osoby z powodu krytyki prasowej, opublikowanej w społecznie uzasadnionym interes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4. </w:t>
            </w:r>
            <w:r>
              <w:rPr>
                <w:sz w:val="22"/>
                <w:szCs w:val="22"/>
              </w:rPr>
              <w:t>1. Kto utrudnia lub tłumi krytykę prasow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Tej samej karze podlega, kto nadużywając swego stanowiska lub funkcji działa na szkodę innej osoby z powodu krytyki prasowej, opublikowanej w społecznie uzasadnionym interes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5. </w:t>
            </w:r>
            <w:r>
              <w:rPr>
                <w:sz w:val="22"/>
                <w:szCs w:val="22"/>
              </w:rPr>
              <w:t>Kto wydaje dziennik lub czasopismo bez rejestracji albo zawieszon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5. </w:t>
            </w:r>
            <w:r>
              <w:rPr>
                <w:sz w:val="22"/>
                <w:szCs w:val="22"/>
              </w:rPr>
              <w:t>Kto wydaje druki periodyczne, które powinny być zarejestrowane, bez dokonania rejestracj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/>
                <w:bCs/>
                <w:sz w:val="22"/>
                <w:szCs w:val="22"/>
              </w:rPr>
              <w:t>podlega grzyw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Art. 46 1. </w:t>
            </w:r>
            <w:r>
              <w:rPr>
                <w:b w:val="false"/>
                <w:i/>
              </w:rPr>
              <w:t>Kto wbrew obowiązkowi wynikającemu z ustawy uchyla się od opublikowania sprostowania lub odpowiedzi, o których mowa w art. 31, albo publikuje takie sprostowanie lub odpowiedź wbrew warunkom określonym w ustawi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 podlega grzywnie albo karze ograniczenia wolności.</w:t>
            </w:r>
          </w:p>
          <w:p>
            <w:pPr>
              <w:pStyle w:val="TextBodyIndent"/>
              <w:ind w:left="360" w:firstLine="431"/>
              <w:rPr/>
            </w:pPr>
            <w:r>
              <w:rPr>
                <w:rFonts w:cs="Times New Roman" w:ascii="Times New Roman" w:hAnsi="Times New Roman"/>
                <w:spacing w:val="-2"/>
              </w:rPr>
              <w:t>(ust. 1 niezgodny z Konstytucją w związku z art. 32 ust. 6 w zakresie, w jakim nie definiując pojęcia sprostowania i odpowiedzi, zakazuje pod groźbą kary komentowania tekstu sprostowania w tym samym numerze lub audycji, w której sprostowanie to zostało opublikowane - wyrok TK Dz.U. z 2004 r. Nr 111, poz. 1181)</w:t>
            </w:r>
          </w:p>
          <w:p>
            <w:pPr>
              <w:pStyle w:val="TextBodyIndent"/>
              <w:ind w:left="360" w:firstLine="43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TextBodyIndent"/>
              <w:ind w:left="360" w:firstLine="43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</w:rPr>
              <w:t xml:space="preserve">2. </w:t>
            </w:r>
            <w:r>
              <w:rPr>
                <w:i/>
                <w:iCs/>
                <w:sz w:val="22"/>
              </w:rPr>
              <w:t xml:space="preserve">[Jeżeli pokrzywdzonym jest osoba fizyczna,] </w:t>
            </w:r>
            <w:r>
              <w:rPr>
                <w:sz w:val="22"/>
              </w:rPr>
              <w:t>ściganie odbywa się z oskarżenia prywatnego.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(w ust. 2 zaznaczone wyrazy niezgodne z Kon</w:t>
              <w:softHyphen/>
              <w:t>sty</w:t>
              <w:softHyphen/>
              <w:t>tucją - wyrok TK, Dz.U. z 2005 r. Nr 39, poz. 377)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Art. 46.</w:t>
            </w:r>
            <w:r>
              <w:rPr>
                <w:sz w:val="22"/>
                <w:szCs w:val="22"/>
              </w:rPr>
              <w:t xml:space="preserve"> 1. Kto uchyla się od obowiązku publikacji odpowied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podlega karze grzywny.</w:t>
            </w:r>
          </w:p>
          <w:p>
            <w:pPr>
              <w:pStyle w:val="Tekstpodstawowy2"/>
              <w:autoSpaceDE w:val="true"/>
              <w:ind w:firstLine="811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. Tej samej karze podlega, kto:</w:t>
            </w:r>
          </w:p>
          <w:p>
            <w:pPr>
              <w:pStyle w:val="Normal"/>
              <w:ind w:left="271" w:hanging="1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) publikuje odpowiedź, nie zachowując terminów, o których mowa w art. 32 ust. 1 i 2,</w:t>
            </w:r>
          </w:p>
          <w:p>
            <w:pPr>
              <w:pStyle w:val="Tekstpodstawowywcity3"/>
              <w:ind w:left="271" w:hanging="180"/>
              <w:rPr/>
            </w:pPr>
            <w:r>
              <w:rPr>
                <w:b/>
                <w:bCs/>
                <w:sz w:val="22"/>
              </w:rPr>
              <w:t>2) wbrew przepisom art. 32 ust. 3 nie publikuje odpowiedzi w dzienniku drukowanym o zasięgu ogólnokrajowym,</w:t>
            </w:r>
          </w:p>
          <w:p>
            <w:pPr>
              <w:pStyle w:val="Normal"/>
              <w:ind w:firstLine="811"/>
              <w:rPr/>
            </w:pPr>
            <w:r>
              <w:rPr>
                <w:b/>
                <w:bCs/>
                <w:sz w:val="22"/>
              </w:rPr>
              <w:t>3. Ściganie odbywa się z oskarżenia prywatnego.</w:t>
            </w:r>
          </w:p>
          <w:p>
            <w:pPr>
              <w:pStyle w:val="Normal"/>
              <w:autoSpaceDE w:val="false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7. </w:t>
            </w:r>
            <w:r>
              <w:rPr>
                <w:sz w:val="22"/>
                <w:szCs w:val="22"/>
              </w:rPr>
              <w:t>Kto wbrew obowiązkowi wynikającemu z art. 34 i 35 uchyla się od opublikowania komunikatu urzędowego, ogłoszenia sądu lub innego organu państwowego, jak również listu gończeg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7. </w:t>
            </w:r>
            <w:r>
              <w:rPr>
                <w:sz w:val="22"/>
                <w:szCs w:val="22"/>
              </w:rPr>
              <w:t>Kto wbrew obowiązkowi wynikającemu z art. 34 i 35 uchyla się od opublikowania komunikatu urzędowego, ogłoszenia sądu lub innego organu państwowego, jak również listu gończeg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8. </w:t>
            </w:r>
            <w:r>
              <w:rPr>
                <w:sz w:val="22"/>
                <w:szCs w:val="22"/>
              </w:rPr>
              <w:t>Kto rozpowszechnia materiał prasowy objęty przepadkiem lub prasę zabezpieczoną jako dowód rzeczowy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lega grzywnie albo karze ograniczenia wolności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8. </w:t>
            </w:r>
            <w:r>
              <w:rPr>
                <w:b/>
                <w:sz w:val="22"/>
                <w:szCs w:val="22"/>
              </w:rPr>
              <w:t>Kto rozpowszechnia prasę zabezpieczoną jako dowód rzeczowy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- podlega grzywnie albo karze ograniczenia wolnośc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firstLine="360"/>
              <w:jc w:val="both"/>
              <w:rPr/>
            </w:pPr>
            <w:r>
              <w:rPr>
                <w:b/>
                <w:sz w:val="22"/>
                <w:szCs w:val="22"/>
              </w:rPr>
              <w:t>Art. 48a. Kto, wbrew ciążącemu na nim obowiązkowi, nie udostępnia informacji o której mowa w art. 4 ust. 1 lub nie udziela odpowiedzi na krytykę prasową – podlega grzywnie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9. </w:t>
            </w:r>
            <w:r>
              <w:rPr>
                <w:sz w:val="22"/>
                <w:szCs w:val="22"/>
              </w:rPr>
              <w:t>Kto narusza przepisy art. 3, 11 ust. 2, art. 14, 15 ust. 2 i art. 2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9</w:t>
            </w:r>
            <w:r>
              <w:rPr>
                <w:bCs/>
                <w:sz w:val="22"/>
                <w:szCs w:val="22"/>
              </w:rPr>
              <w:t>. </w:t>
            </w:r>
            <w:r>
              <w:rPr>
                <w:sz w:val="22"/>
                <w:szCs w:val="22"/>
              </w:rPr>
              <w:t>Kto narusza przepisy art. 3, 11 ust. 2, art. 14, 15 ust. 2 i art. 27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dlega grzywnie albo karze ograniczenia wolności.</w:t>
            </w:r>
          </w:p>
          <w:p>
            <w:pPr>
              <w:pStyle w:val="Normal"/>
              <w:ind w:firstLine="4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49a.</w:t>
            </w:r>
            <w:r>
              <w:rPr>
                <w:sz w:val="22"/>
                <w:szCs w:val="22"/>
              </w:rPr>
              <w:t> Redaktor, który nieumyślnie dopuścił do opublikowania materiału prasowego zawierającego znamiona przestępstwa, o którym mowa w art. 37a</w:t>
            </w:r>
          </w:p>
          <w:p>
            <w:pPr>
              <w:pStyle w:val="Normal"/>
              <w:autoSpaceDE w:val="false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lega grzywnie albo karze ograniczenia wol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3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49a.</w:t>
            </w: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(skreślony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0. </w:t>
            </w:r>
            <w:r>
              <w:rPr>
                <w:sz w:val="22"/>
                <w:szCs w:val="22"/>
              </w:rPr>
              <w:t>Postępowanie w sprawach wynikających z niniejszej ustawy prowadzi się na zasadach określonych w odrębnych przepisach, chyba że ustawa stanowi inaczej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0. </w:t>
            </w:r>
            <w:r>
              <w:rPr>
                <w:sz w:val="22"/>
                <w:szCs w:val="22"/>
              </w:rPr>
              <w:t>Postępowanie w sprawach wynikających z niniejszej ustawy prowadzi się na zasadach określonych w odrębnych przepisach, chyba że ustawa stanowi inaczej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51. </w:t>
            </w:r>
            <w:r>
              <w:rPr>
                <w:sz w:val="22"/>
                <w:szCs w:val="22"/>
              </w:rPr>
              <w:t>(skreślony)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51. </w:t>
            </w:r>
            <w:r>
              <w:rPr>
                <w:sz w:val="22"/>
                <w:szCs w:val="22"/>
              </w:rPr>
              <w:t>(skreślony)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43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2. </w:t>
            </w:r>
            <w:r>
              <w:rPr>
                <w:sz w:val="22"/>
                <w:szCs w:val="22"/>
              </w:rPr>
              <w:t>Roszczenia o opublikowanie sprostowania lub odpowiedzi, o których mowa w art. 39, podlegają rozpoznaniu przez sąd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52. (skreślon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Art. 53. </w:t>
            </w:r>
            <w:r>
              <w:rPr>
                <w:spacing w:val="-4"/>
                <w:sz w:val="22"/>
                <w:szCs w:val="22"/>
              </w:rPr>
              <w:t>1. Sprawy o przestępstwa określone w art. 43 i 44 podlegają rozpoznaniu przez sąd wojewódzki, a określone w art. 45-49a oraz o prze</w:t>
              <w:softHyphen/>
              <w:t>stępstwa popełnione w prasie - przez sąd rejonow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>2. Minister Sprawiedliwości, w drodze rozporządzenia, może wyznaczyć sądy rejonowe właściwe do rozpoznawania spraw o przestępstwa, o których mowa w art. 45-49a, oraz o przestępstwa popełnione w prasie - na obszarze właściwości danego sądu wojewódzkieg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W sprawach o przestępstwa popełnione przez opublikowanie materiału prasowego lub przestępstwa określone w niniejszej ustawie właściwość miejscową sądu ustala się według siedziby redakcji, a następnie wydawnictwa, a gdy ta siedziba nie jest znana lub znajduje się za granicą - według miejsca ujawnienia lub rozpowszechniania materiału prasowego. Jeżeli w tej samej sprawie wszczęto postępowanie w kilku sądach, właściwy jest ten sąd, w którym najpierw wszczęto postępowanie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Art. 53. </w:t>
            </w:r>
            <w:r>
              <w:rPr>
                <w:spacing w:val="-4"/>
                <w:sz w:val="22"/>
                <w:szCs w:val="22"/>
              </w:rPr>
              <w:t xml:space="preserve">1. Sprawy o przestępstwa określone w art. 43 i 44 podlegają rozpoznaniu przez sąd </w:t>
            </w:r>
            <w:r>
              <w:rPr>
                <w:b/>
                <w:spacing w:val="-4"/>
                <w:sz w:val="22"/>
                <w:szCs w:val="22"/>
              </w:rPr>
              <w:t>okręgowy</w:t>
            </w:r>
            <w:r>
              <w:rPr>
                <w:spacing w:val="-4"/>
                <w:sz w:val="22"/>
                <w:szCs w:val="22"/>
              </w:rPr>
              <w:t>, a określone w art. 45-49a oraz o prze</w:t>
              <w:softHyphen/>
              <w:t>stępstwa popełnione w prasie - przez sąd rejonowy.</w:t>
            </w:r>
          </w:p>
          <w:p>
            <w:pPr>
              <w:pStyle w:val="Normal"/>
              <w:autoSpaceDE w:val="false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2. Minister Sprawiedliwości, w drodze rozporządzenia, może wyznaczyć sądy rejonowe właściwe do rozpoznawania spraw o przestępstwa, o których mowa w art. 45-49a, oraz o przestępstwa popełnione w prasie - na obszarze właściwości danego sądu </w:t>
            </w:r>
            <w:r>
              <w:rPr>
                <w:b/>
                <w:sz w:val="22"/>
                <w:szCs w:val="22"/>
              </w:rPr>
              <w:t>okręgoweg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451"/>
              <w:jc w:val="both"/>
              <w:rPr/>
            </w:pPr>
            <w:r>
              <w:rPr>
                <w:sz w:val="22"/>
                <w:szCs w:val="22"/>
              </w:rPr>
              <w:t>3. W sprawach o przestępstwa popełnione przez opublikowanie materiału prasowego lub przestępstwa określone w niniejszej ustawie właściwość miejscową sądu ustala się według siedziby redakcji, a następnie wydawnictwa, a gdy ta siedziba nie jest znana lub znajduje się za granicą - według miejsca ujawnienia lub rozpowszechniania materiału prasowego. Jeżeli w tej samej sprawie wszczęto postępowanie w kilku sądach, właściwy jest ten sąd, w którym najpierw wszczęto postępowanie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4. W </w:t>
            </w:r>
            <w:r>
              <w:rPr>
                <w:sz w:val="22"/>
                <w:szCs w:val="22"/>
              </w:rPr>
              <w:t>razie odmowy wszczęcia postępowania karnego przeciwko dziennikarzowi o przestępstwo określone w ustawie oraz o przestępstwo popełnione w prasie lub inny czyn związany z wykonywaniem zawodu dziennikarskiego albo umorzenia takiego postępowania, sąd lub prokurator może przekazać sprawę do rozpoznania jedynie właściwemu sądowi dziennikarskiemu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t. 54. (skreślony)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4a.</w:t>
            </w:r>
            <w:r>
              <w:rPr>
                <w:sz w:val="22"/>
                <w:szCs w:val="22"/>
              </w:rPr>
              <w:t xml:space="preserve"> W razie uniewinnienia lub umorzenia postępowania z powodu braku w czynie popełnionym znamion czynu zabronionego, przysługuje od Skarbu Państwa odszkodowanie w wysokości rzeczywiście poniesionych strat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rt. 54a.</w:t>
            </w:r>
            <w:r>
              <w:rPr>
                <w:sz w:val="22"/>
                <w:szCs w:val="22"/>
              </w:rPr>
              <w:t xml:space="preserve"> W razie uniewinnienia lub umorzenia postępowania z powodu braku w czynie popełnionym znamion czynu zabronionego, przysługuje od Skarbu Państwa odszkodowanie w wysokości rzeczywiście poniesionych strat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firstLine="431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Art. 54b.</w:t>
            </w:r>
            <w:r>
              <w:rPr>
                <w:spacing w:val="-2"/>
                <w:sz w:val="22"/>
                <w:szCs w:val="22"/>
              </w:rPr>
              <w:t> Przepisy o odpowiedzialności pra</w:t>
              <w:softHyphen/>
              <w:t>wnej i postępowaniu w sprawach prasowych stosuje się odpowiednio do naruszeń prawa związanych z przekazywaniem myśli ludzkiej za pomocą innych niż prasa środków przeznaczonych do rozpowszechniania, niezależnie od techniki przekazu, w szczególności publikacji nieperiodycznych oraz innych wytworów druku, wizji i fonii.</w:t>
            </w:r>
          </w:p>
          <w:p>
            <w:pPr>
              <w:pStyle w:val="Normal"/>
              <w:widowControl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629"/>
              <w:jc w:val="both"/>
              <w:rPr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Art. 54b.</w:t>
            </w:r>
            <w:r>
              <w:rPr>
                <w:spacing w:val="-2"/>
                <w:sz w:val="22"/>
                <w:szCs w:val="22"/>
              </w:rPr>
              <w:t>  (</w:t>
            </w:r>
            <w:r>
              <w:rPr>
                <w:b/>
                <w:bCs/>
                <w:spacing w:val="-2"/>
                <w:sz w:val="22"/>
                <w:szCs w:val="22"/>
                <w:rPrChange w:id="0" w:author="MF" w:date="2008-04-09T08:57:00Z"/>
              </w:rPr>
              <w:t>skreślony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NewRomanPS-ItalicMT;Times New Roman" w:hAnsi="TimesNewRomanPS-ItalicMT;Times New Roman" w:cs="TimesNewRomanPS-ItalicMT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TimesNewRomanPSMT;Times New Roman" w:hAnsi="TimesNewRomanPSMT;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TimesNewRomanPSMT;Times New Roman" w:hAnsi="TimesNewRomanPSMT;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31"/>
      <w:jc w:val="both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5"/>
      <w:szCs w:val="25"/>
    </w:rPr>
  </w:style>
  <w:style w:type="paragraph" w:styleId="NormalnyWeb8">
    <w:name w:val="Normalny (Web)8"/>
    <w:basedOn w:val="Normal"/>
    <w:qFormat/>
    <w:pPr>
      <w:spacing w:before="50" w:after="50"/>
      <w:ind w:left="150" w:right="150" w:hanging="0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kstpodstawowywcity2">
    <w:name w:val="Tekst podstawowy wcięty 2"/>
    <w:basedOn w:val="Normal"/>
    <w:qFormat/>
    <w:pPr>
      <w:autoSpaceDE w:val="false"/>
      <w:ind w:firstLine="431"/>
      <w:jc w:val="both"/>
    </w:pPr>
    <w:rPr>
      <w:rFonts w:ascii="TimesNewRomanPSMT;Times New Roman" w:hAnsi="TimesNewRomanPSMT;Times New Roman" w:cs="TimesNewRomanPSMT;Times New Roman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45:00Z</dcterms:created>
  <dc:creator>ZZZ</dc:creator>
  <dc:description/>
  <dc:language>en-US</dc:language>
  <cp:lastModifiedBy>MF</cp:lastModifiedBy>
  <cp:lastPrinted>2008-04-09T13:36:00Z</cp:lastPrinted>
  <dcterms:modified xsi:type="dcterms:W3CDTF">2008-04-09T11:37:00Z</dcterms:modified>
  <cp:revision>27</cp:revision>
  <dc:subject/>
  <dc:title>TEKST ORYGINALNY</dc:title>
</cp:coreProperties>
</file>