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ożenia do prac nad nowelizacją prawa autorskiego z pkt widzenia interesów wydawców prasy w aspekcie ochrony przysługujących im praw autorskich oraz jako uczestnika obrotu „Korzystającego” z praw autorskich osób trzecich.</w:t>
      </w:r>
    </w:p>
    <w:p>
      <w:pPr>
        <w:pStyle w:val="Tekstpodstawowywcity2"/>
        <w:spacing w:lineRule="auto" w:line="24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Tekstpodstawowywcity2"/>
        <w:spacing w:lineRule="auto" w:line="24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/>
        </w:rPr>
      </w:pPr>
      <w:r>
        <w:rPr>
          <w:rFonts w:cs="Times New Roman;Times New Roman" w:ascii="Times New Roman;Times New Roman" w:hAnsi="Times New Roman;Times New Roman"/>
          <w:b w:val="false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prowadzić nową definicję granic dozwolonego użytku prywatnego i publicznego utworów chronionych oraz zasady ustalenia sprawiedliwych rekompensat, aby wprost z przepisów wynikały prawa i obowiązki użytkowników praw autorskich bez konieczności skomplikowanych eksperty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prowadzić zasadę korzystania z utworu w ramach dozwolonego użytku wyłącznie dla osób (w kręgu osób uprawnionych) będących właścicielami legalnego egzemplarza utworu chronionego przepisami ustawy o prawie autorski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prowadzić rekompensatę finansową za korzystanie ze sprawozdań o aktualnych wydarzeniach, gdyż brak opłat za korzystanie z tego rodzaju utworów działa na szkodę profesjonalnych wyd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oszerzyć katalog urządzeń i nośników, od których pobierane są opłaty reprograficzne, o urządzenia cyfrowe służące kopiowaniu słowa, obrazu oraz podnieść stawkę opł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efiniować prawo o wyczerpaniu prawa zezwolenia na dalszy obrót egzemplarzami utworu w ten sposób, aby uniemożliwić wtórną nielegalną sprzedaż przez przyjęcie zasady, że egzemplarz prasy nie wprowadzony do obrotu pozostaje własnością wyd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graniczyć prawo firm presscliperskich do korzystania z uprawnień przypisanych ośrodkom informacji i dokumentacji związanych ze sporządzaniem i rozpowszechnianiem własnych opracowań na podstawie fragmentów opublikowanych utworów. Ograniczenie to powinno powodować konieczność uzyskania zgody wydawcy przy korzystaniu z utworu w celach komer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Wprowadzić w stosunku do wszystkich utworów stworzonych w ramach stosunku pracy  reguły analogicznej jak dla programów komputer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Style w:val="78kwadraciktekst"/>
          <w:rFonts w:cs="Times New Roman;Times New Roman"/>
          <w:color w:val="000000"/>
        </w:rPr>
        <w:t>Wprowadzić zasadę negocjowania umowy generalnej jako podstawowego narzędzia ustalania stawek autorskich lub dążyć do ustalenia tych stawek wprost w ustawie. Przyjąć zasadę ustawową iż na jednym polu eksploatacji działa tylko jedna organizacja zbiorowego zarząd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/>
        <w:t>Dookreślić katalog osób uprawnionych do otrzymania wynagrodzenia z tytułu korzystania z utworu audiowizualnego oraz podmiotu uprawnionego do otrzymywania tego wynagrodz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/>
      </w:pPr>
      <w:r>
        <w:rPr/>
        <w:t>Warszawa, 23 kwietnia 2008 r.</w:t>
      </w:r>
    </w:p>
    <w:p>
      <w:pPr>
        <w:pStyle w:val="Normal"/>
        <w:spacing w:lineRule="auto" w:line="360"/>
        <w:rPr>
          <w:rStyle w:val="78kwadraciktekst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>
          <w:rStyle w:val="78kwadraciktekst"/>
          <w:rFonts w:cs="Times New Roman;Times New Roman"/>
          <w:color w:val="000000"/>
        </w:rPr>
        <w:t>Izba Wydawców Pras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ZapfDingbat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Times">
    <w:altName w:val="Times New Roman"/>
    <w:charset w:val="ee"/>
    <w:family w:val="decorative"/>
    <w:pitch w:val="variable"/>
  </w:font>
  <w:font w:name="GWFranklin">
    <w:altName w:val="Times New Roman"/>
    <w:charset w:val="ee"/>
    <w:family w:val="decorative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680" w:hanging="0"/>
      <w:jc w:val="right"/>
      <w:outlineLvl w:val="0"/>
    </w:pPr>
    <w:rPr>
      <w:rFonts w:ascii="Garamond" w:hAnsi="Garamond" w:cs="Garamond"/>
      <w:b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78kwadraciktekst">
    <w:name w:val="78-kwadracik-tekst"/>
    <w:qFormat/>
    <w:rPr>
      <w:rFonts w:ascii="ZapfDingbats" w:hAnsi="ZapfDingbats" w:cs="ZapfDingbats"/>
      <w:color w:val="000080"/>
      <w:spacing w:val="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Garamond" w:hAnsi="Garamond" w:cs="Garamond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rFonts w:ascii="GWTimes;Times New Roman" w:hAnsi="GWTimes;Times New Roman" w:cs="GWTimes;Times New Roman"/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rFonts w:ascii="GWTimes;Times New Roman" w:hAnsi="GWTimes;Times New Roman" w:cs="GWTimes;Times New Roman"/>
      <w:b/>
      <w:szCs w:val="20"/>
    </w:rPr>
  </w:style>
  <w:style w:type="paragraph" w:styleId="Recenzja">
    <w:name w:val="Recenzja"/>
    <w:basedOn w:val="Normal"/>
    <w:qFormat/>
    <w:pPr/>
    <w:rPr>
      <w:rFonts w:ascii="Arial;Arial" w:hAnsi="Arial;Arial" w:cs="Arial;Arial"/>
    </w:rPr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rFonts w:ascii="GWTimes;Times New Roman" w:hAnsi="GWTimes;Times New Roman" w:cs="GWTimes;Times New Roman"/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rFonts w:ascii="GWTimes;Times New Roman" w:hAnsi="GWTimes;Times New Roman" w:cs="GWTimes;Times New Roman"/>
      <w:szCs w:val="20"/>
    </w:rPr>
  </w:style>
  <w:style w:type="paragraph" w:styleId="Nadtytul">
    <w:name w:val="nadtytul"/>
    <w:basedOn w:val="Zwyklytekst"/>
    <w:next w:val="Zwyklytekst"/>
    <w:qFormat/>
    <w:pPr>
      <w:shd w:fill="CC99FF" w:val="clear"/>
    </w:pPr>
    <w:rPr>
      <w:b/>
      <w:bCs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>
      <w:rFonts w:ascii="Times New Roman;Times New Roman" w:hAnsi="Times New Roman;Times New Roman" w:cs="Times New Roman;Times New Roman"/>
    </w:rPr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GWTimes;Times New Roman" w:hAnsi="GWTimes;Times New Roman" w:eastAsia="Times New Roman;Times New Roman" w:cs="GWTimes;Times New Roman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rFonts w:ascii="GWTimes;Times New Roman" w:hAnsi="GWTimes;Times New Roman" w:cs="GWTimes;Times New Roman"/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rFonts w:ascii="GWTimes;Times New Roman" w:hAnsi="GWTimes;Times New Roman" w:cs="GWTimes;Times New Roman"/>
      <w:b/>
      <w:sz w:val="1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Garamond" w:hAnsi="Garamond" w:cs="Garamond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aramond" w:hAnsi="Garamond" w:cs="Garamond"/>
      <w:sz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  <w:jc w:val="both"/>
    </w:pPr>
    <w:rPr>
      <w:rFonts w:ascii="Georgia" w:hAnsi="Georgia" w:cs="Microsoft Sans Serif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1:00Z</dcterms:created>
  <dc:creator>MW</dc:creator>
  <dc:description/>
  <dc:language>en-US</dc:language>
  <cp:lastModifiedBy>MF</cp:lastModifiedBy>
  <cp:lastPrinted>2008-04-08T16:48:00Z</cp:lastPrinted>
  <dcterms:modified xsi:type="dcterms:W3CDTF">2008-04-08T15:05:00Z</dcterms:modified>
  <cp:revision>6</cp:revision>
  <dc:subject/>
  <dc:title> informacja</dc:title>
</cp:coreProperties>
</file>