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pl-PL"/>
        </w:rPr>
        <w:t>Uchwała Walnego Zgromadzenia Izby Wydawców Prasy</w:t>
      </w:r>
    </w:p>
    <w:p>
      <w:pPr>
        <w:pStyle w:val="Normal"/>
        <w:autoSpaceDE w:val="false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 dnia 29 kwietnia 2010 r.</w:t>
      </w:r>
    </w:p>
    <w:p>
      <w:pPr>
        <w:pStyle w:val="Normal"/>
        <w:autoSpaceDE w:val="false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 sprawie nierównoprawnego traktowania wydawców</w:t>
      </w:r>
    </w:p>
    <w:p>
      <w:pPr>
        <w:pStyle w:val="Normal"/>
        <w:autoSpaceDE w:val="false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 ministerialnym projekcie nowelizacji prawa prasowego</w:t>
      </w:r>
    </w:p>
    <w:p>
      <w:pPr>
        <w:pStyle w:val="Normal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alne Zgromadzenie Izby Wydawców Prasy uważa za konieczne zabranie głosu w istotnej i brzemiennej w skutkach sprawie, która związana jest z pracami nad nowelizacją ustawy Prawo prasowe, a dotyczy całego rynku środków społecznego przekazu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color w:val="000000"/>
          <w:lang w:val="pl-PL"/>
        </w:rPr>
        <w:t>Zaprezentowany przez Ministerstwo Kultury i Dziedzictwa Narodowego projekt zmian z 27 stycznia 2010 r. który został skierowany pod obrady Komitetu Stałego Rady Ministrów, z jednej strony zasługuje na uznanie, gdyż zawiera wiele rozwiązań wychodzących naprzeciw dotychczasowym oczekiwaniom i potrzebom nowoczesnego rynku środków społecznego przekazu, z drugiej jednak budzi szereg bardzo poważnych zastrzeżeń. Głównie z uwagi na zawarte w nim zapisy zagrażające wolności słowa a przede wszystkim skutkujące nierównością w traktowaniu różnych środków przekazu: prasy drukowanej, radia, telewizji i prasy w internecie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lang w:val="pl-PL"/>
        </w:rPr>
        <w:t xml:space="preserve">Szczególny niepokój i sprzeciw budzi propozycja uregulowania obowiązku rejestracji tytułu prasowego w połączeniu z definicją prasy. Izba, uczestnicząc w środowiskowych konsultacjach, pozytywnie zaopiniowała definicję prasy określoną w art. 7 wraz z negatywnym wyłączeniem określonym w nowym ust. 3 art. 7, który uwzględnia potrzeby „wolnego” internetu. </w:t>
      </w:r>
      <w:r>
        <w:rPr>
          <w:lang w:val="pl-PL"/>
        </w:rPr>
        <w:t>Jednak niefortunne użycie w proponowanym ust. 1a w art. 20 przypisanych prasie określeń „dziennik” i „czasopismo” w odniesieniu do działalności internetowej, przy stwierdzeniu, że ich wydawanie w formie elektronicznej „może być” rejestrowane, prowadzi pośrednio do uznania tej działalności za „prasową” bez konieczności jej rejestracji. Rodzi to pytanie, dlaczego dzienniki i czasopisma drukowane muszą się rejestrować (pod rygorem sankcji karnych), inne zaś – nie, jeśli tylko ukazują się w formie  elektronicznej. W uzasadnieniu projektu, co prawda, podkreśla się, że taki dziennik lub czasopismo nie będzie korzystać z praw i obowiązków wynikających z ustawy Prawo prasowe, ale uzasadnienie jest jedynie dokumentem pomocniczym przy formułowaniu i interpretowaniu ustawy. Uzasadnienie nie stanowi prawa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color w:val="000000"/>
          <w:lang w:val="pl-PL"/>
        </w:rPr>
        <w:t>Zgodnie z ministerialnym projektem nowelizacji: „</w:t>
      </w:r>
      <w:r>
        <w:rPr>
          <w:color w:val="000000"/>
          <w:u w:val="single"/>
          <w:lang w:val="pl-PL"/>
        </w:rPr>
        <w:t>wydawanie dziennika lub czasopisma w for</w:t>
        <w:softHyphen/>
        <w:t>mie elektronicznej może być rejestrowane</w:t>
      </w:r>
      <w:r>
        <w:rPr>
          <w:color w:val="000000"/>
          <w:lang w:val="pl-PL"/>
        </w:rPr>
        <w:t>” (proponowany art. 20 ust. 1a). Dodatkowo w propono</w:t>
        <w:softHyphen/>
        <w:t>wanej treści art. 27 ust. 2 stwierdza się, że obowiązki zamieszczania stosownych informacji, takich jak adres i nazwa wydawcy oraz redakcji, miejsce i data wydania, itp., dotyczą prasy ukazującej się w formie elektronicznej, „</w:t>
      </w:r>
      <w:r>
        <w:rPr>
          <w:color w:val="000000"/>
          <w:u w:val="single"/>
          <w:lang w:val="pl-PL"/>
        </w:rPr>
        <w:t>jeżeli dany tytuł prasowy został zarejestrowany</w:t>
      </w:r>
      <w:r>
        <w:rPr>
          <w:color w:val="000000"/>
          <w:lang w:val="pl-PL"/>
        </w:rPr>
        <w:t>”. Wynika z tego, iż ustawodawca dopuszcza możliwość nierejestrowania tytułu prasowego wydawanego w formie elektronicznej, podczas gdy wydawanie dziennika lub czasopisma w formie „tradycyjnej” podlega obligatoryjnej rejestracji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color w:val="000000"/>
          <w:lang w:val="pl-PL"/>
        </w:rPr>
        <w:t>Takie uregulowanie tej sprawy, skutkujące nierównoprawnym traktowaniem tego samego medium ze względu na formę rozpowszechniania, naruszałoby podstawowe zasady demokratycznego państwa prawa przewidziane w ustawie zasadniczej i byłoby sprzeczne z normami zawartymi w prawie o ochronie konkurencji. Prowadziłoby to także do poważnego osłabienia poziomu ochrony dóbr osobistych i innych praw osób trzecich poprzez ograniczenie im możliwości skutecznego dochodzenia swych praw w przypadku naruszenia ich przez niezarejestrowaną prasę elektroniczną. Przyjęcie opisanych wyżej rozwiązań prawnych może w przyszłości skutkować zaskarżeniem ustawy do Trybunału Konstytucyjnego, m.in. z uwagi na pogwałcenie zasady równości wobec prawa i swobody prowadzenia działalności gospodarczej przez podmioty wydające prasę drukowaną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color w:val="000000"/>
          <w:lang w:val="pl-PL"/>
        </w:rPr>
        <w:t>Izba Wydawców Prasy wielokrotnie zwracała uwagę, że przymiot działalności prasowej w rozu</w:t>
        <w:softHyphen/>
        <w:t>mieniu ustawy – Prawo prasowe przysługuje tylko tym dziennikom i czasopismom, które zostały zarejestrowane w trybie przewidzianym tą ustawą. Tylko tytuł zarejestrowany może korzystać z praw i przywilejów przewidzianych w prawie prasowym dla działalności prasowej, czego drugim biegunem są szczególne obowiązki i szerszy zakres odpowiedzialności.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color w:val="000000"/>
          <w:u w:val="single"/>
          <w:lang w:val="pl-PL"/>
        </w:rPr>
        <w:t>W ocenie Izby konieczne i niezbędne jest wyraźne zastrzeżenie w treści ustawy (a nie w jej uzasadnieniu), że tylko sądowa rejestracja tytułu prasowego oznacza prowadzenie działalności prasowej, a w tym korzystanie z praw i przywilejów z jakich mogą korzystać dziennikarze i wydawcy prasy</w:t>
      </w:r>
      <w:r>
        <w:rPr>
          <w:color w:val="000000"/>
          <w:lang w:val="pl-PL"/>
        </w:rPr>
        <w:t>.</w:t>
      </w:r>
    </w:p>
    <w:p>
      <w:pPr>
        <w:pStyle w:val="Normal"/>
        <w:autoSpaceDE w:val="false"/>
        <w:spacing w:lineRule="auto" w:line="360"/>
        <w:ind w:firstLine="357"/>
        <w:jc w:val="both"/>
        <w:rPr>
          <w:color w:val="000000"/>
          <w:lang w:val="pl-PL"/>
        </w:rPr>
      </w:pPr>
      <w:r>
        <w:rPr>
          <w:lang w:val="pl-PL"/>
        </w:rPr>
        <w:t xml:space="preserve">Pozostawienie w tej kwestii rozwiązania proponowanego przez MKiDN wymagałoby również </w:t>
      </w:r>
      <w:r>
        <w:rPr>
          <w:color w:val="000000"/>
          <w:lang w:val="pl-PL"/>
        </w:rPr>
        <w:t>dopuszczenia dobrowolności rejestracji wszystkich dzienników i czaso</w:t>
        <w:softHyphen/>
        <w:t>pism, bez względu na formę ich rozpowszechniania (a więc także wydawanych drukiem), co przy świadomości wszystkich wskazanych wyżej uwarunkowań i wynikających z nich konsekwencji byłoby absurdalne i niosło poważne szkody dla rozwoju mediów i całości stosunków społecznych w Polsce.</w:t>
      </w:r>
    </w:p>
    <w:p>
      <w:pPr>
        <w:pStyle w:val="Normal"/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alne Zgromadzenie Izby Wydawców Prasy apeluje do Prezesa Rady Ministrów oraz Marszałków Sejmu i Senatu RP o przyjęcie w nowelizowanej ustawie - Prawo prasowe rozwiązań proponowanych od wielu lat przez Izbę. Są one zgodne z oczekiwaniami i potrzebami społecznymi oraz środowiska wydawców i dziennikarzy. I, co najważniejsze, nie będą powodować nierównego traktowania przez prawo prasy ukazującej się w różnych formach, co niestety wynika z projektu firmowanego przez MKiDN.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5664" w:hanging="0"/>
        <w:rPr>
          <w:lang w:val="pl-PL"/>
        </w:rPr>
      </w:pPr>
      <w:r>
        <w:rPr>
          <w:lang w:val="pl-PL"/>
        </w:rPr>
        <w:t>Walne Zgromadzenie</w:t>
      </w:r>
    </w:p>
    <w:p>
      <w:pPr>
        <w:pStyle w:val="Normal"/>
        <w:ind w:left="5664" w:hanging="0"/>
        <w:rPr>
          <w:lang w:val="pl-PL"/>
        </w:rPr>
      </w:pPr>
      <w:r>
        <w:rPr>
          <w:lang w:val="pl-PL"/>
        </w:rPr>
        <w:t>Izby Wydawców Prasy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GKFCJ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en-GB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next w:val="Normal"/>
    <w:qFormat/>
    <w:pPr>
      <w:autoSpaceDE w:val="false"/>
      <w:spacing w:before="100" w:after="100"/>
    </w:pPr>
    <w:rPr>
      <w:rFonts w:ascii="EGKFCJ+TimesNewRoman;Times New Roman" w:hAnsi="EGKFCJ+TimesNewRoman;Times New Roman" w:cs="EGKFCJ+TimesNewRoman;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24:00Z</dcterms:created>
  <dc:creator>user</dc:creator>
  <dc:description/>
  <cp:keywords/>
  <dc:language>en-US</dc:language>
  <cp:lastModifiedBy>MF</cp:lastModifiedBy>
  <cp:lastPrinted>2010-04-26T08:51:00Z</cp:lastPrinted>
  <dcterms:modified xsi:type="dcterms:W3CDTF">2010-04-29T12:25:00Z</dcterms:modified>
  <cp:revision>11</cp:revision>
  <dc:subject/>
  <dc:title>Pan</dc:title>
</cp:coreProperties>
</file>