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6"/>
          <w:szCs w:val="26"/>
        </w:rPr>
        <w:t>Skrótowe uwagi IWP do projektu ustawy o zmianie ustawy – Prawo prasowe</w:t>
      </w:r>
    </w:p>
    <w:p>
      <w:pPr>
        <w:pStyle w:val="TextBody"/>
        <w:rPr/>
      </w:pPr>
      <w:r>
        <w:rPr>
          <w:b/>
          <w:bCs/>
          <w:sz w:val="26"/>
          <w:szCs w:val="26"/>
        </w:rPr>
        <w:t>(projekt MKiDN z dnia 14.10.2009 r.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"/>
        <w:spacing w:lineRule="auto" w:line="276"/>
        <w:rPr/>
      </w:pPr>
      <w:r>
        <w:rPr>
          <w:b/>
          <w:bCs/>
        </w:rPr>
        <w:t>I.</w:t>
      </w:r>
      <w:r>
        <w:rPr/>
        <w:t xml:space="preserve"> Izba Wydawców Prasy z uznaniem odnotowuje, że Projekt ogranicza się do tzw. małej nowelizacji i nie wprowadza rewolucyjnych zmian. Zaletą Projektu jest bez wątpienia dokonana w nim „dekomunizacja” oraz usunięcie terminów i instytucji nieadekwatnych do obecnych warunków. Niezależnie od wymienionych wyżej zalet, Projekt w wielu kwestiach budzi nadal istotne wątpliwości. Zarówno co do przyjętych w nim rozwiązań, jak i szeregu zagadnień, które zostały w nim pominięte, a które przy okazji małej nowelizacji mogły być bez trudu rozstrzygnięte z pożytkiem dla prasy, a tym samym i korzystającej z niej opinii publicznej.</w:t>
      </w:r>
    </w:p>
    <w:p>
      <w:pPr>
        <w:pStyle w:val="Tekstpodstawowy2"/>
        <w:spacing w:lineRule="auto" w:line="276"/>
        <w:ind w:firstLine="357"/>
        <w:rPr/>
      </w:pPr>
      <w:r>
        <w:rPr/>
        <w:t>Ma to szczególne znaczenie w dobie osłabiania znaczenia tradycyjnej prasy w wobec mediów elektronicznych. Państwo winno chronić i wspierać tradycyjną, drukowaną prasę, która zapewnia wysoką jakość, wiarygodność oraz dziennikarski profesjonalizm, tak różne od miałkich w swej treści i jakości mediów elektronicznych. Temu winny także służyć rozwiązania Projektu, który powinien też uwzględniać wnioski płynące z wrześniowego Kongresu Kultury Polskiej, o konieczności ochrony wartościowych treści i ich twórc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I.</w:t>
      </w:r>
      <w:r>
        <w:rPr/>
        <w:t xml:space="preserve"> Propozycje dotyczące definicji pojęcia „prasa”, w tym przyjęcie negatywnej definicji wyłączającej z tego pojęcia: blogi, fora itp. formy aktywności internetowej, wychodzą naprzeciw powszechnym (zgłaszanym także przez Izbę) postulatom i rozwiewa formułowane wcześniej obawy dotyczące objęcia internetu prawnymi regulacjami. Nie oznacza to jednak rozstrzygnięcia wszystkich wątpliwości, które od wielu lat widoczne są w praktycznej działalności mediów, w tym zwłaszcza mediów w internecie. Izba stoi na stanowisku, co znalazło po części odzwierciedlenie w uzasadnieniu Projektu, iż działalność prasowa, a tym prawo do korzystania z prasowych, dziennikarskich przywilejów (ale i związanych z tym obowiązków) musi się wiązać z faktem zarejestrowania danego dziennika lub czasopisma w sądowym rejestrze. </w:t>
      </w:r>
    </w:p>
    <w:p>
      <w:pPr>
        <w:pStyle w:val="Normal"/>
        <w:spacing w:lineRule="auto" w:line="276"/>
        <w:jc w:val="both"/>
        <w:rPr/>
      </w:pPr>
      <w:r>
        <w:rPr/>
        <w:tab/>
        <w:t>Rozwiązanie przyjęte ostatecznie w Projekcie (o czym dowiedzieliśmy się dopiero po skierowaniu go do konsultacji międzyresortowych) budzi zasadnicze wątpliwości co do jego zgodności z Konstytucją RP. Projekt utrzymuje bezwzględny obowiązek sądowej rejestracji dzienników i czasopism prasowych wydawanych drukiem, wprowadzając jednocześnie pełną swobodę rejestracji w odniesieniu do dzienników i czasopism wydawanych w formie elektronicznej. Takie rozwiązanie jest antykonkurencyjne i sankcjonuje brak równości wobec prawa. Nie może być tak, żeby jedne tytuły prasowe musiały się rejestrować, zaś inne miały w tej mierze wolny wybór. Jest to ustawowe stwarzanie nieuczciwych (nierównych) warunków prowadzenia działalności gospodarczej na tym samym rynku prasowym. Gdyby rozwiązanie takie miało pozostać w Projekcie, na wypadek jego usankcjonowania przez Parlament, powstaje możliwość prawna podjęcia działań zmierzających do jego skutecznego zaskarżenia w Trybunale Konstytucyjnym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Izba proponuje przede wszystkim zmianę zapisu w art. 20 ust. 1 i ust. 1a Projektu (dopuszczającego dobrowolność rejestracji dzienników i czasopism w formie elektronicznej) poprzez dopuszczenie dobrowolności rejestracji dzienników i czasopism również wydawanych drukiem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Jednocześnie albo w przypadku gdyby powyższe rozwiązanie nie zyskało aprobaty, to wówczas zdaniem Izby w treści art. 20 należy wyraźnie zastrzec, że tylko sądowa rejestracja tytułu prasowego oznacza prowadzenie działalności prasowej, w tym korzystanie z praw i przywilejów, z jakich mogą korzystać dziennikarze i wydawcy prasy. Ta idea znalazła już odzwierciedlenie w treści uzasadnienia Projektu, w którym na str. 16 zaznaczono, że rezygnacja z procedury rejestracji oznacza prowadzenie działalności pozaprasowej z czym wiąże się w głównej mierze niemożność korzystania z praw i przywilejów, z jakich mogą korzystać wydawcy prasy zarejestrowanej. Istniejące obecnie wątpliwości interpretacyjne, w tym powszechne próby korzystania z przywile</w:t>
        <w:softHyphen/>
        <w:t>jów dziennikarskich przez podmioty nie podlegające sądowej rejestracji wymagają jednoznacznego rozstrzygnięcia w treści ustawy. Ma to tym większe znaczenie, iż powszech</w:t>
        <w:softHyphen/>
        <w:t>nym staje się zjawisko bezumownego i bezpłatnego wykorzystywania materiałów pochodzących z prasy drukowanej, z takim też uzasadnieniem, że podmioty dopuszczające się tego bezprawia mogą to czynić, gdyż odpowiadają szeroko rozumianej definicji „prasy”. Nie ponosząc zaś kosztów wytworzenia materiałów prasowych portale internetowe zaniżają ceny reklam i w ten sposób ograniczają kolejne – poza sprzedażą egzemplarzową – źródła przychodów prasy drukowa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III.</w:t>
      </w:r>
      <w:r>
        <w:rPr/>
        <w:t xml:space="preserve"> Zdaniem Izby Wydawców Prasy w Projekcie zabrakło szeregu zapisów i rozwiązań, o które od dawna postulują organizacje wydawców, stowarzyszenia dziennikarskie i organi</w:t>
        <w:softHyphen/>
        <w:t>zacje pozarządowe. Dotyczy to m.in.:</w:t>
      </w:r>
    </w:p>
    <w:p>
      <w:pPr>
        <w:pStyle w:val="Normal"/>
        <w:numPr>
          <w:ilvl w:val="0"/>
          <w:numId w:val="1"/>
        </w:numPr>
        <w:tabs>
          <w:tab w:val="clear" w:pos="357"/>
        </w:tabs>
        <w:spacing w:lineRule="auto" w:line="276" w:before="0" w:after="120"/>
        <w:jc w:val="both"/>
        <w:rPr/>
      </w:pPr>
      <w:r>
        <w:rPr/>
        <w:t>braku pełnej depenalizacji (dekryminalizacji) ustawy prasowej; działalność prasowa winna być regulowana wyłącznie normami prawa cywilnego,  uzupełnionymi o powszechnie akceptowane kodeksy środowiskowe i inne formy samoregulacji,</w:t>
      </w:r>
    </w:p>
    <w:p>
      <w:pPr>
        <w:pStyle w:val="Normal"/>
        <w:numPr>
          <w:ilvl w:val="0"/>
          <w:numId w:val="1"/>
        </w:numPr>
        <w:tabs>
          <w:tab w:val="clear" w:pos="357"/>
        </w:tabs>
        <w:spacing w:lineRule="auto" w:line="276" w:before="0" w:after="120"/>
        <w:jc w:val="both"/>
        <w:rPr/>
      </w:pPr>
      <w:r>
        <w:rPr/>
        <w:t>wprowadzenia odpłatności za komunikaty organów państwowych i samorządowych (z wyłączeniem dotyczących klęsk żywiołowych); w czasach powszechnego kryzysu nie ma żadnego uzasadnienia obciążanie wyłącznie wydawców prasowych znacznymi kosztami rozmaitych lokalnych obwieszczeń np. dotyczących przebiegu gminnej drogi czy planu przestrzennego zagospodarowania,</w:t>
      </w:r>
    </w:p>
    <w:p>
      <w:pPr>
        <w:pStyle w:val="Normal"/>
        <w:numPr>
          <w:ilvl w:val="0"/>
          <w:numId w:val="1"/>
        </w:numPr>
        <w:tabs>
          <w:tab w:val="clear" w:pos="357"/>
        </w:tabs>
        <w:spacing w:lineRule="auto" w:line="276" w:before="0" w:after="120"/>
        <w:jc w:val="both"/>
        <w:rPr/>
      </w:pPr>
      <w:r>
        <w:rPr/>
        <w:t>wprowadzenia zapisu o pełnej i wyłącznej odpowiedzialności reklamodawców za treść zlecanych reklam; wydawcy nie są w stanie ponosić kosztów i ryzyka związanego z weryfikacją materiałów reklamowych o bardzo skomplikowanej częstokroć treści,</w:t>
      </w:r>
    </w:p>
    <w:p>
      <w:pPr>
        <w:pStyle w:val="Normal"/>
        <w:numPr>
          <w:ilvl w:val="0"/>
          <w:numId w:val="1"/>
        </w:numPr>
        <w:tabs>
          <w:tab w:val="clear" w:pos="357"/>
        </w:tabs>
        <w:spacing w:lineRule="auto" w:line="276" w:before="0" w:after="120"/>
        <w:jc w:val="both"/>
        <w:rPr>
          <w:i/>
          <w:i/>
          <w:iCs/>
          <w:sz w:val="22"/>
        </w:rPr>
      </w:pPr>
      <w:r>
        <w:rPr/>
        <w:t>doprecyzowania zapisu przewidzianego w obecnym art. 3 ustawy – Prawo prasowe, a za</w:t>
        <w:softHyphen/>
        <w:t xml:space="preserve">bezpieczającego przed jakimkolwiek ograniczaniem lub utrudnianiem rozpowszechniania publikacji prasowych z powodu ich linii programowej albo treści – z czym spotykamy się coraz częściej, a co narusza konstytucyjną zasadę wolności słowa. Izba proponuje następujące brzmienie tego przepisu: </w:t>
      </w:r>
      <w:r>
        <w:rPr>
          <w:i/>
          <w:iCs/>
          <w:sz w:val="22"/>
        </w:rPr>
        <w:t>„</w:t>
      </w:r>
      <w:r>
        <w:rPr>
          <w:i/>
          <w:iCs/>
          <w:sz w:val="22"/>
          <w:szCs w:val="22"/>
        </w:rPr>
        <w:t xml:space="preserve">Art. 3. Pracownik poligrafii, kolportażu oraz </w:t>
      </w:r>
      <w:r>
        <w:rPr>
          <w:i/>
          <w:iCs/>
          <w:sz w:val="22"/>
          <w:szCs w:val="22"/>
          <w:u w:val="single"/>
        </w:rPr>
        <w:t>dostawcy usług internetowych</w:t>
      </w:r>
      <w:r>
        <w:rPr>
          <w:i/>
          <w:iCs/>
          <w:sz w:val="22"/>
          <w:szCs w:val="22"/>
        </w:rPr>
        <w:t xml:space="preserve">, a także </w:t>
      </w:r>
      <w:r>
        <w:rPr>
          <w:i/>
          <w:iCs/>
          <w:sz w:val="22"/>
          <w:szCs w:val="22"/>
          <w:u w:val="single"/>
        </w:rPr>
        <w:t>podmioty zajmujące się taką działalnością</w:t>
      </w:r>
      <w:r>
        <w:rPr>
          <w:i/>
          <w:iCs/>
          <w:sz w:val="22"/>
          <w:szCs w:val="22"/>
        </w:rPr>
        <w:t xml:space="preserve"> nie mogą ograniczać ani w jakikolwiek inny sposób utrudniać </w:t>
      </w:r>
      <w:r>
        <w:rPr>
          <w:i/>
          <w:iCs/>
          <w:sz w:val="22"/>
          <w:szCs w:val="22"/>
          <w:u w:val="single"/>
        </w:rPr>
        <w:t xml:space="preserve">drukowania, dystrybuowania lub sprzedawania </w:t>
      </w:r>
      <w:r>
        <w:rPr>
          <w:i/>
          <w:iCs/>
          <w:sz w:val="22"/>
          <w:szCs w:val="22"/>
        </w:rPr>
        <w:t>dzienników, czasopism lub innych publikacji prasowych z powodu ich linii programowej albo treści.”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4248" w:firstLine="708"/>
        <w:jc w:val="both"/>
        <w:rPr/>
      </w:pPr>
      <w:r>
        <w:rPr/>
        <w:t>Izba Wydawców Prasy</w:t>
      </w:r>
    </w:p>
    <w:p>
      <w:pPr>
        <w:pStyle w:val="Normal"/>
        <w:jc w:val="both"/>
        <w:rPr/>
      </w:pPr>
      <w:r>
        <w:rPr/>
        <w:t>Warszawa, 3 listopada 2009 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charset w:val="ee"/>
    <w:family w:val="decorative"/>
    <w:pitch w:val="variable"/>
  </w:font>
  <w:font w:name="GWTimes"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" w:hAnsi="GWFranklin" w:cs="GWFrankli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" w:hAnsi="GWTimes" w:cs="GWTimes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>
      <w:rFonts w:ascii="Times New Roman" w:hAnsi="Times New Roman" w:cs="Times New Roman"/>
    </w:rPr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1:00Z</dcterms:created>
  <dc:creator>Aniama</dc:creator>
  <dc:description/>
  <dc:language>en-US</dc:language>
  <cp:lastModifiedBy>MF</cp:lastModifiedBy>
  <cp:lastPrinted>2009-10-27T14:10:00Z</cp:lastPrinted>
  <dcterms:modified xsi:type="dcterms:W3CDTF">2009-11-03T14:42:00Z</dcterms:modified>
  <cp:revision>4</cp:revision>
  <dc:subject/>
  <dc:title/>
</cp:coreProperties>
</file>